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3.2013 </w:t>
        <w:tab/>
        <w:tab/>
        <w:tab/>
        <w:tab/>
        <w:tab/>
        <w:tab/>
        <w:tab/>
        <w:tab/>
        <w:tab/>
        <w:tab/>
        <w:t>№ 74</w:t>
      </w:r>
    </w:p>
    <w:p>
      <w:pPr>
        <w:pStyle w:val="Normal"/>
        <w:jc w:val="center"/>
        <w:rPr/>
      </w:pPr>
      <w:r>
        <w:rPr/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 w:before="0" w:after="0"/>
        <w:ind w:hanging="0"/>
        <w:rPr/>
      </w:pPr>
      <w:r>
        <w:rPr/>
        <w:t xml:space="preserve">О внесении изменений в постановление главы городского поселения «Город Амурск» от 16.10.2009 № 145 «Об  утверждении муниципальной целевой программы «Строительство, ремонт и модернизация линий уличного освещения в городском поселении «Город Амурск» на период 2010–2015 гг.» (в редакции от 01.02.2012 № 2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решением Совета депутатов городского поселения «Город Амурск» от 20.12.2012 № 383 «О местном бюджете на 2013 год», решением Совета депутатов городского поселения «Город Амурск» от 27.12.2012 № 393 «О внесении изменений в решение Совета депутатов городского поселения «Город Амурск»   от 15.12.2011 № 295 «О местном бюджете на 2012 год» 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ПОСТАНОВЛЯЮ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</w:rPr>
        <w:t>1. Внести в постановление главы городского поселения «Город Амурск» от 16.10.2009 № 145 «</w:t>
      </w:r>
      <w:r>
        <w:rPr>
          <w:sz w:val="28"/>
          <w:szCs w:val="28"/>
        </w:rPr>
        <w:t>Об  утверждении муниципальной целевой программы «Строительство, ремонт и модернизация линий уличного освещения в городском поселении «Город Амурск» на период 2010–2015 гг.»</w:t>
      </w:r>
      <w:r>
        <w:rPr/>
        <w:t xml:space="preserve"> </w:t>
      </w:r>
      <w:r>
        <w:rPr>
          <w:sz w:val="28"/>
          <w:szCs w:val="28"/>
        </w:rPr>
        <w:t>(в редакции от 01.02.2012 № 24) следующие изменени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зиции паспорта муниципальной целевой программы касающейся объемов и источников финансирования Программы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слова  «общий объем финансирования Программы составляет 8579 тыс. рублей» заменить словами «общий объем финансирования Программы составляет 8512 тыс. рублей»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1.1.2. слова «2012 год – 1000 тыс.рублей; 2013 год – 1250 тыс.рублей» заменить словами «2012 год – 1083 тыс.рублей; 2013 год – 1100 тыс.рублей»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6 «Финансирование Программы» и Раздел 9 «План мероприятий Программы «Строительство, ремонт и модернизация линий уличного освещения в городском поселении «Город Амурск» на 2010-2015 годы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постановления возложить на заместителя главы администрации  Гиттих А.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3. 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</w:t>
        <w:tab/>
        <w:t xml:space="preserve">     Б.П. Редькин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становлению администрации городского поселени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6.03.2013  № 74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Финансирование Программы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ем финансирования Программы составляет 8512 тыс. рублей. Финансирование программы будет осуществляться из бюджета городского поселения «Город Амурск»: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0 год – 1943 тыс. рублей;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1386 тыс. рублей;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083 тыс. рублей;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100 тыс. рублей;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1400 тыс. рублей;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1600 тыс. рублей.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План мероприятий Программы «Строительство, ремонт и модернизация линий уличного освещения  в городском поселении "Город Амурск" на период  2010 - 2015 годы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2"/>
        <w:gridCol w:w="1441"/>
        <w:gridCol w:w="16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пломбировка и выдача тех.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линий уличного освещения (ул. Лесная, пр.Строителей 1 – пр.Мира 54, пос.Индивидуальный ул. Алмазная), подготовительные работы (Кольцо-Стоматологи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опор лини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2010 год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сстановить линии уличного освещ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участке пр. Комсомольский 25-29 (кабель – 230 м; светильники ЖКУ с лампами ДНаТ – 6 шт.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емонт электроосвещения по пр.Мира (со сменой светильников ЖКУ с лампами ДНаТ  в количестве 22 шт., кабель - 338м. и провод самонесущий изолированный марки СИП – 300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мена счетчика учета электроэнергии на ТП-51, ТП-81 на 2-х тарифные (2 шт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мена опо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рочие работы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2011 год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становление и замена оп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 линий уличного осв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2012 год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становление и замена оп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 линий уличного осв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2013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становление и замена оп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 линий уличного осв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2014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улич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становление и замена оп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монт линий уличного осв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2015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на 2010-2015 г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61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уличного освещ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0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____________ 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Начальник отдела ЖКХ                                </w:t>
        <w:tab/>
        <w:tab/>
        <w:tab/>
        <w:t xml:space="preserve">                  К.С. Бобр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overflowPunct w:val="true"/>
      <w:autoSpaceDE w:val="tru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3:29:00Z</dcterms:created>
  <dc:creator>Офис</dc:creator>
  <dc:description/>
  <cp:keywords/>
  <dc:language>en-US</dc:language>
  <cp:lastModifiedBy>nurti</cp:lastModifiedBy>
  <cp:lastPrinted>2013-02-05T14:14:00Z</cp:lastPrinted>
  <dcterms:modified xsi:type="dcterms:W3CDTF">2013-03-06T23:17:00Z</dcterms:modified>
  <cp:revision>22</cp:revision>
  <dc:subject/>
  <dc:title/>
</cp:coreProperties>
</file>