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13</w:t>
        <w:tab/>
        <w:tab/>
        <w:tab/>
        <w:tab/>
        <w:tab/>
        <w:tab/>
        <w:tab/>
        <w:tab/>
        <w:tab/>
        <w:tab/>
        <w:t>№ 9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мурск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ского поселения «Город Амурск» от 25.10.2011 № 184 «Об утверждении муниципальной целевой программы «Энергосбережение и повышение энергетической эффективности в городском поселении «Город Амурск» на 2011-2015 годы» (в редакции от 23.08.2012 № 153)</w:t>
      </w:r>
    </w:p>
    <w:p>
      <w:pPr>
        <w:pStyle w:val="Style23"/>
        <w:widowControl/>
        <w:spacing w:lineRule="exact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решением Совета депутатов городского поселения «Город Амурск» от 20.12.2012 № 383 «О местном бюджете на 2013 год», решением Совета депутатов городского поселения «Город Амурск» от 27.12.2012 № 393 «О внесении изменений в решение Совета депутатов городского поселения «Город Амурск» от 15.12.2011 № 295 «О местном бюджете на 2012 год»», с целью исполнения требований Федерального закона от 23.09.2009 № 261-ФЗ «Об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нергосбережении и о повышении энергетической эффективности и о внесении изменений в отдельные законодательные акты Российской Федераци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Внести в постановление администрации городского поселения «Город Амурск» от 25.10.2011 № 184 «Об утверждении муниципальной целевой программы «Энергосбережение и повышение энергетической эффективности в городском поселении «Город Амурск» на 2011-2015 годы» (в редакции от 23.08.2012 № 153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 Раздел 9 «Перечень мероприятий муниципальной целевой программы «Энергосбережение и повышение энергетической эффективности на территории городского поселения «Город Амурск» на 2011-2015 годы» принять в новой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Начальнику отдела ЖКХ администрации городского поселения «Город Амурск» (Бобров К.С.) в срок до 28.02.2013 разработать и предоставить на утвержд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 Графики установки индивидуальных приборов учета в жилых помещениях муниципального жилищного фонда городского поселения «Город Амурс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 График установки общедомовых приборов учета в многоквартирных жилых домах городского поселения «Город Амурск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Контроль над исполнением постановления возложить на заместителя главы администрации Гиттих А.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p>
      <w:pPr>
        <w:pStyle w:val="Normal"/>
        <w:tabs>
          <w:tab w:val="clear" w:pos="708"/>
          <w:tab w:val="left" w:pos="11340" w:leader="none"/>
        </w:tabs>
        <w:spacing w:lineRule="exact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0" w:leader="none"/>
        </w:tabs>
        <w:spacing w:lineRule="exact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0" w:leader="none"/>
        </w:tabs>
        <w:spacing w:lineRule="exact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1340" w:leader="none"/>
        </w:tabs>
        <w:spacing w:lineRule="exact" w:line="240" w:before="0" w:after="0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340" w:leader="none"/>
        </w:tabs>
        <w:spacing w:lineRule="exact" w:line="240" w:before="0" w:after="0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«Город Амурск»</w:t>
      </w:r>
    </w:p>
    <w:p>
      <w:pPr>
        <w:pStyle w:val="Normal"/>
        <w:tabs>
          <w:tab w:val="clear" w:pos="708"/>
          <w:tab w:val="left" w:pos="11340" w:leader="none"/>
        </w:tabs>
        <w:spacing w:lineRule="exact" w:line="240" w:before="0" w:after="0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27.03.2013_ № _9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еречень мероприяти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 «Энергосбережение и повышение энергетическо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на территории городского поселения «Город Амурск» на 2011-201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12"/>
        <w:gridCol w:w="1559"/>
        <w:gridCol w:w="994"/>
        <w:gridCol w:w="1417"/>
        <w:gridCol w:w="1700"/>
        <w:gridCol w:w="992"/>
        <w:gridCol w:w="1276"/>
        <w:gridCol w:w="1559"/>
        <w:gridCol w:w="1276"/>
        <w:gridCol w:w="991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 том числе по годам, тыс. рублей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ые мероприят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ополнительных финансовых зат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ответствием размещаемых заказов на поставки электрических ламп накаливания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ополнительных финансовых зат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контролю  за информированием собственников помещений в многоквартирном доме, лиц,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путем размещения информации в подъездах многоквартирного дома и (или) других помещениях, относящихся к общему имуществу собственников помещений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 12 п.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ополнительных финансовых зат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ергосберегающие мероприятия в бюджетной сфер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нергетического обследования и создание энергетического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. учрежден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режде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ламп  на энергосберега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. учрежде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режде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ибора учета электроэнергии в библиотеке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. учрежде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режде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ибора учета потребления холодной воды  (библиотека №1,  Дворец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. учрежде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режде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утеплению теплового кон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. учрежде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режде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теплоотражающих экранов на радиат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. учрежде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режде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нижения потребления ресурсов ежегодно  на 3%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. учрежден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зделу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учрежд.,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3,09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ергосберегающие мероприятия в жилищной сфер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многоквартирных домов и создание энергетически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оллективных проборов учета потребления тепловой энергии, ГВ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- снабжа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коллективных приборов учета потребления холодн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- снабжа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трубопроводов с применением энергоэффективных материалов в подвальн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фобизация стен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ламп накаливания на энергосберегающие в местах общего пользования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трубопроводов и стояков системы отопления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лка, уплотнение и утепление дверных блоков на входе в подъезды, обеспечение автоматического закрывания дв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разбитых и состыкованных окон, ремонт и утепление оконных блоков в подъез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лка межпанельных и компенсационных ш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орган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зделу 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4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90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7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8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79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1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6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6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32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6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16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4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6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86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А. Оснащение муниципального жилищного фонда индивидуальными приборами учета энергоресурс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ндивидуальных приборов учета (ИПУ) энергоресурсов в муниципальных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ского посе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41,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1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,6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1,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нос ИПУ электроэнергии из жилого помещения на лестничную площадку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адресам:</w:t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Комсомольский, дом 30</w:t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ира, дом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7,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,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4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,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7,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,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4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,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зделу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19,0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7,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41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,6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,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9,3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7,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ергосберегающие мероприятия в коммунальной и производственной сфера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 теплоснабжения на территории городского поселения «Город Амур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тепловой изоляции на магистральных трубопров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«Комсо мольские теплые се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ламп накаливания мощностью 500Вт цоколь Е-40КЦ на ДНаТ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ТЭЦ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Г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ламп накаливания мощностью 150Вт и ниже на энергосберега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ТЭЦ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Г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ламп накаливания мощностью 150Вт светоограждения дымовых труб № 2,3,4 на лампы «Маяк-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ТЭЦ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Г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ламп накаливания в табло сигнализации на ГЩУ, ЦТЩ № 1,2 (1103шт.) на лампы С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ТЭЦ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Г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указательных ламп накаливания установленных на электроприводах (525 шт.) на светоди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ТЭЦ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Г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фонарей дневного освещения на кровле склада реагентов в количестве 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ая ТЭЦ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Г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привода сетевых насосов с установкой гидромуфт (два насоса на очереди 90кг/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урская ТЭЦ-1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ДГ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аудит котельной на угле, артезианских скважин (2шт.), КНС (2шт.), расположенных на станции Мылки и создание энергетического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 с участием администрации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средства предп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ибора учета теплов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 с участием администрации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четчика на водомерном узле в коте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 настройка аппаратуры автоматического управления параметрами воды в системе подпитки котельной в зависимости от температуры наружного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 с участием администрации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средства предп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зданий насосных над скваж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 с участием администрации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еспечения ведения мониторинга водозаборные скважины оборудовать: пьезометрическими трубками для замера уровня воды, водосчетчиками для учета водозабора и установить электро- уровнемер для замера уровня воды в скважи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 с участием администрации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на водозаборных скважинах центробежных насосов типа ЭВИ на энергоэффективные с частотным регулир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 с участием администрации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8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резервуарах воды датчиков уровня воды и обр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частотное регулирование на объектах водопроводного хозяйства: НС I, II и III подъема, НС подкачки, ФОС, Водо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федера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асходомеры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С I подъема с устройством павильонов на три трубопровода Ø 1200мм подачи речной воды; на НС II, III подъема подача воды в с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краев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федера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00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0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эектродвигателей на насосах: НС II подъема (насос Д-2000-100-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800кВ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980 об/мин. на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500кВ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730 об/мин.); НС подкачки гор.вод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55кВ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480 об/мин.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30кВ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480 об/мин.); на КНС «Южная» (насос СМ-250-2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32кВ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980 об/мин.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75кВ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80 об/м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краев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0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0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электрических котлов на энергоэффективные на объектах водоснабжения и водоотведения: НСII подъема, НС III подъема, ФОС, СМО (НС, АБ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краево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.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0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объем помещения для машинистов за счет устройства утепленных фальшпотолков на НС III под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лка 50% оконных проемов теплосберегающим материалом (кирпич, пенобетон) на Ф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капитальный ремонт аварийной стены отделения ХВО (проломы, трещины, нарушены примыкания) здания станции Водо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е обследование  и создание энергетического паспорта (ООО Водоканал, ООО СМ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ламп накаливания на энергосберегающие на объектах водоснабжения и водоотведения (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сти на автономное отопление (КНС «Южная», три объекта ООО Транспортник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одопровода с целью сокращения потерь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контроля за расходованием ГС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ЛОНАСС и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M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йти на применение покупных крышек люков и перекрытий колодцев вместо изделий собственного энергозатрат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УК Водокан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энергетических установок котельной на станции Мы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ского посе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насосов на насосной станции подкачки воды (Комсомольский 64А) в количеств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насосов на котельной ст.Мылки в количеств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зделу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869,34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9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9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50,842</w:t>
            </w:r>
          </w:p>
          <w:p>
            <w:pPr>
              <w:pStyle w:val="Normal"/>
              <w:spacing w:lineRule="exact" w:line="240" w:before="0" w:after="0"/>
              <w:ind w:right="-10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right="-10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,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84,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9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8</w:t>
            </w:r>
          </w:p>
        </w:tc>
      </w:tr>
      <w:tr>
        <w:trPr/>
        <w:tc>
          <w:tcPr>
            <w:tcW w:w="14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ергосберегающие мероприятия на объектах уличного освещ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линий уличного освещения на неосвещенных участках автомобильных дорог с использованием энергосберегающи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ского посе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ламп уличного освещения на энергосберегающ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ского посе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ть линии уличного освещения проводами С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ского посе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зделу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2,2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3,22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402,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44,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530,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421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56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реждения, в т.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31,54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66,387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2,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9,846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3,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84,118</w:t>
            </w:r>
          </w:p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4,768</w:t>
            </w:r>
          </w:p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55,18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0,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49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9,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е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федер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9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6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16,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ab/>
        <w:t>А.В. Гиттих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27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/>
      <w:i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KeepChar">
    <w:name w:val="Body Text Keep Char"/>
    <w:basedOn w:val="Style5"/>
    <w:qFormat/>
    <w:rPr>
      <w:rFonts w:ascii="Times New Roman" w:hAnsi="Times New Roman" w:eastAsia="Times New Roman" w:cs="Times New Roman"/>
      <w:spacing w:val="-5"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TextChar">
    <w:name w:val="Table Text Char"/>
    <w:basedOn w:val="Style5"/>
    <w:qFormat/>
    <w:rPr>
      <w:rFonts w:ascii="Arial" w:hAnsi="Arial" w:eastAsia="Times New Roman" w:cs="Times New Roman"/>
      <w:spacing w:val="-5"/>
      <w:sz w:val="18"/>
      <w:szCs w:val="18"/>
      <w:lang w:val="en-US"/>
    </w:rPr>
  </w:style>
  <w:style w:type="character" w:styleId="Style10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ailStyle551">
    <w:name w:val="EmailStyle55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basedOn w:val="Style5"/>
    <w:qFormat/>
    <w:rPr>
      <w:rFonts w:ascii="Cambria" w:hAnsi="Cambria" w:cs="Cambria"/>
      <w:sz w:val="24"/>
      <w:szCs w:val="24"/>
    </w:rPr>
  </w:style>
  <w:style w:type="character" w:styleId="91">
    <w:name w:val="Знак Знак9"/>
    <w:basedOn w:val="Style5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11">
    <w:name w:val="Оглавление 1 Знак"/>
    <w:basedOn w:val="Style5"/>
    <w:qFormat/>
    <w:rPr>
      <w:rFonts w:ascii="Calibri" w:hAnsi="Calibri" w:eastAsia="Times New Roman" w:cs="Times New Roman"/>
      <w:b/>
      <w:bCs/>
      <w:caps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EmailStyle891">
    <w:name w:val="EmailStyle89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Заголовок 3 Знак1"/>
    <w:qFormat/>
    <w:rPr>
      <w:rFonts w:ascii="Times New Roman" w:hAnsi="Times New Roman" w:eastAsia="Times New Roman" w:cs="Times New Roman"/>
      <w:b/>
      <w:bCs/>
      <w:sz w:val="24"/>
      <w:szCs w:val="27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tent">
    <w:name w:val="content"/>
    <w:qFormat/>
    <w:rPr>
      <w:rFonts w:cs="Times New Roman"/>
    </w:rPr>
  </w:style>
  <w:style w:type="character" w:styleId="Style17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yle18">
    <w:name w:val="Название Знак"/>
    <w:basedOn w:val="Style5"/>
    <w:qFormat/>
    <w:rPr>
      <w:rFonts w:ascii="Times New Roman" w:hAnsi="Times New Roman" w:eastAsia="Calibri" w:cs="Times New Roman"/>
      <w:b/>
      <w:sz w:val="28"/>
      <w:szCs w:val="20"/>
    </w:rPr>
  </w:style>
  <w:style w:type="character" w:styleId="Text">
    <w:name w:val="text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">
    <w:name w:val="y5_black"/>
    <w:qFormat/>
    <w:rPr>
      <w:rFonts w:cs="Times New Roman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4">
    <w:name w:val="Font Style34"/>
    <w:qFormat/>
    <w:rPr>
      <w:rFonts w:ascii="Lucida Sans Unicode" w:hAnsi="Lucida Sans Unicode" w:cs="Lucida Sans Unicode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7">
    <w:name w:val="Font Style397"/>
    <w:qFormat/>
    <w:rPr>
      <w:rFonts w:ascii="Times New Roman" w:hAnsi="Times New Roman" w:cs="Times New Roman"/>
      <w:sz w:val="24"/>
      <w:szCs w:val="24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9">
    <w:name w:val="Название объекта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AAA1">
    <w:name w:val="! AAA ! Знак1"/>
    <w:basedOn w:val="Style5"/>
    <w:qFormat/>
    <w:rPr>
      <w:rFonts w:ascii="Times New Roman" w:hAnsi="Times New Roman" w:eastAsia="Times New Roman" w:cs="Times New Roman"/>
      <w:sz w:val="24"/>
      <w:szCs w:val="16"/>
      <w:lang w:val="ru-RU" w:bidi="ar-SA"/>
    </w:rPr>
  </w:style>
  <w:style w:type="character" w:styleId="12">
    <w:name w:val="Текст сноски Знак1"/>
    <w:basedOn w:val="Style5"/>
    <w:qFormat/>
    <w:rPr>
      <w:rFonts w:eastAsia="Times New Roman"/>
      <w:sz w:val="20"/>
      <w:szCs w:val="20"/>
    </w:rPr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Основной текст Знак1"/>
    <w:basedOn w:val="Style5"/>
    <w:qFormat/>
    <w:rPr>
      <w:rFonts w:eastAsia="Times New Roman"/>
    </w:rPr>
  </w:style>
  <w:style w:type="character" w:styleId="14">
    <w:name w:val="Основной текст с отступом Знак1"/>
    <w:basedOn w:val="Style5"/>
    <w:qFormat/>
    <w:rPr>
      <w:rFonts w:eastAsia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Уровень 3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23">
    <w:name w:val="УРОВЕНЬ 2 Знак"/>
    <w:basedOn w:val="Style5"/>
    <w:qFormat/>
    <w:rPr>
      <w:rFonts w:ascii="Times New Roman" w:hAnsi="Times New Roman" w:eastAsia="Times New Roman" w:cs="Times New Roman"/>
      <w:b/>
      <w:caps/>
      <w:sz w:val="24"/>
      <w:szCs w:val="24"/>
      <w:lang w:val="ru-RU" w:bidi="ar-SA"/>
    </w:rPr>
  </w:style>
  <w:style w:type="character" w:styleId="41">
    <w:name w:val="Уровень 4 Знак"/>
    <w:basedOn w:val="Style5"/>
    <w:qFormat/>
    <w:rPr>
      <w:rFonts w:ascii="Times New Roman" w:hAnsi="Times New Roman" w:eastAsia="Times New Roman" w:cs="Times New Roman"/>
      <w:b/>
      <w:sz w:val="24"/>
      <w:szCs w:val="24"/>
      <w:lang w:val="ru-RU" w:eastAsia="en-US" w:bidi="ar-SA"/>
    </w:rPr>
  </w:style>
  <w:style w:type="character" w:styleId="Style21">
    <w:name w:val="Знак примечания"/>
    <w:basedOn w:val="Style5"/>
    <w:qFormat/>
    <w:rPr>
      <w:sz w:val="16"/>
      <w:szCs w:val="16"/>
    </w:rPr>
  </w:style>
  <w:style w:type="character" w:styleId="111">
    <w:name w:val="Заголовок 1 Знак1"/>
    <w:basedOn w:val="Style5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15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">
    <w:name w:val="Верхний колонтитул Знак1"/>
    <w:basedOn w:val="Style5"/>
    <w:qFormat/>
    <w:rPr>
      <w:rFonts w:eastAsia="Times New Roman"/>
    </w:rPr>
  </w:style>
  <w:style w:type="character" w:styleId="17">
    <w:name w:val="Нижний колонтитул Знак1"/>
    <w:basedOn w:val="Style5"/>
    <w:qFormat/>
    <w:rPr>
      <w:rFonts w:eastAsia="Times New Roman"/>
    </w:rPr>
  </w:style>
  <w:style w:type="character" w:styleId="312">
    <w:name w:val="Основной текст 3 Знак1"/>
    <w:basedOn w:val="Style5"/>
    <w:qFormat/>
    <w:rPr>
      <w:rFonts w:eastAsia="Times New Roman"/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313">
    <w:name w:val="Основной текст с отступом 3 Знак1"/>
    <w:basedOn w:val="Style5"/>
    <w:qFormat/>
    <w:rPr>
      <w:rFonts w:eastAsia="Times New Roman"/>
      <w:sz w:val="16"/>
      <w:szCs w:val="16"/>
    </w:rPr>
  </w:style>
  <w:style w:type="character" w:styleId="212">
    <w:name w:val="Основной текст с отступом 2 Знак1"/>
    <w:basedOn w:val="Style5"/>
    <w:qFormat/>
    <w:rPr>
      <w:rFonts w:eastAsia="Times New Roman"/>
    </w:rPr>
  </w:style>
  <w:style w:type="character" w:styleId="Rvts7">
    <w:name w:val="rvts7"/>
    <w:basedOn w:val="Style5"/>
    <w:qFormat/>
    <w:rPr/>
  </w:style>
  <w:style w:type="character" w:styleId="18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9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0">
    <w:name w:val="Текст примечания Знак1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Keep">
    <w:name w:val="Body Text Keep"/>
    <w:basedOn w:val="TextBody"/>
    <w:qFormat/>
    <w:pPr>
      <w:spacing w:before="120" w:after="120"/>
      <w:jc w:val="both"/>
    </w:pPr>
    <w:rPr>
      <w:spacing w:val="-5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hapterSubtitle">
    <w:name w:val="Chapter Subtitle"/>
    <w:basedOn w:val="Subtitle"/>
    <w:qFormat/>
    <w:pPr>
      <w:keepNext w:val="true"/>
      <w:keepLines/>
      <w:widowControl w:val="false"/>
      <w:spacing w:before="60" w:after="0"/>
      <w:jc w:val="both"/>
      <w:textAlignment w:val="baseline"/>
    </w:pPr>
    <w:rPr>
      <w:rFonts w:ascii="Arial" w:hAnsi="Arial" w:cs="Arial"/>
      <w:b/>
      <w:i w:val="false"/>
      <w:iCs w:val="false"/>
      <w:color w:val="000000"/>
      <w:spacing w:val="-16"/>
      <w:kern w:val="2"/>
      <w:sz w:val="32"/>
      <w:szCs w:val="28"/>
    </w:rPr>
  </w:style>
  <w:style w:type="paragraph" w:styleId="TableText">
    <w:name w:val="Table Text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Arial" w:hAnsi="Arial" w:eastAsia="Times New Roman" w:cs="Times New Roman"/>
      <w:spacing w:val="-5"/>
      <w:sz w:val="18"/>
      <w:szCs w:val="18"/>
      <w:lang w:val="en-US"/>
    </w:rPr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256" w:before="0" w:after="0"/>
      <w:ind w:left="80" w:right="400" w:hanging="80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malignjustify">
    <w:name w:val="imalign_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....... 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Calibri" w:hAnsi="Calibri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eastAsia="Times New Roman" w:cs="Times New Roman"/>
      <w:sz w:val="18"/>
      <w:szCs w:val="18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2">
    <w:name w:val="Знак Знак4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">
    <w:name w:val="дeсновdой те"/>
    <w:basedOn w:val="Normal"/>
    <w:qFormat/>
    <w:pPr>
      <w:widowControl w:val="false"/>
      <w:spacing w:lineRule="auto" w:line="240" w:before="0" w:after="0"/>
      <w:ind w:righ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Times New Roman" w:cs="Times New Roman"/>
      <w:sz w:val="20"/>
      <w:szCs w:val="24"/>
      <w:lang w:val="en-US"/>
    </w:rPr>
  </w:style>
  <w:style w:type="paragraph" w:styleId="161">
    <w:name w:val="Знак16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36">
    <w:name w:val="Список 3"/>
    <w:basedOn w:val="List"/>
    <w:qFormat/>
    <w:pPr>
      <w:numPr>
        <w:ilvl w:val="0"/>
        <w:numId w:val="3"/>
      </w:numPr>
      <w:spacing w:lineRule="auto" w:line="240" w:before="0" w:after="120"/>
      <w:ind w:left="0" w:hanging="283"/>
      <w:contextualSpacing w:val="false"/>
      <w:jc w:val="both"/>
    </w:pPr>
    <w:rPr>
      <w:rFonts w:ascii="Times New Roman" w:hAnsi="Times New Roman" w:eastAsia="Times New Roman" w:cs="Times New Roman"/>
      <w:spacing w:val="-5"/>
      <w:sz w:val="24"/>
      <w:szCs w:val="20"/>
    </w:rPr>
  </w:style>
  <w:style w:type="paragraph" w:styleId="Textdate">
    <w:name w:val="text_date"/>
    <w:basedOn w:val="Normal"/>
    <w:qFormat/>
    <w:pPr>
      <w:spacing w:lineRule="auto" w:line="240" w:before="28" w:after="169"/>
      <w:ind w:left="169" w:right="169" w:hanging="0"/>
      <w:textAlignment w:val="top"/>
    </w:pPr>
    <w:rPr>
      <w:rFonts w:ascii="Tahoma" w:hAnsi="Tahoma" w:eastAsia="Times New Roman" w:cs="Tahoma"/>
      <w:color w:val="252525"/>
      <w:sz w:val="18"/>
      <w:szCs w:val="18"/>
    </w:rPr>
  </w:style>
  <w:style w:type="paragraph" w:styleId="Text2m">
    <w:name w:val="text_2m"/>
    <w:basedOn w:val="Normal"/>
    <w:qFormat/>
    <w:pPr>
      <w:spacing w:lineRule="auto" w:line="240" w:before="141" w:after="28"/>
      <w:ind w:left="141" w:right="169" w:hanging="0"/>
    </w:pPr>
    <w:rPr>
      <w:rFonts w:ascii="Tahoma" w:hAnsi="Tahoma" w:eastAsia="Times New Roman" w:cs="Tahoma"/>
      <w:color w:val="FF3399"/>
      <w:sz w:val="18"/>
      <w:szCs w:val="18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ind w:hanging="355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mmentText1">
    <w:name w:val="Comment Text1"/>
    <w:basedOn w:val="Normal"/>
    <w:qFormat/>
    <w:pPr>
      <w:spacing w:lineRule="auto" w:line="360" w:before="0" w:after="0"/>
      <w:ind w:firstLine="567"/>
    </w:pPr>
    <w:rPr>
      <w:rFonts w:ascii="Times New Roman" w:hAnsi="Times New Roman" w:eastAsia="Times New Roman" w:cs="Times New Roman"/>
      <w:bCs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46" w:before="0" w:after="0"/>
      <w:ind w:firstLine="73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LTBL">
    <w:name w:val="! L=TBL !"/>
    <w:basedOn w:val="Normal"/>
    <w:next w:val="Normal"/>
    <w:qFormat/>
    <w:pPr>
      <w:spacing w:lineRule="auto" w:line="240" w:before="240" w:after="0"/>
      <w:contextualSpacing/>
      <w:jc w:val="both"/>
    </w:pPr>
    <w:rPr>
      <w:rFonts w:ascii="Tahoma" w:hAnsi="Tahoma" w:eastAsia="Times New Roman" w:cs="Times New Roman"/>
      <w:b/>
      <w:sz w:val="20"/>
      <w:szCs w:val="16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Bodytext">
    <w:name w:val="bodytext"/>
    <w:basedOn w:val="Normal"/>
    <w:qFormat/>
    <w:pPr>
      <w:spacing w:lineRule="atLeast" w:line="36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7">
    <w:name w:val="Уровень 3"/>
    <w:next w:val="TextBody"/>
    <w:qFormat/>
    <w:pPr>
      <w:widowControl/>
      <w:bidi w:val="0"/>
      <w:spacing w:lineRule="auto" w:line="252" w:before="12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150" w:after="75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213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28">
    <w:name w:val="УРОВЕНЬ 2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115">
    <w:name w:val="1 Основной дип"/>
    <w:basedOn w:val="Normal"/>
    <w:qFormat/>
    <w:pPr>
      <w:spacing w:lineRule="auto" w:line="360" w:before="0" w:after="0"/>
      <w:ind w:firstLine="851"/>
      <w:jc w:val="both"/>
    </w:pPr>
    <w:rPr>
      <w:rFonts w:ascii="Courier New" w:hAnsi="Courier New" w:eastAsia="Times New Roman" w:cs="Times New Roman"/>
      <w:sz w:val="28"/>
      <w:szCs w:val="28"/>
    </w:rPr>
  </w:style>
  <w:style w:type="paragraph" w:styleId="43">
    <w:name w:val="Уровень 4"/>
    <w:next w:val="TextBody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en-US" w:bidi="ar-SA"/>
    </w:rPr>
  </w:style>
  <w:style w:type="paragraph" w:styleId="314">
    <w:name w:val="Основной текст с отступом 31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lineRule="exact" w:line="26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lineRule="exact" w:line="26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GSingleSp05">
    <w:name w:val="CG-Single Sp 0.5"/>
    <w:basedOn w:val="Normal"/>
    <w:qFormat/>
    <w:pPr>
      <w:spacing w:lineRule="auto" w:line="240" w:before="0" w:after="240"/>
      <w:ind w:firstLine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bullit">
    <w:name w:val="! L=bullit !"/>
    <w:basedOn w:val="Normal"/>
    <w:qFormat/>
    <w:pPr>
      <w:numPr>
        <w:ilvl w:val="0"/>
        <w:numId w:val="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color w:val="000000"/>
      <w:sz w:val="24"/>
      <w:szCs w:val="16"/>
      <w:lang w:bidi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2:58:00Z</dcterms:created>
  <dc:creator>Е.В. Сизых</dc:creator>
  <dc:description/>
  <cp:keywords/>
  <dc:language>en-US</dc:language>
  <cp:lastModifiedBy>Нуралиева Татьяна И.</cp:lastModifiedBy>
  <cp:lastPrinted>2013-03-27T15:11:00Z</cp:lastPrinted>
  <dcterms:modified xsi:type="dcterms:W3CDTF">2013-03-27T22:58:00Z</dcterms:modified>
  <cp:revision>2</cp:revision>
  <dc:subject/>
  <dc:title/>
</cp:coreProperties>
</file>