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ПОСЕЛЕНИЯ «ГОРОД АМУР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6.03.2013 </w:t>
        <w:tab/>
        <w:tab/>
        <w:tab/>
        <w:tab/>
        <w:tab/>
        <w:tab/>
        <w:tab/>
        <w:tab/>
        <w:tab/>
        <w:tab/>
        <w:t>№ 73</w:t>
      </w:r>
    </w:p>
    <w:p>
      <w:pPr>
        <w:pStyle w:val="Normal"/>
        <w:jc w:val="center"/>
        <w:rPr/>
      </w:pPr>
      <w:r>
        <w:rPr/>
        <w:t>г. Аму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exact" w:line="240" w:before="0" w:after="0"/>
        <w:ind w:hanging="0"/>
        <w:rPr/>
      </w:pPr>
      <w:r>
        <w:rPr/>
        <w:t>О внесении изменений в постановление главы городского поселения «Город Амурск» от 16.10.2009 № 143 «Об  утверждении муниципальной целевой программы «Сохранение и развитие зеленого фонда городского поселения «Город Амурск» на период 2010–2015 гг.» (в редакции от 30.01.2012 №2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ешением Совета депутатов городского поселения «Город Амурск» от 20.12.2012 № 383 «О местном бюджете на 2013 год»,</w:t>
      </w:r>
      <w:r>
        <w:rPr>
          <w:sz w:val="28"/>
        </w:rPr>
        <w:t xml:space="preserve"> решением Совета депутатов городского поселения «Город Амурск» от 27.12.2012 № 393 «О внесении изменений в решение Совета депутатов городского поселения «Город Амурск»   от 15.12.2011 № 295 «О местном бюджете на 2012 год»</w:t>
      </w:r>
    </w:p>
    <w:p>
      <w:pPr>
        <w:pStyle w:val="Style16"/>
        <w:widowControl/>
        <w:spacing w:lineRule="auto" w:line="240" w:before="0" w:after="0"/>
        <w:ind w:hanging="0"/>
        <w:rPr/>
      </w:pPr>
      <w:r>
        <w:rPr/>
        <w:t>ПОСТАНОВЛЯЮ:</w:t>
      </w:r>
    </w:p>
    <w:p>
      <w:pPr>
        <w:pStyle w:val="Style16"/>
        <w:widowControl/>
        <w:spacing w:lineRule="auto" w:line="240" w:before="0" w:after="0"/>
        <w:ind w:firstLine="720"/>
        <w:rPr/>
      </w:pPr>
      <w:r>
        <w:rPr/>
        <w:t>1. Внести в постановление главы городского поселения «Город Амурск» от 16.10.2009 № 143 «Об  утверждении муниципальной целевой программы «Сохранение и развитие зеленого фонда городского поселения «Город Амурск» на период 2010–2015 гг.» (в редакции от 30.01.2012 №21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озиции паспорта муниципальной целевой программы, касающейся финансового обеспечения, слова  «всего составят 6879,853 тыс. рублей, в том числе 2012 г. –1000 тыс. рублей, 2013г. – 1100 тыс. рублей» заменить словами  «всего составят 7049,357 тыс. рублей, в том числе 2012 г. – 969,504 тыс. рублей, 2013г. – 1300 тыс. рублей»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аздел 4 «Перечень и описание программных мероприятий» изложить в новой редакции согласно приложению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над исполнением постановления возложить на заместителя главы администрации  Гиттих А.В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3. Постановл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Б.П. Ред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постановлению администрации городского поселения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«Город Амурск»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06.03.2013  №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еречень и описание программных мероприятий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ограммы осуществляется за счет бюджета города Амурска. Описание программного финансирования по годам представлено в таблице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51"/>
        <w:gridCol w:w="1080"/>
        <w:gridCol w:w="1046"/>
        <w:gridCol w:w="720"/>
        <w:gridCol w:w="839"/>
        <w:gridCol w:w="720"/>
        <w:gridCol w:w="720"/>
        <w:gridCol w:w="720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программных     </w:t>
              <w:br/>
              <w:t xml:space="preserve">мероприятий    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ая     </w:t>
              <w:br/>
              <w:t xml:space="preserve">классифика-ция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за </w:t>
              <w:br/>
              <w:t xml:space="preserve">весь   </w:t>
              <w:br/>
              <w:t xml:space="preserve">период  </w:t>
              <w:br/>
              <w:t xml:space="preserve">реализа-ции про-граммы    </w:t>
            </w:r>
          </w:p>
        </w:tc>
        <w:tc>
          <w:tcPr>
            <w:tcW w:w="4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 </w:t>
              <w:br/>
              <w:t xml:space="preserve">год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  <w:br/>
              <w:t xml:space="preserve">год  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</w:t>
              <w:br/>
              <w:t xml:space="preserve">год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14 год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15 год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держание объектов озеленения  (обрезка деревьев, побелка, опрыскивание; газонокошение; устройство цветников и их обслуживание, в т.ч. ремон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9,35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,8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ind w:left="-81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5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адка деревье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9,35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,8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ind w:left="-81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5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чальник отдела ЖКХ                                                                    К.С. Боб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overflowPunct w:val="true"/>
      <w:autoSpaceDE w:val="true"/>
      <w:spacing w:lineRule="atLeast" w:line="240" w:before="720" w:after="0"/>
      <w:ind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4:20:00Z</dcterms:created>
  <dc:creator>Е.В. Сизых</dc:creator>
  <dc:description/>
  <dc:language>en-US</dc:language>
  <cp:lastModifiedBy>Абраров Сергей М.</cp:lastModifiedBy>
  <cp:lastPrinted>2013-02-05T12:03:00Z</cp:lastPrinted>
  <dcterms:modified xsi:type="dcterms:W3CDTF">2013-03-14T04:20:00Z</dcterms:modified>
  <cp:revision>2</cp:revision>
  <dc:subject/>
  <dc:title/>
</cp:coreProperties>
</file>