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4.03.2013</w:t>
        <w:tab/>
        <w:tab/>
        <w:tab/>
        <w:tab/>
        <w:tab/>
        <w:tab/>
        <w:tab/>
        <w:tab/>
        <w:tab/>
        <w:tab/>
        <w:t>№ 85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</w:r>
    </w:p>
    <w:p>
      <w:pPr>
        <w:pStyle w:val="TextBody"/>
        <w:spacing w:lineRule="exact" w:line="240"/>
        <w:jc w:val="left"/>
        <w:rPr/>
      </w:pPr>
      <w:r>
        <w:rPr/>
        <w:t xml:space="preserve">О мерах по предупреждению чрезвычайных ситуаций, связанных с опасными метеорологическими явлениями в зимний период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pacing w:val="4"/>
        </w:rPr>
        <w:t xml:space="preserve">В целях предупреждения чрезвычайных ситуаций, связанных с опасными метеорологическими явлениями в зимний период (очень сильный снег, сильная метель, гололедные отложения и иные климатические условия, являющиеся источниками природных чрезвычайных ситуаций) и повышения устойчивости функционирования подсистем жизнеобеспечения населения и в соответствии с постановлением администрации Амурского муниципального района от 01.02.2013 № 65 «О мерах </w:t>
      </w:r>
      <w:r>
        <w:rPr/>
        <w:t>по предупреждению чрезвычайных ситуаций, связанных с опасными метеорологическими явлениями в зимний период»,</w:t>
      </w:r>
    </w:p>
    <w:p>
      <w:pPr>
        <w:pStyle w:val="Normal"/>
        <w:rPr/>
      </w:pPr>
      <w:r>
        <w:rPr/>
        <w:t>ПОСТАНОВЛЯЮ:</w:t>
      </w:r>
    </w:p>
    <w:p>
      <w:pPr>
        <w:pStyle w:val="TextBody"/>
        <w:ind w:right="-2" w:firstLine="708"/>
        <w:jc w:val="both"/>
        <w:rPr/>
      </w:pPr>
      <w:r>
        <w:rPr/>
        <w:t>1. Отделу жилищно-коммунального хозяйства администрации городского поселения (Бобров К.С.):</w:t>
      </w:r>
    </w:p>
    <w:p>
      <w:pPr>
        <w:pStyle w:val="TextBody"/>
        <w:ind w:right="-2" w:firstLine="708"/>
        <w:jc w:val="both"/>
        <w:rPr/>
      </w:pPr>
      <w:r>
        <w:rPr/>
        <w:t xml:space="preserve">1.1. Уточнять ежегодно по состоянию на 01 октября План привлечения сил и средств для очистки от снега территории городского поселения в целях закрепления участков территории, внутриквартальных и внутридомовых территорий, улиц и дорог, подъездов и площадок к пожарным водоемам и пожарным гидрантам (далее – территория городского поселения) за предприятиями, учреждениями и организациями независимо от их организационно-правовой формы и формы собственности и представлять его в МКУ «Управление гражданской защиты» в срок до 15 октября. </w:t>
      </w:r>
    </w:p>
    <w:p>
      <w:pPr>
        <w:pStyle w:val="TextBody"/>
        <w:ind w:right="-2" w:firstLine="708"/>
        <w:jc w:val="both"/>
        <w:rPr/>
      </w:pPr>
      <w:r>
        <w:rPr/>
        <w:t xml:space="preserve">1.2. Установить в Плане первоочередную очистку от снега дорог и подъездных путей к объектам подсистем жизнеобеспечения населения и местам дислокации подразделений экстренных оперативных служб: пожарной охраны, полиции, скорой медицинской помощи, газовой сети и реагирования в чрезвычайных ситуациях. </w:t>
      </w:r>
    </w:p>
    <w:p>
      <w:pPr>
        <w:pStyle w:val="TextBody"/>
        <w:ind w:right="-2" w:firstLine="708"/>
        <w:jc w:val="both"/>
        <w:rPr/>
      </w:pPr>
      <w:r>
        <w:rPr/>
        <w:t>1.3. Осуществлять контроль над выходом техники, предусмотренной Планом на очистку дорог городского поселения от снега.</w:t>
      </w:r>
    </w:p>
    <w:p>
      <w:pPr>
        <w:pStyle w:val="TextBody"/>
        <w:ind w:right="-2" w:firstLine="708"/>
        <w:jc w:val="both"/>
        <w:rPr/>
      </w:pPr>
      <w:r>
        <w:rPr/>
        <w:t xml:space="preserve">1.4. Информировать единую дежурно-диспетчерскую службу Амурского муниципального района (далее – ЕДДС района) по тел.: 3-41-25 о количестве техники, вышедшей на уборку улиц, дорог городского поселения от снега и по окончанию работы техники, о количестве очищенных улиц, дорог от снега, времени и дате завершения работ в случаях  </w:t>
      </w:r>
      <w:r>
        <w:rPr>
          <w:spacing w:val="4"/>
        </w:rPr>
        <w:t>предупреждения чрезвычайных ситуаций, связанных с опасными метеорологическими явлениями в зимний период (очень сильный снег, сильная метель, гололедные отложения и иные климатические условия, являющиеся источниками природных чрезвычайных ситуаций)</w:t>
      </w:r>
    </w:p>
    <w:p>
      <w:pPr>
        <w:pStyle w:val="TextBody"/>
        <w:ind w:right="-2" w:firstLine="708"/>
        <w:jc w:val="both"/>
        <w:rPr/>
      </w:pPr>
      <w:r>
        <w:rPr/>
        <w:t xml:space="preserve">2. Сектору по ГО и ЧС администрации городского поселения (Булатов Л.Л.) организовать ежегодный запрос котировок по предварительному отбору участников выполнения муниципального контракта на ликвидацию в зимний период последствий чрезвычайной ситуации  природного и техногенного характера, источниками которой могут стать опасные метеорологические явления. </w:t>
      </w:r>
    </w:p>
    <w:p>
      <w:pPr>
        <w:pStyle w:val="Normal"/>
        <w:ind w:firstLine="708"/>
        <w:jc w:val="both"/>
        <w:rPr/>
      </w:pPr>
      <w:r>
        <w:rPr/>
        <w:t>3. Контроль за исполнением постановления возложить на заместителя главы по ЖКХ и транспорту Гиттих А.В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вступает в силу после его подпис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2:09:00Z</dcterms:created>
  <dc:creator>www.PHILka.RU</dc:creator>
  <dc:description/>
  <cp:keywords/>
  <dc:language>en-US</dc:language>
  <cp:lastModifiedBy>Нуралиева Татьяна И.</cp:lastModifiedBy>
  <cp:lastPrinted>2013-03-14T16:05:00Z</cp:lastPrinted>
  <dcterms:modified xsi:type="dcterms:W3CDTF">2013-03-14T22:09:00Z</dcterms:modified>
  <cp:revision>2</cp:revision>
  <dc:subject/>
  <dc:title/>
</cp:coreProperties>
</file>