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8.03.2013</w:t>
        <w:tab/>
        <w:tab/>
        <w:tab/>
        <w:tab/>
        <w:tab/>
        <w:tab/>
        <w:tab/>
        <w:tab/>
        <w:tab/>
        <w:tab/>
        <w:t>№ 89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подготовке документации по планировке территории в границах ул.Сандинка - ул. Большое кольцо - пр. Комсомольский - пр. Строителей - ул.Большое кольцо - восточной границы микрорайона № 9 в г. Амур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Уставом городского поселения «Город Амурск», Правилами землепользования и застройки городского поселения «Город Амурск», утвержденными решением Совета депутатов городского поселения «Город Амурск» от 21.02.2012 № 311, Порядком подготовки документации по планировке территории, утвержденным постановлением главы городского поселения «Город Амурск» от 27.12.2007 № 124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готовить документацию по планировке территории (проект планировки с проектом межевания) в границах ул. Сандинка - ул. Большое кольцо - пр. Комсомольский - пр. Строителей - ул. Большое кольцо - восточной границы микрорайона № 9 в г. Амурске для размещения малоэтажной индивидуальной жилой застройк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предложения физических и юридических лиц о порядке, содержании и сроках подготовки документации по планировке территории, указанной в п. 1 настоящего постановления, принимаются в отделе архитектуры и градостроительства по адресу: г. Амурск, пр. Мира, 14, каб. 8 после опубликования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архитектуры и градостроительства (Серёжникова О.П.) и организационно-методическому отделу (Захарова Е.Н.) обеспечить проведение процедур, установленных статьей 46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методическому отделу (Захарова Е.Н.) опубликовать постановление в газете «Наш город Амурс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над исполнением постановления возложить на заместителя главы администрации по вопросам ЖКХ и транспорта Гиттих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 xml:space="preserve">   </w:t>
        <w:tab/>
        <w:tab/>
        <w:tab/>
        <w:tab/>
        <w:tab/>
        <w:tab/>
        <w:t>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7:00Z</dcterms:created>
  <dc:creator>Яна</dc:creator>
  <dc:description/>
  <cp:keywords/>
  <dc:language>en-US</dc:language>
  <cp:lastModifiedBy>Нуралиева Татьяна И.</cp:lastModifiedBy>
  <cp:lastPrinted>2013-03-15T15:18:00Z</cp:lastPrinted>
  <dcterms:modified xsi:type="dcterms:W3CDTF">2013-03-17T21:57:00Z</dcterms:modified>
  <cp:revision>2</cp:revision>
  <dc:subject/>
  <dc:title/>
</cp:coreProperties>
</file>