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20.03.2013</w:t>
        <w:tab/>
        <w:tab/>
        <w:tab/>
        <w:tab/>
        <w:tab/>
        <w:tab/>
        <w:tab/>
        <w:tab/>
        <w:tab/>
        <w:tab/>
        <w:t>№ 91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г. Аму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5214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городской молодёжной акции «Победный май», посвященной 68-ой годовщине Победы в Великой Отечественной вой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30 статьи 14 Федерального закона от 06 октября 2003г. № 131-ФЗ «Об общих принципах организации местного самоуправления в Российской Федерации» (в редакции от 25.12.2012), в рамках реализации ведомственной целевой программы «Молодежь города Амурска на 2011-2013 годы», в целях поддержки и развития талантливой молодёж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Сектору по молодежной политике (Царёвой Т.В.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Организовать и провести с 25 марта по 8 мая 2013 года городскую молодёжную акцию «Победный май», посвященную 68-ой годовщине Победы в Великой Отечественной вой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Обеспечить информирование об итогах проведения городской молодёжной акции «Победный май», посвященной 68-ой годовщине Победы в Великой Отечественной войне в средствах массовой информ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План мероприятий, проводимых в рамках городской молодёжной акции «Победный май», посвященной 68-ой годовщине Победы в Великой Отечественной войне (ПРИЛОЖЕНИЕ №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оложения о Конкурсах, проводимых в рамках городской молодёжной акции «Победный май», посвященной 68-ой годовщине Победы в Великой Отечественной войне (ПРИЛОЖЕНИЕ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Смету расходов на проведение городской молодёжной акции «Победный май», посвященной 68-ой годовщине Победы в Великой Отечественной войне (ПРИЛОЖЕНИЕ № 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за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Постановл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  <w:r>
        <w:br w:type="page"/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lineRule="exact" w:line="240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5954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exact" w:line="240"/>
        <w:ind w:left="59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5954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spacing w:lineRule="exact" w:line="240"/>
        <w:ind w:left="5954" w:hanging="0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spacing w:lineRule="exact" w:line="240"/>
        <w:ind w:left="5954"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</w:r>
    </w:p>
    <w:p>
      <w:pPr>
        <w:pStyle w:val="Normal"/>
        <w:spacing w:lineRule="exact" w:line="240"/>
        <w:ind w:left="5954" w:hanging="0"/>
        <w:rPr>
          <w:sz w:val="26"/>
          <w:szCs w:val="26"/>
        </w:rPr>
      </w:pPr>
      <w:r>
        <w:rPr>
          <w:sz w:val="26"/>
          <w:szCs w:val="26"/>
        </w:rPr>
        <w:t>«Город Амурск»</w:t>
      </w:r>
    </w:p>
    <w:p>
      <w:pPr>
        <w:pStyle w:val="Normal"/>
        <w:spacing w:lineRule="exact" w:line="240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  <w:t>от 20.03.2013 №_91</w:t>
      </w:r>
    </w:p>
    <w:p>
      <w:pPr>
        <w:pStyle w:val="Normal"/>
        <w:spacing w:lineRule="exact" w:line="240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лендарь мероприятий городской молодёжной акции «Победный май»,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6"/>
          <w:szCs w:val="26"/>
        </w:rPr>
        <w:t>посвященной 68-ой годовщине Победы в Великой Отечественной войне</w:t>
      </w:r>
    </w:p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ы и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молодёжной статьи на тему: «Война в истории моей семь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5 марта по 25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молодёжной политике, ЦДТ «Тем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онкурс чтецов и музыкально-литературных композиций «Победный май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ектор по молодёжной политике, ЦДТ «Тем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онкурс певцов «Победный ма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апр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ектор по молодёжной политике, ЦДТ «Тем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я ветеранов на дому с Днём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9 апреля по 08 м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Сектор по молодёжной политике, общественный Совет молодёжи г. Амурска.</w:t>
            </w:r>
          </w:p>
        </w:tc>
      </w:tr>
    </w:tbl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exact" w:line="240"/>
        <w:ind w:left="6237" w:right="-1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«Город Амурск»</w:t>
      </w:r>
    </w:p>
    <w:p>
      <w:pPr>
        <w:pStyle w:val="Normal"/>
        <w:spacing w:lineRule="exact" w:line="240"/>
        <w:ind w:left="6237"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т 20.03.2013 _№_91</w:t>
      </w:r>
    </w:p>
    <w:p>
      <w:pPr>
        <w:pStyle w:val="Normal"/>
        <w:spacing w:lineRule="exact" w:line="24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>о проведении городского Конкурса статьи «Война в истории моей семь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регулирует порядок и условия проведения Конкурса статьи «Война в истории моей семьи» (далее – Конкур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Учредителем Конкурса является администрации городского поселения «Город Амурск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Организаторами Конкурса являются сектор по молодёжной политике администрации городского поселения «Город Амурск», муниципальное бюджетное образовательное учреждение дополнительного образования детей центр детского творчества «Темп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Конкурс проводится в рамках реализации ведомственной целевой программы «Молодежь города Амурска на 2011-2013 годы» и посвящается 68-ой годовщине Победы в Великой Отечественной вой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Цели и задачи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Целью Конкурса является реализация мероприятий, направленных на воспитание гражданской и социально-активной позиции у молоде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сновны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содействие становлению гражданских основ личности, ее патриотической, нравственно-эстетической направленности, сохранению семейных це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выявление и поддержка детей и молодежи, увлекающейся литературным творче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Участники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курс проводится среди молодежи г. Амурска в возрасте от 14 до 20 лет (включительн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Сроки провед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с 25 марта по 25 апрел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Условия участ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Конкурсная работа (статья) должна быть основана на реальных воспоминаниях членов семьи: ветеранов Великой Отечественной войны, вдов ветеранов, тружеников тыла, детей войны и т.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К работе можно приложить отсканированные рисунки, военные фотографии героев рассказа, фронтовые письма, фотографии участника Конкурса с ветераном или героем стать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3. Один участник может прислать на Конкурс не более одной рабо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Работы и заявки принимаются до 25 апреля 2013г. в электронном варианте (шрифт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 xml:space="preserve">, размер 14) на электронный адрес: </w:t>
      </w:r>
      <w:r>
        <w:rPr>
          <w:sz w:val="26"/>
          <w:szCs w:val="26"/>
          <w:lang w:val="en-US"/>
        </w:rPr>
        <w:t>mo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emp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с пометкой «Конкурс статьи» или в центре «Темп» в кабинете № 3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5.5. В заявке должны содержаться следующие сведения:</w:t>
      </w:r>
      <w:r>
        <w:rPr>
          <w:sz w:val="26"/>
          <w:szCs w:val="26"/>
        </w:rPr>
        <w:t xml:space="preserve"> фамилия и имя автора, дата рождения, название работы, образовательное учреждение, контактный телефон для связи с представителем участника, согласие родителей несовершеннолетних (в свободной форме) на публикацию статьи в СМИ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Критерии оцен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определении победителей жюри руководствуется следующими критериям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соответствие теме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мастерство изложен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7. Подведение итогов и награждение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Для выявления победителей организаторами Конкурса создается жюри, состоящие из представителей средств массовой информ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обедители Конкурса (1, 2, 3 места) определяются в соответствии с пунктом 6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бедители Конкурса награждаются дипломами и памятными </w:t>
      </w:r>
      <w:r>
        <w:rPr>
          <w:spacing w:val="-8"/>
          <w:sz w:val="26"/>
          <w:szCs w:val="26"/>
        </w:rPr>
        <w:t>подарк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Участники Конкурса награждаются грамотами за участ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6. Награждение состоится 30 апреля 2013 года в муниципальном учреждении культуры «Дворец культуры», малый зал в 15-00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7. Информация об итогах проведения Конкурса и его победителях размещается в средствах массовой информации и официальном сайте г.Амурск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mu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h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8. Финансирование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1. Финансирование Конкурса осуществляется за счет средств бюджета городского поселения «Город Амурск» по разделу «Молодежная политик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И.о. заведующий сектором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олодежной политике </w:t>
        <w:tab/>
        <w:tab/>
        <w:tab/>
        <w:tab/>
        <w:tab/>
        <w:tab/>
        <w:t>И.С. Пугачева</w:t>
      </w:r>
      <w:r>
        <w:br w:type="page"/>
      </w:r>
    </w:p>
    <w:p>
      <w:pPr>
        <w:pStyle w:val="Normal"/>
        <w:spacing w:lineRule="exact" w:line="24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должение приложения №2</w:t>
      </w:r>
    </w:p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городского конкурса чтецов и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музыкально-литературных композиций «Победный ма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1. Настоящее положение регулирует порядок и условия проведения конкурса чтецов и музыкально-литературных композиций «Победный май» (далее – Конкурс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Организаторами Конкурса являются сектор по молодёжной политике администрации городского поселения «Город Амурск», муниципальное бюджетное образовательное учреждение дополнительного образования детей центр детского творчества «Темп», муниципальное учреждение культуры «Дворец культур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Конкурс проводится в рамках реализации ведомственной целевой программы «Молодежь города Амурска на 2011-2013 годы» и посвящается 68-ой годовщине Победы в Великой Отечественной вой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Цели и задачи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Целью Конкурса является реализация мероприятий, направленных на воспитание гражданской и социально-активной позиции у молодеж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Основны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содействие становлению гражданских основ личности, ее патриотической, нравственно-эстетической напра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способствование повышению интереса к выразительному чтению художественных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выявление и поддержка детей и молодежи, увлекающейся литературным творче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Участники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курс проводится среди детей и молодежи г. Амурска в возрасте от 14 до 18 лет (включительн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Сроки и место провед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курс состоится 30 апреля 2013 года в муниципальном учреждении культуры «Дворец культуры», малый зал в 15-0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Условия участия в Конкурс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Конкурс проходит в двух номинац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«Индивидуальное чтение литературного произвед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«Литературно-музыкальная композици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В номинации «Индивидуальное чтение литературного произведения» от одной организации, учреждения принимается не более 3-х заявок. Участник читает одно произведение, длительностью не более 3-х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 номинации «Литературно-музыкальная композиция» от одной организации, учреждения принимается не более 1 заявки. Композиция может состоять из произведений одного автора или разных авторов, объединенных одной темой. Длительность композиции: 5-7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Участники Конкурса могут использо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как авторские произведения, так и стихотворения собственного сочи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зыкальное, техническое и другое сопровожд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Для участия в Конкурсе необходимо до 15 апреля 2013 г. подать заявку (в письменном виде) в ЦДТ «Темп» на имя Полуяновой Е.В. (телефон 2-67-05) или по факсу 2-58-02 (сектор по молодежной политике администрации город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5.6. В заявке должны содержаться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 участника, школа (учреждение), кла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педагога, готовившего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тор произведения и его наз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е для выступления оборудование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5.7. Всё музыкальное и визуальное сопровождение предоставляется на электронных носителях (диск, </w:t>
      </w:r>
      <w:r>
        <w:rPr>
          <w:sz w:val="26"/>
          <w:szCs w:val="26"/>
          <w:u w:val="single"/>
          <w:lang w:val="en-US"/>
        </w:rPr>
        <w:t>USB</w:t>
      </w:r>
      <w:r>
        <w:rPr>
          <w:sz w:val="26"/>
          <w:szCs w:val="26"/>
          <w:u w:val="single"/>
        </w:rPr>
        <w:t xml:space="preserve"> карта памяти) в центр «Темп» до 22 апреля 2013 г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5.8. Организационный сбор участников состоится 23 апреля 2013г. 16.00 в центре детского творчества «Темп»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Критерии оцен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определении победителей жюри руководствуется следующими критер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соответствие теме Конкурс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исполнительское мастерство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сценический вид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артистизм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7. Подведение итогов и награждение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Для выявления победителей организаторами Конкурса создается жюри из руководителей творческих коллективов, не выставляющих участников на Конкурс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обедители Конкурса (1, 2, 3 места в каждой номинации) определяются в соответствии с пунктом 6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бедители Конкурса награждаются дипломами и памятными </w:t>
      </w:r>
      <w:r>
        <w:rPr>
          <w:spacing w:val="-8"/>
          <w:sz w:val="26"/>
          <w:szCs w:val="26"/>
        </w:rPr>
        <w:t>подарк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Участники Конкурса награждаются грамотами за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Участники Конкурса, выступающие с произведениями собственного сочинения, получают специальные приз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Информация об итогах проведения Конкурса и его победителях размещается в средствах массовой информации и официальном сайте г.Амурска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mu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h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8. Финансирование Конкурс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1. Финансирование Конкурса осуществляется за счет средств бюджета городского поселения «Город Амурск» по разделу «Молодежная политик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И.о. заведующий сектором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олодежной политике </w:t>
        <w:tab/>
        <w:tab/>
        <w:tab/>
        <w:tab/>
        <w:tab/>
        <w:tab/>
        <w:t>И.С. Пугачева</w:t>
      </w:r>
      <w:r>
        <w:br w:type="page"/>
      </w:r>
    </w:p>
    <w:p>
      <w:pPr>
        <w:pStyle w:val="Normal"/>
        <w:spacing w:lineRule="exact" w:line="24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должение приложения №2</w:t>
      </w:r>
    </w:p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>о проведении городского конкурса певцов «Победный ма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регулирует порядок и условия проведения городского конкурса певцов «Победный май» (далее – Конкурс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Организаторами Конкурса являются сектор по молодёжной политике администрации городского поселения «Город Амурск», муниципальное бюджетное образовательное учреждение дополнительного образования детей центр детского творчества «Темп», муниципальное учреждение культуры «Дворец культур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Конкурс проводится в рамках реализации ведомственной целевой программы «Молодежь города Амурска на 2011-2013 годы» и посвящается 68-ой годовщине Победы в Великой Отечественной вой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Цели и задачи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Целью Конкурса является реализация мероприятий, направленных на воспитание гражданской и социально-активной позиции у молоде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сновны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содействие становлению гражданских основ личности, ее патриотической, нравственно-эстетической направ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способствование повышению интереса к выразительному чтению художественных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выявление и поддержка детей и молодежи, увлекающейся вокальным творче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Участники Конкурс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нкурс проводится среди детей и молодежи г. Амурска в возрасте от 14 до 18 лет (включительн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Сроки и место провед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курс состоится 30 апреля 2013 года в муниципальном учреждении культуры «Дворец культуры», малый зал в 15-0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5. Условия участия в Конкурс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Конкурс проходит в двух номинац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«Сольное исполне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«Групповое исполнение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Репертуар исполнения: песни времен Великой Отечественной войны, песни о войне советских и современных композито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Участники Конкурса могут использо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Музыкальное (фонограмма «Минус») и техническое сопровожд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Для участия в Конкурсе необходимо до 15 апреля 2013 г. подать заявку (в письменном виде) в ЦДТ «Темп» на имя Полуяновой Е.В. (телефон 2-67-05) или по факсу 2-58-02 (сектор по молодежной политике администрации городского поселения «Город Амурск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5.6. В заявке должны содержаться следующие сведения: </w:t>
      </w:r>
      <w:r>
        <w:rPr>
          <w:sz w:val="26"/>
          <w:szCs w:val="26"/>
        </w:rPr>
        <w:t>название песни, образовательное учреждение, название группы или ФИ исполнителя, ФИО педаго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 xml:space="preserve">5.7. Всё музыкальное и визуальное сопровождение предоставляется на электронных носителях (диск, </w:t>
      </w:r>
      <w:r>
        <w:rPr>
          <w:sz w:val="26"/>
          <w:szCs w:val="26"/>
          <w:u w:val="single"/>
          <w:lang w:val="en-US"/>
        </w:rPr>
        <w:t>USB</w:t>
      </w:r>
      <w:r>
        <w:rPr>
          <w:sz w:val="26"/>
          <w:szCs w:val="26"/>
          <w:u w:val="single"/>
        </w:rPr>
        <w:t xml:space="preserve"> карта памяти) в центр «Темп» до 22 апреля 2013 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8. Каждому участнику организаторами предоставляется одна репетиция на сце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Организационный сбор участников состоится 23 апреля 2013г. 16-00, в центре детского творчества «Темп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Критерии оцен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определении победителей жюри руководствуется следующими критер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соответствие теме Конкурс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исполнительское мастерство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сценический вид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артистизм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7. Подведение итогов Конкурса и награждение победите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Для выявления победителей организаторами Конкурса создается жюри из педагогов творческих коллектив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обедители Конкурса (1, 2, 3 места в каждой номинации) определяются в соответствии с пунктом 6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бедители Конкурса награждаются дипломами и памятными </w:t>
      </w:r>
      <w:r>
        <w:rPr>
          <w:spacing w:val="-8"/>
          <w:sz w:val="26"/>
          <w:szCs w:val="26"/>
        </w:rPr>
        <w:t>подарк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Участники Конкурса награждаются грамотами за участ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6. Информация об итогах проведения Конкурса и его победителях размещается в средствах массовой информации и официальном сайте г.Амурска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mu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h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8. Финансирование Конкурс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1. Финансирование Конкурса осуществляется за счет средств бюджета городского поселения «Город Амурск» по разделу «Молодежная политик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И.о. заведующий сектором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олодежной политике </w:t>
        <w:tab/>
        <w:tab/>
        <w:tab/>
        <w:tab/>
        <w:tab/>
        <w:tab/>
        <w:t>И.С. Пугачева</w:t>
      </w:r>
      <w:r>
        <w:br w:type="page"/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«Город Амурск»</w:t>
      </w:r>
    </w:p>
    <w:p>
      <w:pPr>
        <w:pStyle w:val="Normal"/>
        <w:spacing w:lineRule="exact" w:line="240"/>
        <w:ind w:left="6300" w:right="-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20.03.2013 __№_91</w:t>
      </w:r>
    </w:p>
    <w:p>
      <w:pPr>
        <w:pStyle w:val="Normal"/>
        <w:spacing w:lineRule="exact" w:line="240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</w:t>
      </w:r>
    </w:p>
    <w:p>
      <w:pPr>
        <w:pStyle w:val="Normal"/>
        <w:spacing w:lineRule="exact" w:line="240"/>
        <w:ind w:right="-1" w:hanging="0"/>
        <w:jc w:val="center"/>
        <w:rPr/>
      </w:pPr>
      <w:r>
        <w:rPr>
          <w:sz w:val="26"/>
          <w:szCs w:val="26"/>
        </w:rPr>
        <w:t>на городскую молодёжную акцию «Победный май», посвященную 68-ой</w:t>
      </w:r>
    </w:p>
    <w:p>
      <w:pPr>
        <w:pStyle w:val="Normal"/>
        <w:spacing w:lineRule="exact" w:line="240"/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одовщине Победы в Великой Отечественной войне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92"/>
        <w:gridCol w:w="1295"/>
        <w:gridCol w:w="1842"/>
        <w:gridCol w:w="15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т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ые подарки победителям конкурса молодёжной статьи на тему: «Война в истории моей семьи»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(сертифика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(сертифика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(сертифика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-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мятные подарки победителям конкурса чтецов и музыкально-литературных композиций «Победный май!»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(сертифика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(сертифика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-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(сертифика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мятные подарки победителям Конкурса певцов «Победный май»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 – пр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(сертифика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00-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(сертифика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0-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(сертификат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-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призы (компьютерные аксессуары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-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зала (шары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-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-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ки для диплом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00-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ы с символикой Дня победы для всех участн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-00</w:t>
            </w:r>
          </w:p>
        </w:tc>
      </w:tr>
      <w:tr>
        <w:trPr/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190-00</w:t>
            </w:r>
          </w:p>
        </w:tc>
      </w:tr>
    </w:tbl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И.о. заведующий сектором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по молодежной политике</w:t>
        <w:tab/>
        <w:tab/>
        <w:tab/>
        <w:tab/>
        <w:tab/>
        <w:tab/>
        <w:tab/>
        <w:t>И.С. Пугачева</w:t>
      </w:r>
    </w:p>
    <w:p>
      <w:pPr>
        <w:pStyle w:val="Normal"/>
        <w:spacing w:lineRule="exac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sz w:val="26"/>
          <w:szCs w:val="26"/>
        </w:rPr>
        <w:t>Начальник финансового отдела</w:t>
        <w:tab/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sk.khv.ru/" TargetMode="External"/><Relationship Id="rId3" Type="http://schemas.openxmlformats.org/officeDocument/2006/relationships/hyperlink" Target="http://www.amursk.khv.ru/" TargetMode="External"/><Relationship Id="rId4" Type="http://schemas.openxmlformats.org/officeDocument/2006/relationships/hyperlink" Target="http://www.amursk.kh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2:24:00Z</dcterms:created>
  <dc:creator>Офис</dc:creator>
  <dc:description/>
  <cp:keywords/>
  <dc:language>en-US</dc:language>
  <cp:lastModifiedBy>Нуралиева Татьяна И.</cp:lastModifiedBy>
  <cp:lastPrinted>2013-03-20T13:11:00Z</cp:lastPrinted>
  <dcterms:modified xsi:type="dcterms:W3CDTF">2013-03-20T22:24:00Z</dcterms:modified>
  <cp:revision>2</cp:revision>
  <dc:subject/>
  <dc:title>ПОСТАНОВЛЕНИЕ</dc:title>
</cp:coreProperties>
</file>