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ГОРОДСКОГО ПОСЕЛЕНИЯ «ГОРОД АМУРСК»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урского муниципального района Хабаровского края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3.2013 </w:t>
        <w:tab/>
        <w:tab/>
        <w:tab/>
        <w:tab/>
        <w:tab/>
        <w:tab/>
        <w:tab/>
        <w:tab/>
        <w:tab/>
        <w:tab/>
        <w:t xml:space="preserve">№ 7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Аму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52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игровой программы «Зимние забавы» среди работающей молодеж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0 статьи 14 Федерального закона от 06 октября 2003г. № 131-ФЗ «Об общих принципах организации местного самоуправления в Российской Федерации» (в редакции от 25.12.2012), в рамках реализации ведомственной целевой программы «Молодежь города Амурска (2011-2013 годы)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ектору по молодежной политике (Царева Т.В.) провести 16 марта 2013 года игровую программу «Зимние забавы» среди работающей молодеж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оложение о проведении игровой программы «Зимние забавы» среди работающей молодежи.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мету расходов на проведение игровой программы «Зимние забавы». 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возложить на заместителя главы администрации городского поселения «Город Амурск» по экономике и финансам Кима С.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после дня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          Б.П. Редькин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exact" w:line="240" w:before="0" w:after="0"/>
        <w:ind w:firstLine="6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firstLine="6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exact" w:line="240" w:before="0" w:after="0"/>
        <w:ind w:firstLine="6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pacing w:lineRule="exact" w:line="240" w:before="0" w:after="0"/>
        <w:ind w:firstLine="63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exact" w:line="240" w:before="0" w:after="0"/>
        <w:ind w:firstLine="6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 w:before="0" w:after="0"/>
        <w:ind w:firstLine="6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Амурск»</w:t>
      </w:r>
    </w:p>
    <w:p>
      <w:pPr>
        <w:pStyle w:val="Normal"/>
        <w:spacing w:lineRule="exact" w:line="240" w:before="0" w:after="0"/>
        <w:ind w:firstLine="63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5.03.2013 № 70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tabs>
          <w:tab w:val="clear" w:pos="708"/>
          <w:tab w:val="left" w:pos="630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8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игровой программы «Зимние забавы»</w:t>
      </w:r>
    </w:p>
    <w:p>
      <w:pPr>
        <w:pStyle w:val="Style18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еди работающей молодежи</w:t>
      </w:r>
    </w:p>
    <w:p>
      <w:pPr>
        <w:pStyle w:val="Style17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18"/>
        <w:tabs>
          <w:tab w:val="clear" w:pos="708"/>
          <w:tab w:val="center" w:pos="5068" w:leader="none"/>
          <w:tab w:val="right" w:pos="97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.1. Настоящее Положение регулирует порядок организации, сроки проведения и условия участия в игровой программе «Зимние забавы» среди работающей молодежи (далее – Игры).</w:t>
      </w:r>
    </w:p>
    <w:p>
      <w:pPr>
        <w:pStyle w:val="Style19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ами Игр являются администрация городского поселения «Город Амурск», общественный Совет молодежи г. Амурска.</w:t>
      </w:r>
    </w:p>
    <w:p>
      <w:pPr>
        <w:pStyle w:val="Style19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гры проводятся в рамках реализации ведомственной целевой программы «Молодежь города Амурска на 2011-2013 годы».</w:t>
      </w:r>
    </w:p>
    <w:p>
      <w:pPr>
        <w:pStyle w:val="Style19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4. Главный судья Игр – Сумароков Леонид Сергее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гр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и активного отдых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усских народных трад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Игр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грах могут принимать участие молодежные команды от предприятий (учреждений или организаций), сборные молодёжные команды г. Амурска. </w:t>
      </w:r>
      <w:r>
        <w:rPr>
          <w:rFonts w:cs="Times New Roman" w:ascii="Times New Roman" w:hAnsi="Times New Roman"/>
          <w:sz w:val="28"/>
          <w:szCs w:val="28"/>
        </w:rPr>
        <w:t xml:space="preserve">Возрастной состав команды от 18 до 35 лет.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енный состав команды – 5 человек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ремя и место проведени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гры проводятся 16 марта 2013 г. на территории парка с 11.00 ча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участия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ля участия необходимо в срок до 14 марта 2013 года подать заявку в сектор по молодежной политике администрации города Амурска по адресу: г.Амурск, пр.Мира, 14, кабинет № 9, тел./факс 2-58-02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изационный сбор капитанов команд состоится 14 марта в 18.00 час. в администрации городского поселения «Город Амурск» (пр. Комсомольский 2-а).</w:t>
      </w:r>
    </w:p>
    <w:p>
      <w:pPr>
        <w:pStyle w:val="Style17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грамма Игр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грамма Игр включает в себя следующие испытания: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зитка (вне конкурса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минуту команда представляет участников (объявляет название, девиз команды). 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Снежная крепость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 строит крепость из снега за 30 минут. Тема оформления крепости: «Солнечный город». По команде ведущего в течение 5 минут команды разрушают крепости соперников снежками. 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: высота (макс. 10 баллов), художественное оформление (макс. 10 баллов), прочность (макс. 10 баллов). 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Снежный тир»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член команды кидает снежок по цели. Попадание по цели отмечается сладким призом. 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Слалом на санях»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уститься с горы на санях по очерченному коридору. 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«Перетягивание каната» </w:t>
      </w:r>
    </w:p>
    <w:p>
      <w:pPr>
        <w:pStyle w:val="Normal"/>
        <w:spacing w:lineRule="auto" w:line="240" w:before="0" w:after="200"/>
        <w:ind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конкурсе участвуют по 2 человека от команд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7. Подведение итогов, награждение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1. Победитель  Игр определяется </w:t>
      </w:r>
      <w:r>
        <w:rPr>
          <w:rFonts w:cs="Times New Roman" w:ascii="Times New Roman" w:hAnsi="Times New Roman"/>
          <w:sz w:val="28"/>
          <w:szCs w:val="24"/>
        </w:rPr>
        <w:t>по наибольшей сумме баллов, полученных за каждое конкурсное испы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унктом 6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Команда–победитель Игр награждается дипломом и памятным подарком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Участники Игр награждаются грамотами и поощрительными призам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4. Информация об итогах проведения Игр размещается в средствах массовой информации и официальном сайте г. Амурск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amursk.khv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Финансирова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Игры осуществляется за счет средств бюджета городского поселения «Город Амурск» по статье «Молодежная полит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заведующего секто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олодежной политике </w:t>
        <w:tab/>
        <w:tab/>
        <w:tab/>
        <w:tab/>
        <w:tab/>
        <w:tab/>
        <w:t>Т.В. Цар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ряжением 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exact" w:line="240" w:before="0" w:after="0"/>
        <w:ind w:left="65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«Город Амурск»</w:t>
      </w:r>
    </w:p>
    <w:p>
      <w:pPr>
        <w:pStyle w:val="Normal"/>
        <w:spacing w:lineRule="exact" w:line="240" w:before="0" w:after="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5.03.2013 № 70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та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на проведение игровой программы «Зимние забав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еди работающей молоде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64"/>
        <w:gridCol w:w="1276"/>
        <w:gridCol w:w="1276"/>
        <w:gridCol w:w="19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териалы для обеспечения конкурсов (сигнальная лента, скотч, скрепки, ни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0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з команде победителю (сертификат в магазин «Барын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50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оощрительные призы (магниты с символикой мероприя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5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75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изы для конкурса «Снежный тир» (сладкие призы, мягкие игрушки), сладкие призы для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450-0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000-00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заведующего сектором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>Т.В. Царёв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отдела 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sk.kh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2:41:00Z</dcterms:created>
  <dc:creator>Admin</dc:creator>
  <dc:description/>
  <cp:keywords/>
  <dc:language>en-US</dc:language>
  <cp:lastModifiedBy>nurti</cp:lastModifiedBy>
  <cp:lastPrinted>2013-02-27T11:20:00Z</cp:lastPrinted>
  <dcterms:modified xsi:type="dcterms:W3CDTF">2013-03-05T22:56:00Z</dcterms:modified>
  <cp:revision>11</cp:revision>
  <dc:subject/>
  <dc:title/>
</cp:coreProperties>
</file>