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14.03.2013</w:t>
        <w:tab/>
        <w:tab/>
        <w:tab/>
        <w:tab/>
        <w:tab/>
        <w:tab/>
        <w:tab/>
        <w:tab/>
        <w:tab/>
        <w:tab/>
        <w:t>№ 86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проведении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фотоэкспресса «Необычное в обычном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- 3 этап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туристско-краеведческой игры «Я живу в Амурске», посвященной 55 годовщине со дня образования города Амурск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30 статьи 14 Федерального закона от 06 октября 2003 г. № 131-ФЗ «Об общих принципах организации местного самоуправления в Российской Федерации» (в редакции от 03.12.2012), в рамках реализации ведомственной целевой программы «Молодежь города Амурска (2011-2013 гг.)»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ектору по молодежной политике (Царёва Т.В.) провести </w:t>
      </w:r>
      <w:r>
        <w:rPr>
          <w:rFonts w:cs="Times New Roman" w:ascii="Times New Roman" w:hAnsi="Times New Roman"/>
          <w:sz w:val="28"/>
          <w:szCs w:val="24"/>
        </w:rPr>
        <w:t>фотоэкспресс «Необычное в обычно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3 этап </w:t>
      </w:r>
      <w:r>
        <w:rPr>
          <w:rFonts w:cs="Times New Roman" w:ascii="Times New Roman" w:hAnsi="Times New Roman"/>
          <w:sz w:val="28"/>
          <w:szCs w:val="28"/>
        </w:rPr>
        <w:t>городской туристско-краеведческой игры «Я живу в Амурске», посвященной 55 годовщине со дня образования города Амур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прилагаемое Положение о проведении </w:t>
      </w:r>
      <w:r>
        <w:rPr>
          <w:rFonts w:cs="Times New Roman" w:ascii="Times New Roman" w:hAnsi="Times New Roman"/>
          <w:sz w:val="28"/>
          <w:szCs w:val="24"/>
        </w:rPr>
        <w:t>фотоэкспресса «Необычное в обычном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3 этапа </w:t>
      </w:r>
      <w:r>
        <w:rPr>
          <w:rFonts w:cs="Times New Roman" w:ascii="Times New Roman" w:hAnsi="Times New Roman"/>
          <w:sz w:val="28"/>
          <w:szCs w:val="28"/>
        </w:rPr>
        <w:t>городской туристско-краеведческой игры «Я живу в Амурске», посвященной 55 годовщине со дня образования города Амур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над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 xml:space="preserve">      Б.П. Редькин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О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14.03.2013_ № 86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 </w:t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оведении фотоэкспресса «Необычное в обычном» - 3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этапа </w:t>
      </w:r>
      <w:r>
        <w:rPr>
          <w:rFonts w:cs="Times New Roman" w:ascii="Times New Roman" w:hAnsi="Times New Roman"/>
          <w:sz w:val="28"/>
          <w:szCs w:val="28"/>
        </w:rPr>
        <w:t>городской туристско-краеведческой игры «Я живу в Амурске», посвященной 55 годовщине со дня образования города Амурс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0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сновные положения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регулирует порядок, сроки проведения и условия участия в фотоэкспрессе «Необычное в обычном» - 3 этапа городской туристско-краеведческой игры «Я живу в Амурске» (далее фотоэкспрес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рганизаторами фотоэкспресса являются сектор по молодёжной политике администрации городского поселения «Город Амурск», муниципальное бюджетное образовательное учреждение дополнительного образования детей центр детского и юношеского туризма и экскурс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Конкурс проводится в рамках реализации ведомственной целевой программы «Молодежь города Амурска на 2011-2013 гг.» и посвящается 55- летию города Амурс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Участие в фотоэкспрессе автоматически подразумевает согласие с правилами конкурса, изложенными в данном положении.</w:t>
      </w:r>
    </w:p>
    <w:p>
      <w:pPr>
        <w:pStyle w:val="Normal"/>
        <w:suppressLineNumbers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и и задачи фотоэкспресса</w:t>
      </w:r>
    </w:p>
    <w:p>
      <w:pPr>
        <w:pStyle w:val="Normal"/>
        <w:suppressLineNumbers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сновная цель фотоэкспресса - пропаганда туризма, краеведения, здорового образа жизни как средство духовного, интеллектуального и физического развития личности.</w:t>
      </w:r>
    </w:p>
    <w:p>
      <w:pPr>
        <w:pStyle w:val="Normal"/>
        <w:suppressLineNumbers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Задачи конкурса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познавательных интересов, творческих способностей и исследовательских навыков молодежи к изучению истории родного город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чувства любви и ответственности за настоящее и будущее города Амурска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частники фотоэкспресс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Участниками фотоэкспресса являются команды о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х и молодёжных общественных объединений гор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х учреждений город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Возраст участников команд от 14 до 18 лет (включительно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От объединения (учреждения, организации) – 1 команда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60" w:firstLine="34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роки и место проведения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экспресс проводится 22 марта  2013 года в центре детского и юношеского туризма и экскурсий по адресу: г. Амурск, пр. Октябрьский, 22, в здании МБОУ НОШ № 7.</w:t>
      </w:r>
    </w:p>
    <w:p>
      <w:pPr>
        <w:pStyle w:val="Normal"/>
        <w:ind w:left="360" w:firstLine="34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360" w:firstLine="34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словия участия в конкурсе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Для участия в конкурсе необходимо подать заявку в срок до 20 марта 2013 года в МБОУ ДОД ЦДЮТиЭ (каб. № 9, тел. 2-46-73) по установленной форме (Приложение 1)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Для участия в фотоэкспрессе каждой команде необходимо иметь цифровой фотоаппарат и кабель для подсоединения к ПК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Организаторы фотоэкспресса могут использовать фотографии, сделанные во время игры, в целях популяризации проекта, а также на выставка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егламент проведения фотоэкспресс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Регистрация команд проводится 22 марта 2013 года до 15-00 ча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Фотоэкспресс стартует 22 марта 2013 года в 15-00 и завершается в 17-00 ча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3. Задание считается выполненным после предоставления готового кадра на компьютер оргкомитета. Каждый предоставляемый фотоснимок должен иметь название, или слоган, который раскрывает художественный замысел фотограф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Задания фотоэкспресса команды получают 22 марта 2013 года в 15-00 в центре детского и юношеского туризма и экскурс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. Порядок выполнения заданий свободный. Количество сделанных кадров не регламентиру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 По каждому выполненному заданию от команды принимается только 2 фотосним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. Передаваемые фотоснимки не сжимаю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. Фотоснимки сдаются 22 марта до 17-00 в центр детского и юношеского туризма и экскурсий по адресу: г. Амурск, пр. Октябрьский, 22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9. Во время фотоэкспресса запрещае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в качестве главных героев других игроков фотоэкспресса и организатор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ть в противодействие с органами правопоряд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изображения из сети Интернет или с мобильных сервис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ься какими-либо графическими редактор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1. По итогам фотоэкспресса оформляется выставка в краеведческом музе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Критерии оценки фотоснимка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пределении лучшего фотоснимка в заявленных темах конкурсная комиссия руководствуется следующими критер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hanging="22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Соответствие теме задания. Фотоснимки не соответствующие теме задания в дальнейшем по критериям рассматриваться не буд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22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ическая сторона съем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ценивается резкость, контрастность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22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ьность в подаче материала и его привлека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22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темы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зад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22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ое сюжетное ре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22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Композиционное и цветовое решение. Оценивается грамотное кадрирование, "горизонтальный горизонт"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22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й творческий почер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22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отографии необходимо выразить эмоц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1" w:hanging="0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ind w:left="360" w:right="-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дведение итогов фотоэкспресса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С целью определения победителей фотокросса организаторами создается конкурсная комиссия.</w:t>
      </w:r>
    </w:p>
    <w:p>
      <w:pPr>
        <w:pStyle w:val="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 Конкурсная комиссия определяет победителей фотоэкспресса в каждой из заявленных тем в следующем порядке:</w:t>
      </w:r>
    </w:p>
    <w:p>
      <w:pPr>
        <w:pStyle w:val="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1. Конкурсные работы участников оцениваются по каждому критерию, приведенному в пункте 6 настоящего Положения, по 10 балльной шкале.</w:t>
      </w:r>
    </w:p>
    <w:p>
      <w:pPr>
        <w:pStyle w:val="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2. Количество баллов суммируется по всем критериям.</w:t>
      </w:r>
    </w:p>
    <w:p>
      <w:pPr>
        <w:pStyle w:val="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3. Победитель определяется по наибольшей сумме набранных баллов.</w:t>
      </w:r>
    </w:p>
    <w:p>
      <w:pPr>
        <w:pStyle w:val="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Победителям фотоэкспресса (1, 2, 3 места) вручаются дипломы и памятные подарки. Участникам вручаются грамоты.</w:t>
      </w:r>
    </w:p>
    <w:p>
      <w:pPr>
        <w:pStyle w:val="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4. Награждение победителей состоится в апреле 2013 года – после 4 этапа игры (Ориентирование по памятным местам и достопримечательностям города Амурска).</w:t>
      </w:r>
    </w:p>
    <w:p>
      <w:pPr>
        <w:pStyle w:val="Normal"/>
        <w:ind w:righ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5. Лучшие фотоснимки будут размещены на официальном сайте г. Амурска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amursk.khv.ru</w:t>
        </w:r>
      </w:hyperlink>
    </w:p>
    <w:p>
      <w:pPr>
        <w:pStyle w:val="Normal"/>
        <w:ind w:right="-426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spacing w:lineRule="exact" w:line="240"/>
        <w:ind w:right="-425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right="-425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right="-4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ий сектором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right="-4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олодежной политике</w:t>
        <w:tab/>
        <w:tab/>
        <w:tab/>
        <w:tab/>
        <w:tab/>
        <w:tab/>
        <w:t xml:space="preserve">     Т.В. Царева</w:t>
      </w:r>
    </w:p>
    <w:p>
      <w:pPr>
        <w:pStyle w:val="Normal"/>
        <w:spacing w:lineRule="exact" w:line="240"/>
        <w:ind w:left="4962" w:hang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exact" w:line="240"/>
        <w:ind w:left="4962" w:hang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4962" w:hang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ложению о проведении фотоэкспресса «Необычное в обычном» - 3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этапа </w:t>
      </w:r>
      <w:r>
        <w:rPr>
          <w:rFonts w:cs="Times New Roman" w:ascii="Times New Roman" w:hAnsi="Times New Roman"/>
          <w:sz w:val="28"/>
          <w:szCs w:val="28"/>
        </w:rPr>
        <w:t>городской туристско-краеведческой игры «Я живу в Амурске», посвященной 55 годовщине со дня образования города Амурс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частие в фотоэкспрессе «Необычное в обычном» - 3 этапа городской туристско-краеведческой игры «Я живу в Амурске», посвященной 54 годовщине со дня образования города Амур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команды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______» 2013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У/ДО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итель команды: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.И.О. полностью, должность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МБОУ:                                                                 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дпись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.И.О. полностью, должность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sk.kh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24:00Z</dcterms:created>
  <dc:creator>Андрей</dc:creator>
  <dc:description/>
  <cp:keywords/>
  <dc:language>en-US</dc:language>
  <cp:lastModifiedBy>Нуралиева Татьяна И.</cp:lastModifiedBy>
  <cp:lastPrinted>2013-03-14T10:34:00Z</cp:lastPrinted>
  <dcterms:modified xsi:type="dcterms:W3CDTF">2013-03-14T22:09:00Z</dcterms:modified>
  <cp:revision>1</cp:revision>
  <dc:subject/>
  <dc:title/>
</cp:coreProperties>
</file>