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2.03.2013</w:t>
        <w:tab/>
        <w:tab/>
        <w:tab/>
        <w:tab/>
        <w:tab/>
        <w:tab/>
        <w:tab/>
        <w:tab/>
        <w:tab/>
        <w:tab/>
        <w:t>№ 9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 городского поселения «Город Амурск» от 24.02.2011 № 33 «Об утверждении порядка формирования и ведения Реестра муниципальных услуг городского поселения «Город Аму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на основании Устава городского поселения «Город Амурск» Амурского муниципального района Хабаровского кра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е в постановление администрации  городского поселения «Город Амурск» от 24.02.2011 № 33 «Об утверждении порядка формирования и ведения Реестра муниципальных услуг городского поселения «Город Амурск»: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.3 Порядка формирования и ведения Реестра муниципальных услуг городского поселения «Город Амурск» дополнить абзацем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об услугах, которые являются необходимыми и обязательными для предоставления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возложить на заместителя главы администрации по экономике и финансам Кима С.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59:00Z</dcterms:created>
  <dc:creator>feoldm</dc:creator>
  <dc:description/>
  <cp:keywords/>
  <dc:language>en-US</dc:language>
  <cp:lastModifiedBy>Нуралиева Татьяна И.</cp:lastModifiedBy>
  <cp:lastPrinted>2013-03-25T10:58:00Z</cp:lastPrinted>
  <dcterms:modified xsi:type="dcterms:W3CDTF">2013-03-25T01:16:00Z</dcterms:modified>
  <cp:revision>1</cp:revision>
  <dc:subject/>
  <dc:title>Постановление </dc:title>
</cp:coreProperties>
</file>