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2.03.2013</w:t>
        <w:tab/>
        <w:tab/>
        <w:tab/>
        <w:tab/>
        <w:tab/>
        <w:tab/>
        <w:tab/>
        <w:tab/>
        <w:tab/>
        <w:tab/>
        <w:t>№ 78</w:t>
      </w:r>
    </w:p>
    <w:p>
      <w:pPr>
        <w:pStyle w:val="Normal"/>
        <w:spacing w:lineRule="exact" w:line="240"/>
        <w:jc w:val="center"/>
        <w:rPr/>
      </w:pPr>
      <w:r>
        <w:rPr/>
        <w:t>г. Амурск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 w:before="0" w:after="0"/>
        <w:ind w:hanging="0"/>
        <w:rPr/>
      </w:pPr>
      <w:r>
        <w:rPr/>
        <w:t>О внесении изменений в постановление главы городского поселения «Город Амурск» от 16.10.2009 №142 «Об утверждении муниципальной целевой программы «Содержание, ремонт и развитие дорожной сети городского поселения «Город Амурск» в 2010–2015 гг.» (в редакции от 30.01.2012 №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решением Совета депутатов городского поселения «Город Амурск» от 20.12.2012 № 383 «О местном бюджете на 2013 год», решением Совета депутатов городского поселения «Город Амурск» от 27.12.2012 № 393 «О внесении изменений в решение Совета депутатов городского поселения «Город Амурск» от 15.12.2011 № 295 «О местном бюджете на 2012 год»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1. Внести в постановление главы городского поселения «Город Амурск» от 16.10.2009 № 142 «Об утверждении муниципальной целевой программы «Содержание, ремонт и развитие дорожной сети городского поселения «Город Амурск» в 2010–2015 гг.» </w:t>
      </w:r>
      <w:r>
        <w:rPr>
          <w:sz w:val="28"/>
          <w:szCs w:val="28"/>
        </w:rPr>
        <w:t>(в редакции от 30.01.2012 №19)</w:t>
      </w:r>
      <w:r>
        <w:rPr>
          <w:sz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1.1. В позиции паспорта муниципальной целевой программы касающейся финансового обеспечения слова  «всего составляет 135139,0 тыс. рублей, в том числе: 2012г. – 25400 тыс. рублей, 2013г. – 22900 тыс. рублей» заменить словами  «всего составляет 133594,502 тыс. рублей, в том числе: 2012г. – 26855,502 тыс. рублей, 2013г. – 19900,0 тыс. рублей»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7 «Перечень и описание программных мероприятий» изложить в новой редакции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2. Контроль над исполнением постановления возложить на заместителя главы администрации Гиттих А.В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2. 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ского поселения 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12.03.2013_ №_7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. Перечень и описание программных мероприятий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бюджета города Амурска. Описание программного финансирования по годам представлено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2"/>
        <w:gridCol w:w="721"/>
        <w:gridCol w:w="1332"/>
        <w:gridCol w:w="850"/>
        <w:gridCol w:w="807"/>
        <w:gridCol w:w="1178"/>
        <w:gridCol w:w="801"/>
        <w:gridCol w:w="751"/>
        <w:gridCol w:w="857"/>
      </w:tblGrid>
      <w:tr>
        <w:trPr>
          <w:trHeight w:val="240" w:hRule="atLeast"/>
          <w:cantSplit w:val="true"/>
        </w:trPr>
        <w:tc>
          <w:tcPr>
            <w:tcW w:w="2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программных     </w:t>
              <w:br/>
              <w:t xml:space="preserve">мероприятий     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    </w:t>
              <w:br/>
              <w:t xml:space="preserve">классификация   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</w:t>
              <w:br/>
              <w:t xml:space="preserve">весь   </w:t>
              <w:br/>
              <w:t xml:space="preserve">период  </w:t>
              <w:br/>
              <w:t>реализации</w:t>
              <w:br/>
              <w:t xml:space="preserve">программы   </w:t>
            </w:r>
          </w:p>
        </w:tc>
        <w:tc>
          <w:tcPr>
            <w:tcW w:w="5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ом числе по годам </w:t>
            </w:r>
          </w:p>
        </w:tc>
      </w:tr>
      <w:tr>
        <w:trPr>
          <w:trHeight w:val="480" w:hRule="atLeast"/>
          <w:cantSplit w:val="true"/>
        </w:trPr>
        <w:tc>
          <w:tcPr>
            <w:tcW w:w="2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  <w:b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  <w:br/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trHeight w:val="186" w:hRule="atLeas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. Содержание дорог,  в том числе ст. Мылки     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02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57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242,9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4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2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700</w:t>
            </w:r>
          </w:p>
        </w:tc>
      </w:tr>
      <w:tr>
        <w:trPr>
          <w:trHeight w:val="360" w:hRule="atLeas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Текущее содержание и ремонт дорог, включая организацию  безопас-ности  дорожного движения (проведение мероприятий по безоп. дорожного движения, содержание дорожных знаков, нанесение дорожной разметки, ремонт светофорных объектов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2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7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42,9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14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00</w:t>
            </w:r>
          </w:p>
        </w:tc>
      </w:tr>
      <w:tr>
        <w:trPr>
          <w:trHeight w:val="360" w:hRule="atLeast"/>
          <w:cantSplit w:val="true"/>
        </w:trPr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І. Капитальный ремонт объектов дорожного  хозяйства   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8273,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98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612,55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Октябрьск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М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е шосс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ъекты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8,07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4,4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0,06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5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0</w:t>
            </w:r>
          </w:p>
        </w:tc>
      </w:tr>
      <w:tr>
        <w:trPr>
          <w:trHeight w:val="360" w:hRule="atLeast"/>
          <w:cantSplit w:val="true"/>
        </w:trPr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ІІ . Капитальные вложения в развитие благоустройства города                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</w:t>
            </w:r>
          </w:p>
        </w:tc>
      </w:tr>
      <w:tr>
        <w:trPr>
          <w:trHeight w:val="720" w:hRule="atLeas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 Приобретение   техники,   оборудования для  благоустройства    города             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Инвентаризация дорожной сет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программе   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3594,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1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55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855,50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9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3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8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дминистрации городского поселения                                             А.В. Гиттих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overflowPunct w:val="true"/>
      <w:autoSpaceDE w:val="true"/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21:00Z</dcterms:created>
  <dc:creator>Е.В. Сизых</dc:creator>
  <dc:description/>
  <cp:keywords/>
  <dc:language>en-US</dc:language>
  <cp:lastModifiedBy>Нуралиева Татьяна И.</cp:lastModifiedBy>
  <cp:lastPrinted>2013-03-12T15:21:00Z</cp:lastPrinted>
  <dcterms:modified xsi:type="dcterms:W3CDTF">2013-03-12T22:44:00Z</dcterms:modified>
  <cp:revision>1</cp:revision>
  <dc:subject/>
  <dc:title/>
</cp:coreProperties>
</file>