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ГОРОДСКОГО ПОСЕЛЕНИЯ «ГОРОД АМУРСК»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.03.2013 </w:t>
        <w:tab/>
        <w:tab/>
        <w:tab/>
        <w:tab/>
        <w:tab/>
        <w:tab/>
        <w:tab/>
        <w:tab/>
        <w:tab/>
        <w:tab/>
        <w:t>№ 67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городского поселения «Город Амурск» от 25.10.2010 № 137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Предупреждение коррупции в городском поселении «Город Амурск» на 2011-2013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оссийской Федерации, с целью приведения в соответствие объемов ассигнования на реализацию долгосрочных и ведомственных целевых программ в 2013 году, предусмотренных в паспорте программ, к объемам ассигнований по программам, предусмотренным в решении Совета депутатов городского поселения «Город Амурск» от 20.12.2012 №383 «О местном бюджете на 2013 год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городского поселения «Город Амурск» от  25.10.2010 № 137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Предупреждение коррупции в городском поселении «Город Амурск» на 2011-2013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Строку «Объем и источники финансирования Программы» паспорта Программы  изложить в новой редакции: </w:t>
      </w:r>
    </w:p>
    <w:tbl>
      <w:tblPr>
        <w:tblW w:w="96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расходов бюджета городского поселения «Город Амурск» на реализацию мероприятий программы составит – 9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30 тыс.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3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25 тыс. рублей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Разде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 муниципальной целевой программы «Предупреждение коррупции в городском поселении «Город Амурск» на 2011-2013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новой редакции: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точником финансирования мероприятий МЦП являются средства городского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рограммных мероприятий предусмотрено выделение средств местного бюджета в объеме 85 тыс. рублей, из ни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30 тыс. рубле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30 тыс. рубле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25 тыс. рублей.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Б.П. Редькин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4" w:after="24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6:00Z</dcterms:created>
  <dc:creator>Елена Владимировна Шевчук</dc:creator>
  <dc:description/>
  <cp:keywords/>
  <dc:language>en-US</dc:language>
  <cp:lastModifiedBy>nurti</cp:lastModifiedBy>
  <cp:lastPrinted>2013-02-14T10:37:00Z</cp:lastPrinted>
  <dcterms:modified xsi:type="dcterms:W3CDTF">2013-03-04T22:37:00Z</dcterms:modified>
  <cp:revision>19</cp:revision>
  <dc:subject/>
  <dc:title>ПОСТАНОВЛЕНИЕ </dc:title>
</cp:coreProperties>
</file>