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3.2013</w:t>
        <w:tab/>
        <w:tab/>
        <w:tab/>
        <w:tab/>
        <w:tab/>
        <w:tab/>
        <w:tab/>
        <w:tab/>
        <w:tab/>
        <w:tab/>
        <w:t>№ 87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</w:rPr>
        <w:t>г. Амурск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</w:tblGrid>
      <w:tr>
        <w:trPr>
          <w:trHeight w:val="571" w:hRule="atLeast"/>
          <w:cantSplit w:val="true"/>
        </w:trPr>
        <w:tc>
          <w:tcPr>
            <w:tcW w:w="411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проведении акции «Чистый город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30 статьи 14 Федерального закона от 06 октября 2003 г. № 131-ФЗ «Об общих принципах организации местного самоуправления в Российской Федерации» (в редакции от 03.12.2012), в рамках реализации экологического проекта «Здоровая среда – дело каждого!», посвященного </w:t>
      </w:r>
      <w:r>
        <w:rPr>
          <w:rFonts w:cs="Times New Roman" w:ascii="Times New Roman" w:hAnsi="Times New Roman"/>
          <w:sz w:val="28"/>
        </w:rPr>
        <w:t>году защиты охраны окружающей среды в России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овести в городском поселении «Город Амурск» акцию «Чистый город» </w:t>
      </w:r>
      <w:r>
        <w:rPr>
          <w:rFonts w:cs="Times New Roman" w:ascii="Times New Roman" w:hAnsi="Times New Roman"/>
          <w:sz w:val="28"/>
        </w:rPr>
        <w:t>в апреле и октябре 2013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тделу жилищно-коммунального хозяйства </w:t>
      </w:r>
      <w:r>
        <w:rPr>
          <w:rFonts w:cs="Times New Roman" w:ascii="Times New Roman" w:hAnsi="Times New Roman"/>
          <w:sz w:val="28"/>
          <w:szCs w:val="28"/>
        </w:rPr>
        <w:t xml:space="preserve">(Бобров К.С.), организационно-методическому отделу (Захарова Е.Н.), сектору по молодёжной политике (Царёва Т.В.), отделу экономи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(Федосеева О.Д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ть и провести акцию «Чистый город» на территории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твердить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Соста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го комитета по подготовке и проведению</w:t>
      </w:r>
      <w:r>
        <w:rPr>
          <w:rFonts w:cs="Times New Roman" w:ascii="Times New Roman" w:hAnsi="Times New Roman"/>
          <w:sz w:val="28"/>
          <w:szCs w:val="28"/>
        </w:rPr>
        <w:t xml:space="preserve"> акции «Чистый город»</w:t>
      </w:r>
      <w:r>
        <w:rPr>
          <w:color w:val="9933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лан организационно-технических мероприятий по подготовке и проведению «Чистый город» (ПРИЛОЖЕНИЕ № 2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Смету расходов на проведение </w:t>
      </w:r>
      <w:r>
        <w:rPr>
          <w:rFonts w:cs="Times New Roman" w:ascii="Times New Roman" w:hAnsi="Times New Roman"/>
          <w:sz w:val="28"/>
          <w:szCs w:val="28"/>
        </w:rPr>
        <w:t>акции «Чистый город»</w:t>
      </w:r>
      <w:r>
        <w:rPr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управляющих компаний ООО «УК «Наш дом» Байдакову С.В., ООО «УО «Микрорайон» ГордейкоЕ.Д. принять участие в проведении акции «Чистый город» в дворовых территориях гор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беспечить участие жителей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нансовому отделу (Панишева С.С.) профинансировать расходы согласно утвержденной смет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над исполнением постановления возложить на заместителя главы администрации по ЖКХ и транспорту Гиттих А.В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остановление вступает в силу после официального опубликов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ского поселения </w:t>
        <w:tab/>
        <w:tab/>
        <w:tab/>
        <w:tab/>
        <w:tab/>
        <w:tab/>
        <w:t xml:space="preserve">      Б.П. Редькин 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ТВЕРЖДЕНО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ановлением 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дминистрации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ородского поселения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Город Амурск»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_15.03.2013 №  87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е и проведению</w:t>
      </w:r>
      <w:r>
        <w:rPr>
          <w:rFonts w:cs="Times New Roman" w:ascii="Times New Roman" w:hAnsi="Times New Roman"/>
          <w:sz w:val="28"/>
          <w:szCs w:val="28"/>
        </w:rPr>
        <w:t xml:space="preserve"> акции «Чистый гор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748"/>
      </w:tblGrid>
      <w:tr>
        <w:trPr>
          <w:trHeight w:val="584" w:hRule="atLeast"/>
        </w:trPr>
        <w:tc>
          <w:tcPr>
            <w:tcW w:w="3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дьк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Петрович</w:t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поселения «Город Амурск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рганизационного комитета.</w:t>
            </w:r>
          </w:p>
        </w:tc>
      </w:tr>
      <w:tr>
        <w:trPr>
          <w:trHeight w:val="584" w:hRule="atLeast"/>
        </w:trPr>
        <w:tc>
          <w:tcPr>
            <w:tcW w:w="3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тт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городского поселения «Город Амурск», заместитель председателя организационного комитета.</w:t>
            </w:r>
          </w:p>
        </w:tc>
      </w:tr>
      <w:tr>
        <w:trPr>
          <w:trHeight w:val="876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арова Елена Николаевна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организационно-методического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, секретарь организационного комитета</w:t>
            </w:r>
          </w:p>
        </w:tc>
      </w:tr>
      <w:tr>
        <w:trPr>
          <w:trHeight w:val="292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анизационн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а:</w:t>
            </w:r>
          </w:p>
        </w:tc>
      </w:tr>
      <w:tr>
        <w:trPr>
          <w:trHeight w:val="292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ind w:left="4111" w:hanging="41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мыков Сергей Иванович    - председатель Совета депутатов</w:t>
            </w:r>
          </w:p>
        </w:tc>
      </w:tr>
      <w:tr>
        <w:trPr>
          <w:trHeight w:val="292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ind w:left="4111" w:hanging="41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икова                              - начальник отдела культуры</w:t>
            </w:r>
          </w:p>
          <w:p>
            <w:pPr>
              <w:pStyle w:val="Normal"/>
              <w:ind w:left="4111" w:hanging="41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а Александровна </w:t>
            </w:r>
          </w:p>
        </w:tc>
      </w:tr>
      <w:tr>
        <w:trPr>
          <w:trHeight w:val="292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ind w:left="4111" w:hanging="41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ишева                                   - начальник финансового отдела</w:t>
            </w:r>
          </w:p>
          <w:p>
            <w:pPr>
              <w:pStyle w:val="Normal"/>
              <w:ind w:left="4111" w:hanging="41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Сергеевна </w:t>
            </w:r>
          </w:p>
        </w:tc>
      </w:tr>
      <w:tr>
        <w:trPr>
          <w:trHeight w:val="292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ind w:left="4111" w:hanging="41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иков                                  - главный специалист отдела физической</w:t>
            </w:r>
          </w:p>
          <w:p>
            <w:pPr>
              <w:pStyle w:val="Normal"/>
              <w:ind w:left="4111" w:hanging="41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Михайлович             культуры и спорта</w:t>
            </w:r>
          </w:p>
        </w:tc>
      </w:tr>
      <w:tr>
        <w:trPr>
          <w:trHeight w:val="292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ind w:left="4111" w:hanging="41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</w:t>
            </w:r>
          </w:p>
          <w:p>
            <w:pPr>
              <w:pStyle w:val="Normal"/>
              <w:ind w:left="4111" w:hanging="41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Иванович              – заместитель начальника отдела ЖКХ</w:t>
            </w:r>
          </w:p>
        </w:tc>
      </w:tr>
      <w:tr>
        <w:trPr>
          <w:trHeight w:val="292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left="4111" w:hanging="41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ind w:left="4111" w:hanging="41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ёва Татьяна Владимировна  - заведующий сектором по молодёжной политике</w:t>
            </w:r>
          </w:p>
        </w:tc>
      </w:tr>
      <w:tr>
        <w:trPr>
          <w:trHeight w:val="292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ind w:left="4111" w:hanging="41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сеева Ольга Дмитриевна - начальник отдела экономик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айдаков Сергей Владимирович – директор ООО «УК «Наш дом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ордейко Елена Дмитриевна – директор ООО «УО «Микрорайон»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____________________________</w:t>
      </w:r>
    </w:p>
    <w:p>
      <w:pPr>
        <w:pStyle w:val="Normal"/>
        <w:spacing w:lineRule="exact" w:line="240"/>
        <w:ind w:left="6300" w:hanging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exact" w:line="240"/>
        <w:ind w:left="630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630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630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630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630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630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630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630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630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630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630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630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ород Амурск»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5.03.2013 № 87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exact" w:line="240"/>
        <w:ind w:left="-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о-технических мероприятий по подготовке и проведению «Чистый город»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2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126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10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СМИ о проведении акции «Чистый город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4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и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атериалов для проведения акции «Чистый горо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4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е компа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сорных мешков, перчаток для проведения акции «Чистый гор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4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по привлечению представителей организаций и предприятий, насе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ля прове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ции «Чистый гор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4.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, организационно-методический отдел сектору по молодёжной политике,</w:t>
            </w:r>
          </w:p>
          <w:p>
            <w:pPr>
              <w:pStyle w:val="Style2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 экономи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узыкального сопровождения во время проведения акции «Чистый гор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</w:tr>
    </w:tbl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8505" w:hanging="850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рганизационно-методического отдела                   Е.Н. Захарова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exact" w:line="240"/>
        <w:ind w:left="630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ород Амурск»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5.03.2013 № 87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та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ов на проведение </w:t>
      </w:r>
      <w:r>
        <w:rPr>
          <w:rFonts w:cs="Times New Roman" w:ascii="Times New Roman" w:hAnsi="Times New Roman"/>
          <w:sz w:val="28"/>
        </w:rPr>
        <w:t>акции «Чистый город»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813"/>
        <w:gridCol w:w="226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материалов для благоустройства дворовых территорий и посадки деревьев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 «Наш д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0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 «Микро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сорных мешков, перчаток для проведения ак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-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рганизационно-методического отдела</w:t>
        <w:tab/>
        <w:tab/>
        <w:t>Е.Н. Захаро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отдела</w:t>
        <w:tab/>
        <w:tab/>
        <w:tab/>
        <w:tab/>
        <w:tab/>
        <w:t>С.С. Панише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  <w:sz w:val="26"/>
    </w:rPr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7"/>
      <w:ind w:firstLine="3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1:55:00Z</dcterms:created>
  <dc:creator>zahen</dc:creator>
  <dc:description/>
  <cp:keywords/>
  <dc:language>en-US</dc:language>
  <cp:lastModifiedBy>Нуралиева Татьяна И.</cp:lastModifiedBy>
  <cp:lastPrinted>2013-03-15T14:54:00Z</cp:lastPrinted>
  <dcterms:modified xsi:type="dcterms:W3CDTF">2013-03-18T04:34:00Z</dcterms:modified>
  <cp:revision>3</cp:revision>
  <dc:subject/>
  <dc:title/>
</cp:coreProperties>
</file>