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240" w:before="0" w:after="0"/>
        <w:ind w:hanging="0"/>
        <w:jc w:val="center"/>
        <w:rPr/>
      </w:pPr>
      <w:r>
        <w:rPr/>
        <w:t>АДМИНИСТРАЦИЯ  ГОРОДСКОГО ПОСЕЛЕНИЯ «ГОРОД АМУРСК»</w:t>
      </w:r>
    </w:p>
    <w:p>
      <w:pPr>
        <w:pStyle w:val="Style17"/>
        <w:widowControl/>
        <w:spacing w:lineRule="exact" w:line="240" w:before="0" w:after="0"/>
        <w:ind w:hanging="0"/>
        <w:jc w:val="center"/>
        <w:rPr/>
      </w:pPr>
      <w:r>
        <w:rPr/>
        <w:t>Амурского муниципального района Хабаровского края</w:t>
      </w:r>
    </w:p>
    <w:p>
      <w:pPr>
        <w:pStyle w:val="Style17"/>
        <w:widowControl/>
        <w:spacing w:lineRule="exact" w:line="240" w:before="0" w:after="0"/>
        <w:ind w:hanging="0"/>
        <w:jc w:val="center"/>
        <w:rPr/>
      </w:pPr>
      <w:r>
        <w:rPr/>
      </w:r>
    </w:p>
    <w:p>
      <w:pPr>
        <w:pStyle w:val="Style17"/>
        <w:widowControl/>
        <w:spacing w:lineRule="exact" w:line="240" w:before="0" w:after="0"/>
        <w:ind w:hanging="0"/>
        <w:jc w:val="center"/>
        <w:rPr/>
      </w:pPr>
      <w:r>
        <w:rPr/>
      </w:r>
    </w:p>
    <w:p>
      <w:pPr>
        <w:pStyle w:val="Style17"/>
        <w:widowControl/>
        <w:spacing w:lineRule="exact" w:line="240" w:before="0" w:after="0"/>
        <w:ind w:hanging="0"/>
        <w:jc w:val="center"/>
        <w:rPr/>
      </w:pPr>
      <w:r>
        <w:rPr/>
      </w:r>
    </w:p>
    <w:p>
      <w:pPr>
        <w:pStyle w:val="Style17"/>
        <w:widowControl/>
        <w:spacing w:lineRule="exact" w:line="240" w:before="0" w:after="0"/>
        <w:ind w:hanging="0"/>
        <w:jc w:val="center"/>
        <w:rPr/>
      </w:pPr>
      <w:r>
        <w:rPr/>
        <w:t>ПОСТАНОВЛЕНИЕ</w:t>
      </w:r>
    </w:p>
    <w:p>
      <w:pPr>
        <w:pStyle w:val="Style17"/>
        <w:widowControl/>
        <w:spacing w:lineRule="exact" w:line="240" w:before="0" w:after="0"/>
        <w:ind w:hanging="0"/>
        <w:jc w:val="center"/>
        <w:rPr/>
      </w:pPr>
      <w:r>
        <w:rPr/>
      </w:r>
    </w:p>
    <w:p>
      <w:pPr>
        <w:pStyle w:val="Style17"/>
        <w:widowControl/>
        <w:spacing w:lineRule="exact" w:line="240" w:before="0" w:after="0"/>
        <w:ind w:hanging="0"/>
        <w:rPr/>
      </w:pPr>
      <w:r>
        <w:rPr/>
      </w:r>
    </w:p>
    <w:p>
      <w:pPr>
        <w:pStyle w:val="Style17"/>
        <w:widowControl/>
        <w:spacing w:lineRule="exact" w:line="240" w:before="0" w:after="0"/>
        <w:ind w:hanging="0"/>
        <w:rPr/>
      </w:pPr>
      <w:r>
        <w:rPr/>
      </w:r>
    </w:p>
    <w:p>
      <w:pPr>
        <w:pStyle w:val="Style17"/>
        <w:widowControl/>
        <w:spacing w:lineRule="exact" w:line="240" w:before="0" w:after="0"/>
        <w:ind w:hanging="0"/>
        <w:rPr/>
      </w:pPr>
      <w:r>
        <w:rPr/>
      </w:r>
    </w:p>
    <w:p>
      <w:pPr>
        <w:pStyle w:val="Style17"/>
        <w:widowControl/>
        <w:spacing w:lineRule="exact" w:line="240" w:before="0" w:after="0"/>
        <w:ind w:hanging="0"/>
        <w:rPr/>
      </w:pPr>
      <w:r>
        <w:rPr/>
        <w:t xml:space="preserve">06.03.2013 </w:t>
        <w:tab/>
        <w:tab/>
        <w:tab/>
        <w:tab/>
        <w:tab/>
        <w:tab/>
        <w:tab/>
        <w:tab/>
        <w:tab/>
        <w:tab/>
        <w:t xml:space="preserve">№ 72 </w:t>
      </w:r>
    </w:p>
    <w:p>
      <w:pPr>
        <w:pStyle w:val="Style17"/>
        <w:widowControl/>
        <w:spacing w:lineRule="exact" w:line="240" w:before="0" w:after="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Style17"/>
        <w:widowControl/>
        <w:spacing w:lineRule="exact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 w:before="0" w:after="0"/>
        <w:ind w:hanging="0"/>
        <w:rPr/>
      </w:pPr>
      <w:r>
        <w:rPr/>
      </w:r>
    </w:p>
    <w:p>
      <w:pPr>
        <w:pStyle w:val="Style17"/>
        <w:widowControl/>
        <w:spacing w:lineRule="exact" w:line="240" w:before="0" w:after="0"/>
        <w:ind w:hanging="0"/>
        <w:rPr/>
      </w:pPr>
      <w:r>
        <w:rPr/>
        <w:t>О внесении изменений в постановление главы городского поселения «Город Амурск» от 01.10.2009 №136 «Об  утверждении муниципальной целевой Программы «Развитие сферы ритуальных услуг и мест погребения в городском поселении «Город Амурск» на 2009–2013 годы» (в редакции от 21.09.2012 № 16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городского поселения «Город Амурск» от 20.12.2012 № 383 «О местном бюджете на 2013 год», решением Совета депутатов городского поселения «Город Амурск» от 27.12.2012 № 393 «О внесении изменений в решение Совета депутатов городского поселения «Город Амурск» от 15.12.2011 № 295 «О местном бюджете на 2012 год»</w:t>
      </w:r>
    </w:p>
    <w:p>
      <w:pPr>
        <w:pStyle w:val="Style17"/>
        <w:widowControl/>
        <w:spacing w:before="0" w:after="0"/>
        <w:ind w:hanging="0"/>
        <w:rPr/>
      </w:pPr>
      <w:r>
        <w:rPr/>
        <w:t>ПОСТАНОВЛЯЮ:</w:t>
      </w:r>
    </w:p>
    <w:p>
      <w:pPr>
        <w:pStyle w:val="Style17"/>
        <w:widowControl/>
        <w:spacing w:before="0" w:after="0"/>
        <w:ind w:firstLine="720"/>
        <w:rPr/>
      </w:pPr>
      <w:r>
        <w:rPr/>
        <w:t>1. Внести в постановление главы городского поселения «Город Амурск» от 01.10.2009 № 136 «Об  утверждении муниципальной целевой Программы «Развитие сферы ритуальных услуг и мест погребения в городском поселении «Город Амурск» на 2009-2013 годы» (в редакции от 21.09.2012 № 161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зиции паспорта муниципальной целевой программы, касающейся объемов и источников финансирования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 Слова «общий объем финансирования Программы составляет 39410,0 тыс. рублей, в том числе бюджет города – 7550,0 тыс. рублей» заменить словами «общий объем финансирования Программы составляет 38810 тыс. рублей, в том числе бюджет города – 6950 тыс. рубле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Слова «2012 год – 8620,0 тыс. рублей, в том числе бюджет города 2400,0 тыс. рублей» заменить словами «2012 год – 8220,0 тыс. рублей, в том числе бюджет города 2000 тыс. рублей»,  слова «2013 год – 8370,0 тыс. рублей, в том числе бюджет города 2250,0 тыс. рублей» заменить словами «2013 год – 8170,0 тыс. рублей, в том числе бюджет города 2050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разделе 6 «Финансирование 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 Слова «общий объем финансирования Программы составляет 39410,0 тыс. рублей, в том числе бюджет города – 7550,0 тыс. рублей» заменить словами «общий объем финансирования Программы составляет 38810 тыс. рублей, в том числе бюджет города – 6950,0 тыс. рубле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 слова «2012 год – 8620,0 тыс. рублей, в том числе бюджет города 2400,0 тыс. рублей» заменить словами «2012 год – 8220,0 тыс. рублей, в том числе бюджет города 2000 тыс. рублей»,  слова «2013 год – 8370,0 тыс. рублей, в том числе бюджет города 2250,0 тыс. рублей» заменить словами «2013 год – 8170,0 тыс. рублей, в том числе бюджет города 2050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9 «План мероприятий Программы «Развитие сферы ритуальных услуг и мест погребения в городском поселении «Город Амурск» на 2009-2013 годы» изложить в новой редакции согласно приложению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постановления возложить на заместителя главы администрации  Гиттих А.В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3. Постановл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53" w:leader="none"/>
          <w:tab w:val="left" w:pos="10350" w:leader="none"/>
        </w:tabs>
        <w:ind w:right="0" w:firstLine="102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Heading5"/>
        <w:widowControl/>
        <w:ind w:left="10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 xml:space="preserve">к постановлению администрации городского поселения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spacing w:before="0" w:after="600"/>
        <w:ind w:left="10260" w:hanging="0"/>
        <w:rPr>
          <w:sz w:val="28"/>
          <w:szCs w:val="28"/>
        </w:rPr>
      </w:pPr>
      <w:r>
        <w:rPr>
          <w:sz w:val="28"/>
          <w:szCs w:val="28"/>
        </w:rPr>
        <w:t>от 06.03.2013  № 72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План мероприятий программы «Развитие сферы ритуальных услуг и мест погребения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одском поселении "Город Амурск"   на 2009 - 2013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5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278"/>
        <w:gridCol w:w="1184"/>
        <w:gridCol w:w="1339"/>
        <w:gridCol w:w="1263"/>
        <w:gridCol w:w="995"/>
        <w:gridCol w:w="996"/>
        <w:gridCol w:w="996"/>
        <w:gridCol w:w="996"/>
        <w:gridCol w:w="1019"/>
        <w:gridCol w:w="1905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ок</w:t>
            </w:r>
          </w:p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не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left="-39" w:right="-114" w:hanging="3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ценочная стоимость,</w:t>
            </w:r>
          </w:p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left="-39" w:right="-114" w:hanging="3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ыс. рублей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точник</w:t>
            </w:r>
          </w:p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инансирования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инансирование работ по годам,</w:t>
            </w:r>
          </w:p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ыс. рублей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009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01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011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012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013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4253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z w:val="2"/>
          <w:szCs w:val="2"/>
        </w:rPr>
      </w:r>
    </w:p>
    <w:tbl>
      <w:tblPr>
        <w:tblW w:w="15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278"/>
        <w:gridCol w:w="1184"/>
        <w:gridCol w:w="1339"/>
        <w:gridCol w:w="1263"/>
        <w:gridCol w:w="995"/>
        <w:gridCol w:w="996"/>
        <w:gridCol w:w="996"/>
        <w:gridCol w:w="996"/>
        <w:gridCol w:w="1019"/>
        <w:gridCol w:w="1905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работка и внесение на утверждение в установленном порядке проекта постановления главы городского поселения о наблюдательном совете по вопросам похоронного де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9 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Э, ОЖКХ</w:t>
            </w:r>
          </w:p>
        </w:tc>
      </w:tr>
      <w:tr>
        <w:trPr>
          <w:trHeight w:val="6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зработка и внесение на рассмотрение Совета депутатов городского поселения проектов решений; о внесении изменений и дополнений в решение Совета депутатов городского поселения "Город Амурск" от 23.11.2009 № 420 «Об утверждении Положения о погребении и похоронном деле на территории городского поселения "Город Амурск"  и Порядка деятельности общественных кладбищ и правил содержания мест погребения»; «Порядок деятельности и правила содержания муниципальных кладбищ», с целью улучшения предоставления ритуаль- ных услуг и организации похоронного  дела в городском поселении "Город Амурск"; «О семейных (родовых) захоронениях на территории городского поселения "Город Амурск"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9 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«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держание и ремонт межквартальных дорог на кладбищах город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9-2013 г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46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8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89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Ф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держание мест захоронения граждан, обеспечение сохранности надгробий и ограждений мест захоронения граждан на территории кладбищ, содержание зданий и сооружений на территории кладби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-2013г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35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74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78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Ф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бор и вывоз мусора на территории кладби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-2013г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55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5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Ф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олнение работ по организации и поддержанию в надлежащем порядке пожарозащитных поло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-2013г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Ф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держание в надлежащем порядке мест захоронений невостребованных тел на территории кладби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-2013г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Ф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нитарная вырубка деревьев на территории кладби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-2013г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Ф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рганизация и проведение на всех кладбищах города общественных благоустроительных работ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жегодно май-ию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Ф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обретение специализированной техники по уборке и благоустройству кладби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9-2013 г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вле-ченные сред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ведение работ по озеленению территории кладбищ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9-2013 г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ивле-ченные средств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троительство общественных туалетов на кладбищах город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left="-108" w:right="-3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009- </w:t>
            </w:r>
          </w:p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left="-108" w:right="-3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 г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вле-ченные сред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еспечение работников специализи-рованных служб специализированной одеждо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left="-108"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009- </w:t>
            </w:r>
          </w:p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left="-108" w:right="-17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3 г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вле-ченные сред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несение изменений в проектную документацию на объект «Городское кладбище», технический надзор строительства первой очереди «Городского кладбища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left="-10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9-</w:t>
            </w:r>
          </w:p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left="-108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3 г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97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9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ФО, ОАГ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знос в уставный капитал ООО «СП «Память»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left="-108" w:right="-3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9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троительство и ввод в эксплуатацию первой очереди «Городского кладбища»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9-2013 г.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82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вле-ченные сред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1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6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6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5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41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дготовка и повышение квалификации работников специализированных служб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9-2013 г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-ченные сред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деление нежилых помещений для размещения салонов-магазинов специ-ализированных  служ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9-2013 г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 салона-магазина специали-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0"/>
                <w:sz w:val="24"/>
                <w:szCs w:val="24"/>
              </w:rPr>
              <w:t>зированной служ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ОУМ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Улучшение условий труд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Ф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монт имуще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Ф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стройство пешеходных мостик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ФО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работка проектно-сметной документации и производство работ по строительству II очереди городского кладбищ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-2013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33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ФО, ОАГ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рганизация мест захоронения граждан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-2013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17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ЖКХ, ОЭ, ФО, ОАГ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881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2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2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5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юджет гор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9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влеченные сред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186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8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3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2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1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425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Normal1"/>
        <w:widowControl/>
        <w:tabs>
          <w:tab w:val="clear" w:pos="708"/>
          <w:tab w:val="left" w:pos="4253" w:leader="none"/>
        </w:tabs>
        <w:ind w:right="0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153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190"/>
      </w:tblGrid>
      <w:tr>
        <w:trPr/>
        <w:tc>
          <w:tcPr>
            <w:tcW w:w="3119" w:type="dxa"/>
            <w:tcBorders/>
          </w:tcPr>
          <w:p>
            <w:pPr>
              <w:pStyle w:val="ConsNormal1"/>
              <w:widowControl/>
              <w:tabs>
                <w:tab w:val="clear" w:pos="708"/>
                <w:tab w:val="left" w:pos="4253" w:leader="none"/>
              </w:tabs>
              <w:overflowPunct w:val="false"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сокращения:</w:t>
            </w:r>
          </w:p>
        </w:tc>
        <w:tc>
          <w:tcPr>
            <w:tcW w:w="12190" w:type="dxa"/>
            <w:tcBorders/>
          </w:tcPr>
          <w:p>
            <w:pPr>
              <w:pStyle w:val="ConsNormal1"/>
              <w:widowControl/>
              <w:tabs>
                <w:tab w:val="clear" w:pos="708"/>
                <w:tab w:val="left" w:pos="4253" w:leader="none"/>
              </w:tabs>
              <w:overflowPunct w:val="false"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КХ – отдел жилищно-коммунального хозяйства администрации городского поселения "Город Амурск" 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rmal1"/>
              <w:widowControl/>
              <w:tabs>
                <w:tab w:val="clear" w:pos="708"/>
                <w:tab w:val="left" w:pos="4253" w:leader="none"/>
              </w:tabs>
              <w:overflowPunct w:val="false"/>
              <w:snapToGrid w:val="false"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0" w:type="dxa"/>
            <w:tcBorders/>
          </w:tcPr>
          <w:p>
            <w:pPr>
              <w:pStyle w:val="ConsNormal1"/>
              <w:widowControl/>
              <w:tabs>
                <w:tab w:val="clear" w:pos="708"/>
                <w:tab w:val="left" w:pos="4253" w:leader="none"/>
              </w:tabs>
              <w:overflowPunct w:val="false"/>
              <w:ind w:righ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 – финансовый отдел администрации городского поселения "Город Амурск"  </w:t>
            </w:r>
          </w:p>
          <w:p>
            <w:pPr>
              <w:pStyle w:val="ConsNormal1"/>
              <w:widowControl/>
              <w:tabs>
                <w:tab w:val="clear" w:pos="708"/>
                <w:tab w:val="left" w:pos="4253" w:leader="none"/>
              </w:tabs>
              <w:overflowPunct w:val="false"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Э – отдел экономики администрации городского поселения "Город Амурск"  </w:t>
            </w:r>
          </w:p>
          <w:p>
            <w:pPr>
              <w:pStyle w:val="ConsNormal1"/>
              <w:widowControl/>
              <w:tabs>
                <w:tab w:val="clear" w:pos="708"/>
                <w:tab w:val="left" w:pos="4253" w:leader="none"/>
              </w:tabs>
              <w:overflowPunct w:val="false"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УМИ – отдел по управлению муниципальным имуществом администрации городского поселения "Город Амурск"  </w:t>
            </w:r>
          </w:p>
          <w:p>
            <w:pPr>
              <w:pStyle w:val="ConsNormal1"/>
              <w:widowControl/>
              <w:tabs>
                <w:tab w:val="clear" w:pos="708"/>
                <w:tab w:val="left" w:pos="4253" w:leader="none"/>
              </w:tabs>
              <w:overflowPunct w:val="false"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Г – отдел архитектуры и градостроительства администрации городского поселения "Город Амурск"  </w:t>
            </w:r>
          </w:p>
          <w:p>
            <w:pPr>
              <w:pStyle w:val="ConsNormal1"/>
              <w:widowControl/>
              <w:tabs>
                <w:tab w:val="clear" w:pos="708"/>
                <w:tab w:val="left" w:pos="4253" w:leader="none"/>
              </w:tabs>
              <w:overflowPunct w:val="false"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главы администрации                                                                                                                 </w:t>
        <w:tab/>
        <w:tab/>
        <w:tab/>
        <w:t xml:space="preserve">                 А.В. Гиттих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autoSpaceDE w:val="true"/>
      <w:ind w:left="6521" w:hanging="0"/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overflowPunct w:val="true"/>
      <w:autoSpaceDE w:val="true"/>
      <w:spacing w:lineRule="atLeast" w:line="240" w:before="720" w:after="0"/>
      <w:ind w:firstLine="709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20:00Z</dcterms:created>
  <dc:creator>Е.В. Сизых</dc:creator>
  <dc:description/>
  <dc:language>en-US</dc:language>
  <cp:lastModifiedBy>Абраров Сергей М.</cp:lastModifiedBy>
  <cp:lastPrinted>2013-03-01T10:24:00Z</cp:lastPrinted>
  <dcterms:modified xsi:type="dcterms:W3CDTF">2013-03-14T04:20:00Z</dcterms:modified>
  <cp:revision>2</cp:revision>
  <dc:subject/>
  <dc:title/>
</cp:coreProperties>
</file>