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9.03.2013</w:t>
        <w:tab/>
        <w:tab/>
        <w:tab/>
        <w:tab/>
        <w:tab/>
        <w:tab/>
        <w:tab/>
        <w:tab/>
        <w:tab/>
        <w:tab/>
        <w:t>№ 90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</w:rPr>
        <w:t>г. Амурс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ского поселения «Город Амурск» от 19.10.2012 № 182 «О Попечительском совете по вопросам похоронного дела городского поселения «Город Аму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городского поселения «Город Амурск»,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администрации городского поселения «Город Амурск» от 19.10.2012 № 182 «О Попечительском совете по вопросам похоронного дела городского поселения «Город Амурск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1. Пункт 1.5. Положения о Попечительском совете по вопросам похоронного дела городского поселения «Город Амурск» записа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вет в своей деятельности руководствуется Конституцией Российской Федерации, федеральными законами, законами Хабаровского края, Уставом муниципального образования городского поселения «Город Амурск», правовыми актами муниципального образования городского поселения «Город Амурск» (далее – город Амурск), настоящим Положением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подписани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                     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56:00Z</dcterms:created>
  <dc:creator>parvn</dc:creator>
  <dc:description/>
  <cp:keywords/>
  <dc:language>en-US</dc:language>
  <cp:lastModifiedBy>Нуралиева Татьяна И.</cp:lastModifiedBy>
  <cp:lastPrinted>2013-03-19T09:25:00Z</cp:lastPrinted>
  <dcterms:modified xsi:type="dcterms:W3CDTF">2013-03-19T21:56:00Z</dcterms:modified>
  <cp:revision>2</cp:revision>
  <dc:subject/>
  <dc:title/>
</cp:coreProperties>
</file>