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4.03..2013</w:t>
        <w:tab/>
        <w:tab/>
        <w:tab/>
        <w:tab/>
        <w:tab/>
        <w:tab/>
        <w:tab/>
        <w:tab/>
        <w:tab/>
        <w:tab/>
        <w:t>№ 83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</w:rPr>
        <w:t>г. Амурс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 городского поселения «Город Амурск» от 27.12.2007 № 124 «Об утверждении Порядка подготовки документации по планировке территор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  и в соответствии с Уставом городского поселения «Город Амурск» Амурского муниципального района Хабаровского кра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главы городского поселения «Город Амурск» от 27.12.2007 № 124 «Об утверждении Порядка подготовки документации по планировке территории»: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1 и пункте 7 статьи 2 Порядка подготовки документации по планировке территории слова «распоряжением главы городского поселения» заменить словами «постановлением администрации город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постановления возложить на начальника отдела архитектуры и градостроительства Серёжникову О.П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02:00Z</dcterms:created>
  <dc:creator>User</dc:creator>
  <dc:description/>
  <cp:keywords/>
  <dc:language>en-US</dc:language>
  <cp:lastModifiedBy>Нуралиева Татьяна И.</cp:lastModifiedBy>
  <cp:lastPrinted>2013-03-14T12:43:00Z</cp:lastPrinted>
  <dcterms:modified xsi:type="dcterms:W3CDTF">2013-03-14T04:02:00Z</dcterms:modified>
  <cp:revision>2</cp:revision>
  <dc:subject/>
  <dc:title>                               Глава городского поселения «Город Амурск»</dc:title>
</cp:coreProperties>
</file>