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26.03.2013</w:t>
        <w:tab/>
        <w:tab/>
        <w:tab/>
        <w:tab/>
        <w:tab/>
        <w:tab/>
        <w:tab/>
        <w:tab/>
        <w:tab/>
        <w:tab/>
        <w:t>№ 95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86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омиссии по «легализации» заработной платы, ликвидации недоимки и обеспечению поступления платежей в бюджет городского поселения «Город Амурск»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задач по исполнению бюджета городского поселения «Город Амурск», сокращению задолженности и обеспечению своевременного поступления налогов, повышению эффективности работы комиссии по «легализации» заработной платы, ликвидации недоимки и обеспечению поступления платежей в бюджет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ЯЮ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1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ложение о комиссии по «легализации» заработной платы, ликвидации недоимки и обеспечению поступления платежей в бюджет городского поселения «Город Амурск»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Состав комиссии по «легализации» заработной платы, ликвидации недоимки и обеспечению поступления платежей в бюджет городского поселения «Город Амурск» (ПРИЛОЖЕНИЕ №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остановление главы городского поселения «Город Амурск» Амурского муниципального района Хабаровского края от 20.11.2007 № 105 «О создании комиссии по «легализации» заработной платы, ликвидации недоимки и обеспечению поступления платежей в бюджет городского поселения «Город Амурск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Постановление главы городского поселения «Город Амурск» Амурского муниципального района Хабаровского края от 25.03.2009 № 41 «О внесении изменений в состав комиссии  по «легализации» заработной платы, ликвидации недоимки и обеспечению поступления платежей в бюджет, утвержденный постановлением главы городского поселения «Город Амурск» от 20 ноября 2007 г. № 105 «О создании комиссии по «легализации» заработной платы, ликвидации недоимки и обеспечению поступления платежей в бюджет»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настоящего постановления возложить на заместителя главы администрации по экономике и финансам Кима С.И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вступает в силу после подписания.  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поселения                                                                         Б.П. Редьк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exact" w:line="240"/>
        <w:ind w:left="0" w:firstLine="6237"/>
        <w:rPr/>
      </w:pPr>
      <w:r>
        <w:rPr>
          <w:sz w:val="28"/>
          <w:szCs w:val="28"/>
        </w:rPr>
        <w:t>Приложение № 1</w:t>
      </w:r>
    </w:p>
    <w:p>
      <w:pPr>
        <w:pStyle w:val="Style16"/>
        <w:spacing w:lineRule="exact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ind w:left="0" w:firstLine="6237"/>
        <w:rPr/>
      </w:pPr>
      <w:r>
        <w:rPr>
          <w:sz w:val="28"/>
          <w:szCs w:val="28"/>
        </w:rPr>
        <w:t>УТВЕРЖДЕНО</w:t>
      </w:r>
    </w:p>
    <w:p>
      <w:pPr>
        <w:pStyle w:val="Style16"/>
        <w:spacing w:lineRule="exact" w:line="240"/>
        <w:ind w:left="0" w:firstLine="62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exact" w:line="240"/>
        <w:ind w:left="0" w:firstLine="6237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Style16"/>
        <w:spacing w:lineRule="exact" w:line="240"/>
        <w:ind w:left="0" w:firstLine="6237"/>
        <w:rPr/>
      </w:pPr>
      <w:r>
        <w:rPr>
          <w:sz w:val="28"/>
          <w:szCs w:val="28"/>
        </w:rPr>
        <w:t>администрации</w:t>
      </w:r>
    </w:p>
    <w:p>
      <w:pPr>
        <w:pStyle w:val="Style16"/>
        <w:spacing w:lineRule="exact" w:line="240"/>
        <w:ind w:left="0" w:firstLine="6237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Style16"/>
        <w:spacing w:lineRule="exact" w:line="240"/>
        <w:ind w:left="0" w:firstLine="6237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ConsPlusNormal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13 № 95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spacing w:lineRule="exact" w:line="24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 «легализации» заработной платы, ликвидации недоимки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спечению поступления платежей в бюджет городского поселения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Амурс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, задачи и порядок работы комиссии по "легализации" заработной платы, ликвидации недоимки и обеспечению поступления платежей в бюджет городского поселения «Город Амурск» (далее Комисс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2. Комиссия образована в целях увеличения доходов и снижения задолженности по налогам и другим обязательным платежам в бюджет городского поселения «Город Амурск», проведения мероприятий по «легализации» заработной п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Комиссия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указами и распоряжениями Президента РФ, постановлениями и распоряжениями Правительства РФ и другими нормативными актами, а также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еспечение согласованных действий органов местного самоуправления поселения, заинтересованных в решении вопросов, связанных с поступлением налогов и иных обязательных платежей в бюджет и сокращением сложившейся задолженности перед бюдже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дготовка и внесение предложений главе городского поселения «Город Амурск» по вопросам сокращения недоимки по налоговым и неналоговым платежам в бюджет, в том числе отдельными организациями-недоимщи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Легализация "теневой" заработной п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ледующие фун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ссматривает структуру задолженности по платежам в разрезе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сматривает вопросы взаимодействия органов местного самоуправления, налоговой инспекции,  федеральных структур, представленных в Комиссии, при осуществлении ими своих полномочий по сокращению задолженности по налогам и увеличению доходов в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вопросам, входящим в ее компетенцию, имеет пра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прашивать и получать материалы и информацию, необходимую для работы Комиссии, от структурных подразделений администрации городского поселения «Город Амурск», налоговой инспекции, предприятий и организаций независимо от организационно-правовых форм собственности, индивидуальных предпринимателей без образования юридическ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слушивать руководителей и главных бухгалтеров предприятий и организаций независимо от организационно-правовых форм собственности, индивидуальных предпринимателей без образования юридического лица, которые имеют задолженность по платежам в бюджет, осуществляющих деятельность на территории города и (или) состоящих на налоговом учете в инспекции Федеральной налоговой службы N 8 по Хабаровскому кр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Заслушивать руководителей и главных бухгалтеров предприятий и организаций независимо от организационно-правовых форм собственности, индивидуальных предпринимателей без образования юридического лица, которые имеют задолженность по платежам за аренду земли и помещений, находящихся в муниципальной соб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лушивать руководителей предприятий и организаций, в том числе индивидуальных предпринимателей, являющихся работодателями, выплачивающих своим сотрудникам заработную плату ниже прожиточного минимума, установленного в регионе, либо ниже среднеотраслевого уровня в Хабаровском кра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деятельности Комисс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утверждается постановлением администрации городского поселения «Город Амурск». Председатель Комиссии руководит деятельностью Комиссии, председательствует на заседаниях, осуществляет общий контроль над реализацией принятых Комиссией ре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о время отсутствия Председателя Комиссии, его функции исполняет заместитель председател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вестка дня заседания Комиссии формируется ее председателем исходя из предложений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рганизационные вопросы Комиссии, сбор информации по исполнению решений Комиссии, обобщение полученной информации и доведение ее до председателя Комиссии, оформление протоколов  возлагаются на секретаря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Комиссия собирается по мере необходимости, но не реже одного раза в месяц, а также исходя из предложений Комиссий по контролю над поступлением доходов в местный бюдж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Заседание Комиссии считается правомочным, если на нем присутствует не менее двух третей от списочного состава членов Комиссии. Члены Комиссии участвуют в работе лично. Отсутствующих на заседании по объективным причинам членов Комиссии могут замещать уполномоченные ими представители. Для участия в заседании Комиссии могут быть привлечены различные специалист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Решение Комиссии принимается простым большинством голосов. При равном количестве голосов "за" и "против" решающим голосом является решение председател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ешение Комиссии оформляется протоколом, который подписывается председательствующим на заседании Комиссии. Копии протоколов Комиссии рассылаются её членам и заинтересованным органам не позднее 5 рабочих дней после подписания.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С.С. Панише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ind w:left="0" w:firstLine="623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spacing w:lineRule="exact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ind w:left="0" w:firstLine="623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6"/>
        <w:spacing w:lineRule="exact" w:line="240"/>
        <w:ind w:left="0" w:firstLine="623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exact" w:line="240"/>
        <w:ind w:left="0" w:firstLine="6237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Style16"/>
        <w:spacing w:lineRule="exact" w:line="240"/>
        <w:ind w:left="0" w:firstLine="6237"/>
        <w:rPr/>
      </w:pPr>
      <w:r>
        <w:rPr>
          <w:sz w:val="28"/>
          <w:szCs w:val="28"/>
        </w:rPr>
        <w:t>администрации</w:t>
      </w:r>
    </w:p>
    <w:p>
      <w:pPr>
        <w:pStyle w:val="Style16"/>
        <w:spacing w:lineRule="exact" w:line="240"/>
        <w:ind w:left="0" w:firstLine="6237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Style16"/>
        <w:spacing w:lineRule="exact" w:line="240"/>
        <w:ind w:left="0" w:firstLine="6237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ConsPlusNormal"/>
        <w:spacing w:lineRule="exact" w:line="24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26.03.2013 № 95</w:t>
      </w:r>
    </w:p>
    <w:p>
      <w:pPr>
        <w:pStyle w:val="ConsPlusNormal"/>
        <w:spacing w:lineRule="exact" w:line="24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rmal"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«легализации» заработной платы, ликвидации недоимки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спечению поступления платежей в бюджет городского поселения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ород Амурск»</w:t>
      </w:r>
    </w:p>
    <w:p>
      <w:pPr>
        <w:pStyle w:val="ConsNonformat"/>
        <w:widowControl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35" w:right="0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м С.И.                      заместитель главы администрации по экономике и </w:t>
      </w:r>
    </w:p>
    <w:p>
      <w:pPr>
        <w:pStyle w:val="ConsNonformat"/>
        <w:widowControl/>
        <w:ind w:left="2835" w:right="0" w:hanging="2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нансам, председатель комиссии </w:t>
      </w:r>
    </w:p>
    <w:p>
      <w:pPr>
        <w:pStyle w:val="ConsNonformat"/>
        <w:widowControl/>
        <w:ind w:left="1985" w:right="0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35" w:right="0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асникова Т.Н.     заведующая сектором прогнозирования и исполнения        доходов, заместитель председателя комиссии</w:t>
      </w:r>
    </w:p>
    <w:p>
      <w:pPr>
        <w:pStyle w:val="ConsNonformat"/>
        <w:widowControl/>
        <w:ind w:left="1985" w:right="0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694" w:right="0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веева М.В.             главный специалист сектора прогнозирования и </w:t>
      </w:r>
    </w:p>
    <w:p>
      <w:pPr>
        <w:pStyle w:val="ConsNonformat"/>
        <w:widowControl/>
        <w:ind w:left="2694" w:right="0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я доходов финансового отдела, </w:t>
      </w:r>
    </w:p>
    <w:p>
      <w:pPr>
        <w:pStyle w:val="ConsNonformat"/>
        <w:widowControl/>
        <w:ind w:left="2694" w:right="0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комиссии</w:t>
      </w:r>
    </w:p>
    <w:p>
      <w:pPr>
        <w:pStyle w:val="ConsNonformat"/>
        <w:widowControl/>
        <w:ind w:left="2694" w:right="0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694" w:right="0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Nonformat"/>
        <w:widowControl/>
        <w:ind w:left="2694" w:right="0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694" w:right="0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бух А.В.                начальник межрайонной инспекции Федеральной </w:t>
      </w:r>
    </w:p>
    <w:p>
      <w:pPr>
        <w:pStyle w:val="ConsNonformat"/>
        <w:widowControl/>
        <w:ind w:left="2694" w:right="0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алоговой службы №8 по Хабаровскому краю</w:t>
      </w:r>
    </w:p>
    <w:p>
      <w:pPr>
        <w:pStyle w:val="ConsNonformat"/>
        <w:widowControl/>
        <w:ind w:left="2694" w:right="0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35" w:right="0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шанская Н.П.       главный специалист отдела экономики</w:t>
      </w:r>
    </w:p>
    <w:p>
      <w:pPr>
        <w:pStyle w:val="ConsNonformat"/>
        <w:widowControl/>
        <w:ind w:left="2694" w:right="0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35" w:right="0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ко Л.Г.                      начальник отдела по управлению муниципальным </w:t>
      </w:r>
    </w:p>
    <w:p>
      <w:pPr>
        <w:pStyle w:val="ConsNonformat"/>
        <w:widowControl/>
        <w:ind w:left="2835" w:right="0" w:hanging="2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муществом   </w:t>
      </w:r>
    </w:p>
    <w:p>
      <w:pPr>
        <w:pStyle w:val="ConsNonformat"/>
        <w:widowControl/>
        <w:ind w:left="2694" w:right="0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35" w:right="0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ерей О.А.                 директор доп.офиса № 25 в г.Амурске </w:t>
      </w:r>
    </w:p>
    <w:p>
      <w:pPr>
        <w:pStyle w:val="ConsNonformat"/>
        <w:widowControl/>
        <w:ind w:left="2835" w:right="0" w:hanging="2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льневосточного филиала ОАО «МТС-Банк»      </w:t>
      </w:r>
    </w:p>
    <w:p>
      <w:pPr>
        <w:pStyle w:val="ConsNonformat"/>
        <w:widowControl/>
        <w:ind w:left="2835" w:right="0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2835" w:right="0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шева С.С.             начальник финансового отдела администрации</w:t>
      </w:r>
    </w:p>
    <w:p>
      <w:pPr>
        <w:pStyle w:val="ConsPlusNormal"/>
        <w:ind w:firstLine="540"/>
        <w:jc w:val="center"/>
        <w:rPr/>
      </w:pPr>
      <w:r>
        <w:rPr/>
        <w:t>_______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3A4063C00CD304B4A212C1136E7C7BC696655F524082CA9097ADw2k4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2:25:00Z</dcterms:created>
  <dc:creator>Офис</dc:creator>
  <dc:description/>
  <cp:keywords/>
  <dc:language>en-US</dc:language>
  <cp:lastModifiedBy>Нуралиева Татьяна И.</cp:lastModifiedBy>
  <cp:lastPrinted>2013-03-26T12:41:00Z</cp:lastPrinted>
  <dcterms:modified xsi:type="dcterms:W3CDTF">2013-03-26T22:26:00Z</dcterms:modified>
  <cp:revision>3</cp:revision>
  <dc:subject/>
  <dc:title>О внесении изменений в поста-новление от 17</dc:title>
</cp:coreProperties>
</file>