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13</w:t>
        <w:tab/>
        <w:tab/>
        <w:tab/>
        <w:tab/>
        <w:tab/>
        <w:tab/>
        <w:tab/>
        <w:tab/>
        <w:tab/>
        <w:tab/>
        <w:t>№ 98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рядка предоставления субсидий из бюджета городского поселения «Город Амурск» садоводческим некоммерческим товариществам города Амурска на инженерное обеспечение территорий в 2013 г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муниципальной целевой программы «Развитие сельского хозяйства в городском поселении «Город Амурск» на 2011-2013 годы», утверждённой постановлением администрации от 01.10.2010 № 1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Порядок предоставления субсидий из бюджета городского поселения «Город Амурск» садоводческим некоммерческим товариществам города Амурска на инженерное обеспечение территорий в 2013 го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тделу экономики администрации (Федосеева О.Д.) создать комиссию по проведению отбора мероприятий по инженерному обеспечению территорий садоводческих некоммерческих товариществ города Амурска, подлежащих долевому финансированию за счет средств местного бюджета в 2013 г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над исполнением настоящего постановления возложить на заместителя главы администрации по экономике и финансам Кима С.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после подпис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                                                     Б.П. Редьк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56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ЁН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exact" w:line="240" w:before="0" w:after="0"/>
        <w:ind w:firstLine="56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 w:before="0" w:after="0"/>
        <w:ind w:firstLine="56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ород Амурск» </w:t>
      </w:r>
    </w:p>
    <w:p>
      <w:pPr>
        <w:pStyle w:val="Normal"/>
        <w:spacing w:lineRule="exact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3.2013_ № 98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субсидий из бюджета городского поселения «Город Амурск» садоводческим некоммерческим товариществам города Амурска на инженерное обеспечение территорий в 201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определяет условия предоставления субсидий из бюджета городского поселения «Город Амурск» (далее – местный бюджет) садоводческим некоммерческим товариществам города Амурска (далее – СНТ) на инженерное обеспечение территорий в 2013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убсидии садоводческим некоммерческим товариществам города Амурска на инженерное обеспечение территорий предоставляются на условиях софинансирования мероприятий по строительству, реконструкции и ремонту (далее - мероприятия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 водоснабж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ний электропередач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ов дорожного хозя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убсидии предоставляются в соответствии со сводной бюджетной росписью местного бюджета на 2013 год, в пределах бюджетных ассигнований и лимитов бюджетных обязательств, в рамках мероприятий муниципальной целевой программы «Развитие сельского хозяйства в городском поселении «Город Амурск» на 2011-2013 год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Доля собственных средств СНТ, претендующих на софинансирование, устанавливается в размере не менее 10 проц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ероприятия, претендующие на софинансирование, подлежат комиссионному отбору, по результатам которого производится распределение средств, предусмотренных в местном бюдж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рганизатором комиссионного отбора является разработчик муниципальной целевой программы – отдел экономики администрации городского поселения «Город Амурск» (далее – отдел экономики администра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етенденты на получение субсидий, в срок до 01 мая 2013 года подают в отдел экономики администрации следующий перечень документ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заявка на участие в отборе, содержащая описание проблемы, основные цели мероприятия, количественные показатели достижения целей мероприятия, сроки и этапы реализации мероприятия, источники финансирования мероприят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2. протокол общего собрания СНТ, на котором принято решение о проведении строительства, реконструкции и ремонта дорог, линий электропередачи, систем водоснаб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рганизатор комиссионного отбора проводит предварительную оценку мероприятий. Окончательное решение оформляется протоколом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инансовый отдел администрации города в течение 5 рабочих дней с момента  решения комиссии о предоставлении из местного бюджета  субсидий направляет соответствующему садоводческому некоммерческому товариществу (далее - получатель субсидии) уведомление о предоставлении субсидии и проект соглашения о предоставлении субсид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лучатель субсидии в течение 30 дней с момента получения уведомления о предоставлении субсидии представляет в финансовый отдел администрации города документы (выписку из кредитной организации), подтверждающие наличие средств на расчетном счете в доле, приходящейся на получателя субси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Субсидии перечисляются в соответствии с соглашением о предоставлении субсидий, заключаемым между администрацией города и получателем субсидии, в установленном порядке на расчетный счет получателя субсидии, открытый в кредитной организации. Перечисление субсидии производится в течение 5 рабочих дней после предоставления акта приёмки выполненных работ. Возможно авансирование в пределах 30% от плановой суммы субси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олучатель субсидии несет ответственность за целевое использование бюджетных средств, своевременность и достоверность предоставляемых документов в соответствии с требованиями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олучатель субсидии в течение 10 рабочих дней со дня приёмки выполненных работ, предоставляет в финансовый отдел один экземпляр акта приёмки выполненных работ, копию договора с подрядной организацией, копии платежных документов, подтверждающих перечисление собственной доли СНТ и отчет по форме согласно Приложению к дан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Контроль за соблюдением условий предоставления и целевым использованием субсидий осуществляет отдел экономики администрации города Амур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В комиссию по приёмке выполненных работ в обязательном порядке включается специалисты отдела жилищно-коммунального хозяйства и отдела экономики администрации города Амурска, ревизионная комиссия садоводческого некоммерческого товари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В случае использования субсидий не по целевому назначению соответствующие средства подлежат возврату в местный бюджет в пятидневный срок с момента выявления нарушения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С.С. Панишева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</w:t>
      </w:r>
    </w:p>
    <w:p>
      <w:pPr>
        <w:pStyle w:val="Normal"/>
        <w:spacing w:lineRule="exact" w:line="240" w:before="0" w:after="0"/>
        <w:ind w:firstLine="5103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 из бюджета городского 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«Город Амурск» 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доводческим некоммерческим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вариществам города Амурска на 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женерное обеспечение 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й в 2013 году</w:t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510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, выделенной в 2013 году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НТ)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траты по инженерному обеспечению территорий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20____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овая сумма субсидии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овая сумма собственных средств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ктически получено субсидии (руб.)  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526"/>
        <w:gridCol w:w="1050"/>
        <w:gridCol w:w="1577"/>
        <w:gridCol w:w="1353"/>
        <w:gridCol w:w="1681"/>
        <w:gridCol w:w="1530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бот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ядчик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выполнено работ, руб.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чено, рубле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умма субсидии, руб.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дата договора, сч/факт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убсидий, 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обственных средств, руб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НТ 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>(расшифровка подписи)</w:t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24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datetime1">
    <w:name w:val="news-date-time1"/>
    <w:basedOn w:val="Style14"/>
    <w:qFormat/>
    <w:rPr>
      <w:color w:val="66666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3:03:00Z</dcterms:created>
  <dc:creator>Светлана Панишева</dc:creator>
  <dc:description/>
  <cp:keywords/>
  <dc:language>en-US</dc:language>
  <cp:lastModifiedBy>Нуралиева Татьяна И.</cp:lastModifiedBy>
  <cp:lastPrinted>2013-03-27T15:16:00Z</cp:lastPrinted>
  <dcterms:modified xsi:type="dcterms:W3CDTF">2013-03-27T23:03:00Z</dcterms:modified>
  <cp:revision>2</cp:revision>
  <dc:subject/>
  <dc:title/>
</cp:coreProperties>
</file>