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13.03.2013</w:t>
        <w:tab/>
        <w:tab/>
        <w:tab/>
        <w:tab/>
        <w:tab/>
        <w:tab/>
        <w:tab/>
        <w:tab/>
        <w:tab/>
        <w:tab/>
        <w:t>№ 82</w:t>
      </w:r>
    </w:p>
    <w:p>
      <w:pPr>
        <w:pStyle w:val="Normal"/>
        <w:spacing w:lineRule="exact" w:line="240"/>
        <w:jc w:val="center"/>
        <w:rPr>
          <w:sz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ind w:right="-2" w:hanging="0"/>
        <w:jc w:val="both"/>
        <w:rPr>
          <w:color w:val="000000"/>
          <w:sz w:val="20"/>
          <w:szCs w:val="28"/>
          <w:lang w:eastAsia="en-US"/>
        </w:rPr>
      </w:pPr>
      <w:r>
        <w:rPr>
          <w:color w:val="000000"/>
          <w:sz w:val="20"/>
          <w:szCs w:val="28"/>
          <w:lang w:eastAsia="en-US"/>
        </w:rPr>
      </w:r>
    </w:p>
    <w:p>
      <w:pPr>
        <w:pStyle w:val="Normal"/>
        <w:spacing w:lineRule="exact" w:line="240"/>
        <w:ind w:right="-2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ind w:right="-2" w:hanging="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exact" w:line="240"/>
        <w:ind w:right="5101" w:hanging="0"/>
        <w:jc w:val="both"/>
        <w:rPr>
          <w:szCs w:val="28"/>
        </w:rPr>
      </w:pPr>
      <w:r>
        <w:rPr>
          <w:szCs w:val="28"/>
        </w:rPr>
        <w:t>О проведении публичных слушаний по отчету об исполнении бюджета городского поселения «Город Амурск» за 2012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решением Совета депутатов городского поселения «Город Амурск» от 29.07.2010 №164 «Об утверждении Положения о бюджетном процессе в городском поселении «Город Амурск», решением Совета депутатов городского поселения «Город Амурск» от 23.05.2005 № 6 «Об утверждении Положения о публичных слушаниях в городском поселении «Город Амурск», в целях организации и проведения публичных слушаний по отчету об исполнении бюджета городского поселения «Город Амурск» за 2012 год,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1. Назначить по инициативе главы городского поселения «Город Амурск» публичные слушания по отчету об исполнении бюджета городского поселения «Город Амурск» за 2012 год» - 06.04.2013 в 10-00 часов по адресу: г. Амурск, пр. Комсомольский 2А (зал заседаний администрации городского поселения «Город Амурск»)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 Определить финансовый отдел администрации городского поселения «Город Амурск» (Панишева С.С.) уполномоченным органом по проведению публичных слушаний по отчету об исполнении бюджета городского поселения «Город Амурск» (далее - местный бюджет) за 2012 год»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/>
      </w:pPr>
      <w:r>
        <w:rPr>
          <w:szCs w:val="28"/>
        </w:rPr>
        <w:t>3. Утвердить: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3.1. Состав оргкомитета по проведению публичных слушаний (ПРИЛОЖЕНИЕ №1)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/>
      </w:pPr>
      <w:r>
        <w:rPr>
          <w:szCs w:val="28"/>
        </w:rPr>
        <w:t>3.2. Текст информационного сообщения о проведении публичных слушаний (ПРИЛОЖЕНИЕ №2)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4. Организационно-методическому отделу (Захарова Е.Н.) опубликовать  и разместить на официальном сайте администрации города в сети Интернет: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1. Отчет об исполнении местного бюджета за 2012 год, не позднее 15 дней до даты проведения публичных слушаний. 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4.2. Утвержденный текст информационного сообщения о проведении публичных слушаний, не позднее 15 дней до даты проведения публичных слушаний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4.3. Рекомендации публичных слушаний не позднее 15 дней после проведения слушаний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/>
      </w:pPr>
      <w:r>
        <w:rPr>
          <w:szCs w:val="28"/>
        </w:rPr>
        <w:t>5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Cs w:val="28"/>
        </w:rPr>
      </w:pPr>
      <w:r>
        <w:rPr>
          <w:szCs w:val="28"/>
        </w:rPr>
        <w:t>6. Постановл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Глава городского поселения</w:t>
        <w:tab/>
        <w:tab/>
        <w:tab/>
        <w:tab/>
        <w:tab/>
        <w:tab/>
        <w:t xml:space="preserve">          Б.П. Редьки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firstLine="5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еления «Город Амурск»</w:t>
      </w:r>
    </w:p>
    <w:p>
      <w:pPr>
        <w:pStyle w:val="ConsPlusNormal"/>
        <w:widowControl/>
        <w:spacing w:lineRule="exact" w:line="240"/>
        <w:ind w:firstLine="5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13.03.2013 № 8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Состав</w:t>
      </w:r>
    </w:p>
    <w:p>
      <w:pPr>
        <w:pStyle w:val="Normal"/>
        <w:spacing w:lineRule="exact" w:line="240"/>
        <w:jc w:val="center"/>
        <w:rPr/>
      </w:pPr>
      <w:r>
        <w:rPr/>
        <w:t>оргкомитета по проведению публичных слушаний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едькин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орис 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лава городского поселения, председатель оргкомитета;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дее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талий Ви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</w:rPr>
              <w:t>-и.о. начальника организационно-методического отдела администрации городского поселения, секретарь;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ль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Юр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ведующая сектором планирования и исполнения бюджета финансового отдела администрации городского поселения;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мык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</w:rPr>
              <w:t>- председатель Совета депутатов городского поселения;</w:t>
            </w:r>
          </w:p>
          <w:p>
            <w:pPr>
              <w:pStyle w:val="Normal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иш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етлана Серге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</w:rPr>
              <w:t>- начальник финансового отдела администрации  городского посел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осее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Дмитри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</w:rPr>
              <w:t>- начальник отдела экономики администрации  городского поселения</w:t>
            </w:r>
          </w:p>
        </w:tc>
      </w:tr>
    </w:tbl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09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</w:t>
        <w:tab/>
        <w:tab/>
        <w:tab/>
        <w:tab/>
        <w:tab/>
        <w:t xml:space="preserve">     С.С. Паниш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firstLine="5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38" w:leader="none"/>
          <w:tab w:val="right" w:pos="9355" w:leader="none"/>
        </w:tabs>
        <w:spacing w:lineRule="exact" w:line="240"/>
        <w:ind w:firstLine="57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еления «Город Амурск»</w:t>
      </w:r>
    </w:p>
    <w:p>
      <w:pPr>
        <w:pStyle w:val="ConsPlusNormal"/>
        <w:widowControl/>
        <w:spacing w:lineRule="exact" w:line="240"/>
        <w:ind w:firstLine="5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3.2013 № 8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Информационное сообщ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о проведении публичных слушаний по отчету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об исполнении  бюджета городского поселения «Город Амурск» (местного бюджета) за 2012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я городского поселения «Город Амурск» сообщает о проведении публичных слушаний по инициативе главы городского поселения «Город Амурск» по отчету об исполнении местного бюджета за 2012 год» - 06 апреля 2013 года в 10-00 по адресу: г. Амурск, проспект Комсомольский 2А (зал заседаний администрации городского поселени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публичных слушаниях могут участвовать жители города Амурска, обладающие избирательным правом и проживающие на территории города, а также юридические лица, общественные и иные организации, осуществляющие деятельность на территории города Амурска (участники публичных слушаний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С данными отчета об исполнении местного бюджета за 2012 год можно ознакомиться на официальном сайте администрации  http://www.amursk.khv.ru/ и в финансовом  отделе администрации  (г.Амурск, проспект Комсомольский, 2А, кабинет №8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Замечания и предложения по вынесенному на публичные слушания отчету об исполнении местного бюджета за 2012 год могут быть представлены до 04 апреля 2013 года, в письменной форме в уполномоченный орган по проведению публичных слушаний (финансовый отдел администрации) по адресу: г.Амурск, проспект Комсомольский, 2А, кабинет №8, </w:t>
      </w:r>
      <w:r>
        <w:rPr>
          <w:spacing w:val="-9"/>
          <w:szCs w:val="28"/>
        </w:rPr>
        <w:t xml:space="preserve">телефон 2 25 39, и по электронной почте: </w:t>
      </w:r>
      <w:hyperlink r:id="rId10">
        <w:r>
          <w:rPr>
            <w:rStyle w:val="InternetLink"/>
            <w:spacing w:val="-9"/>
            <w:szCs w:val="28"/>
            <w:lang w:val="en-US"/>
          </w:rPr>
          <w:t>gorod</w:t>
        </w:r>
        <w:r>
          <w:rPr>
            <w:rStyle w:val="InternetLink"/>
            <w:spacing w:val="-9"/>
            <w:szCs w:val="28"/>
          </w:rPr>
          <w:t>@</w:t>
        </w:r>
        <w:r>
          <w:rPr>
            <w:rStyle w:val="InternetLink"/>
            <w:spacing w:val="-9"/>
            <w:szCs w:val="28"/>
            <w:lang w:val="en-US"/>
          </w:rPr>
          <w:t>mail</w:t>
        </w:r>
        <w:r>
          <w:rPr>
            <w:rStyle w:val="InternetLink"/>
            <w:spacing w:val="-9"/>
            <w:szCs w:val="28"/>
          </w:rPr>
          <w:t>.</w:t>
        </w:r>
        <w:r>
          <w:rPr>
            <w:rStyle w:val="InternetLink"/>
            <w:spacing w:val="-9"/>
            <w:szCs w:val="28"/>
            <w:lang w:val="en-US"/>
          </w:rPr>
          <w:t>amursk</w:t>
        </w:r>
        <w:r>
          <w:rPr>
            <w:rStyle w:val="InternetLink"/>
            <w:spacing w:val="-9"/>
            <w:szCs w:val="28"/>
          </w:rPr>
          <w:t>.</w:t>
        </w:r>
        <w:r>
          <w:rPr>
            <w:rStyle w:val="InternetLink"/>
            <w:spacing w:val="-9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Гражданам, явившимся на публичные слушания 06 апреля 2013 года в 10-00 часов по адресу: г.Амурск, проспект Комсомольский, 2А (зал заседаний администрации городского поселения), необходимо иметь при себе паспорт или иной документ, удостоверяющий личность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209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mailto:gorod@mail.amursk.ru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2:16:00Z</dcterms:created>
  <dc:creator>Офис</dc:creator>
  <dc:description/>
  <cp:keywords/>
  <dc:language>en-US</dc:language>
  <cp:lastModifiedBy>Нуралиева Татьяна И.</cp:lastModifiedBy>
  <cp:lastPrinted>2013-03-14T08:32:00Z</cp:lastPrinted>
  <dcterms:modified xsi:type="dcterms:W3CDTF">2013-03-13T22:16:00Z</dcterms:modified>
  <cp:revision>2</cp:revision>
  <dc:subject/>
  <dc:title>Об утверждении штатного расписания администрации городского поселения «Го-род Амурск»</dc:title>
</cp:coreProperties>
</file>