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3.2013</w:t>
        <w:tab/>
        <w:tab/>
        <w:tab/>
        <w:tab/>
        <w:tab/>
        <w:tab/>
        <w:tab/>
        <w:tab/>
        <w:tab/>
        <w:tab/>
        <w:t>№ 88</w:t>
      </w:r>
    </w:p>
    <w:p>
      <w:pPr>
        <w:pStyle w:val="Normal"/>
        <w:spacing w:lineRule="exact" w:line="240" w:before="0" w:after="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оставления субсидий юридическим лицам, оказывающим услуги по транспортному обслуживанию населения городского поселения «Город Амурск» на дачных  маршрутах в 2013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на основании Устава городского поселения «Город Амурск» Амурского муниципального района Хабаровского края, решения Совета депутатов городского поселения «Город Амурск» от 20.12.2012 №383  «О местном бюджете на 2013 год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юридическим лицам, оказывающим услуги по транспортному обслуживанию населения городского поселения «Город Амурск» на дачных маршрутах в 2013 году (далее - Порядо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городского поселения  (Панишева С.С.) перечислять субсидии из местного бюджета в пределах средств, предусмотренных решением Совета депутатов о  местном бюджете на 2013 год, в соответствии с Порядком, утвержденным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выполнением настоящего постановления возложить на заместителя главы администрации по вопросам ЖКХ и  транспорта А.В. Гитт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           Б.П. Редьк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 w:before="0" w:after="0"/>
        <w:ind w:firstLine="5398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 w:before="0" w:after="0"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autoSpaceDE w:val="false"/>
        <w:spacing w:lineRule="exact" w:line="240" w:before="0" w:after="0"/>
        <w:ind w:firstLine="5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Амурск» </w:t>
      </w:r>
    </w:p>
    <w:p>
      <w:pPr>
        <w:pStyle w:val="Normal"/>
        <w:autoSpaceDE w:val="false"/>
        <w:spacing w:lineRule="auto" w:line="240" w:before="0" w:after="0"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3.2013 № 88</w:t>
      </w:r>
    </w:p>
    <w:p>
      <w:pPr>
        <w:pStyle w:val="Normal"/>
        <w:autoSpaceDE w:val="false"/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юридическим лицам, оказывающим услуги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анспортному обслуживанию населения городского поселения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ород Амурск» на дачных маршрутах в 2013 го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ий Порядок предоставления субсидий юридическим лицам, оказывающим услуги по транспортному обслуживанию населения городского поселения «Город Амурск» на дачных маршрутах (далее – Порядок), определяет основные положения предоставления субсидий из бюджета городского поселения «Город Амурск» (далее - местный бюджет) юридическим лицам,  оказывающим услуги по транспортному обслуживанию населения городского поселения «Город Амурск» (далее - город) на дачных маршрутах в 2013 г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ловия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еречни субсидируемых маршрутов автомобильного транспорта  утверждаются  главой городского поселения и являются приложением к договору на оказание услуг по транспортному обслуживанию населения на дачных маршру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ями субсидий являются перевозчики - юридические лица, определенные на основании результатов конкурса на оказание услуг по транспортному обслуживанию населения города Амурска на дачных маршрутах, заключившие с  администрацией города договор на осуществление пассажирских перевозок  на дачных маршрутах и соглашение о предоставлении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словием получения субсидии является наличие разницы между предельным максимальным тарифом, утвержденным  постановлением Комитета по ценам и тарифам Правительства Хабаровского края и действующим тарифом на перевозку пассажиров на дачных маршру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убсидии перевозчикам перечисляются в пределах объемов финансирования указанных расходов, предусмотренных решением Совета депутатов о местном  бюджете на 201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учатели субсид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существляют учет расходов и доходов в части деятельности, связанной с оказанием транспортных услуг на маршрутах, субсидируемых за счет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редставляют в отдел жилищно-коммунального хозяйства администрации городского по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 фактически выполненных объемах транспортных услуг на субсидируемых маршрутах по форме согласно приложению N 1 к настоящему Порядку - ежемесячно нарастающим итогом с начала года не позднее 10 числа месяца, следующего за отчетным; за год - не позднее 31 января года, следующего за отчет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чет об оказанных транспортных услугах и результатах деятельности на субсидируемых маршрутах по форме согласно приложению N 2 к настоящему Порядку - ежемесячно, не позднее 20 числа месяца, следующего за отчетным месяцем; за год - не позднее 01 марта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Несут ответственность за достоверность представленных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дел жилищно-коммунального хозяйства администрации города ежемесячно не позднее 25 числа месяца, следующего за отчетным, проверяет, согласовывает и направляет в финансовый отдел администрации  предоставленные перевозчиками отчеты, указанные в п.2.1.2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Финансовый отдел администрации в срок до 25 числа месяца, следующего за отчетным, перечисляет перевозчикам субсидии в пределах средств, утвержденных в местном бюджете на теку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дминистрация городского поселения вправе уменьшить или прекратить бюджетное финансирование перевозчика при наступлении обстоятельств, предусмотренных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нтроль над выполнением получателями субсидий объемов фактически оказанных услуг осуществляется отделом жилищно-коммунального хозяйства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озврата субсид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фактов нарушения перевозчиками условий, установленных при предоставлении субсидий, финансовым отделом администрации производится сокращение лимитов бюджетных обязательств по результатам проверок  и предписаниям органов, осуществляющих финансовый контроль. При отсутствии у перевозчика права на получение субсидии в последующие месяцы, необоснованно полученные средства возвращаются им в местной бюдж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С.С. Паниш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 1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м лицам, оказывающим услуги по транспортному обслуживанию населения городского поселения 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Амурск» на  дачных маршрутах в 2013 го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ически выполненных объемах транспортных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на субсидируемых маршрута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рганизац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295"/>
        <w:gridCol w:w="675"/>
        <w:gridCol w:w="810"/>
        <w:gridCol w:w="1350"/>
        <w:gridCol w:w="1485"/>
        <w:gridCol w:w="1080"/>
        <w:gridCol w:w="871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 </w:t>
              <w:br/>
              <w:t>маршрута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шрут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  <w:br/>
              <w:t xml:space="preserve">рейсов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зено     </w:t>
              <w:br/>
              <w:t>пассажиров (человек)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ажирооборот</w:t>
              <w:br/>
              <w:t>(тыс. пасс.-км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____________________    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____________________    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 2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субсидий юридическим лицам, оказывающим услуги по транспортному обслуживанию населения городского поселения 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Амурск» на  дачных маршрутах в 2013 го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ных транспортных услугах и результатах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на субсидируемых маршрута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организаци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20_____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169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283"/>
        <w:gridCol w:w="64"/>
        <w:gridCol w:w="413"/>
        <w:gridCol w:w="283"/>
        <w:gridCol w:w="104"/>
        <w:gridCol w:w="413"/>
        <w:gridCol w:w="283"/>
        <w:gridCol w:w="264"/>
        <w:gridCol w:w="413"/>
        <w:gridCol w:w="283"/>
        <w:gridCol w:w="224"/>
        <w:gridCol w:w="413"/>
        <w:gridCol w:w="283"/>
        <w:gridCol w:w="164"/>
        <w:gridCol w:w="413"/>
        <w:gridCol w:w="283"/>
        <w:gridCol w:w="104"/>
        <w:gridCol w:w="413"/>
        <w:gridCol w:w="283"/>
        <w:gridCol w:w="124"/>
        <w:gridCol w:w="413"/>
        <w:gridCol w:w="283"/>
        <w:gridCol w:w="424"/>
        <w:gridCol w:w="413"/>
        <w:gridCol w:w="283"/>
        <w:gridCol w:w="484"/>
        <w:gridCol w:w="413"/>
        <w:gridCol w:w="283"/>
        <w:gridCol w:w="244"/>
        <w:gridCol w:w="413"/>
        <w:gridCol w:w="283"/>
        <w:gridCol w:w="184"/>
        <w:gridCol w:w="413"/>
        <w:gridCol w:w="283"/>
        <w:gridCol w:w="50"/>
        <w:gridCol w:w="214"/>
        <w:gridCol w:w="413"/>
        <w:gridCol w:w="283"/>
      </w:tblGrid>
      <w:tr>
        <w:trPr>
          <w:trHeight w:val="330" w:hRule="atLeast"/>
        </w:trPr>
        <w:tc>
          <w:tcPr>
            <w:tcW w:w="69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шрута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шру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ейсов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езено пассажиров (человек)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сажирооборот (тыс.пасс.-км)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(тыс.рублей)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(тыс.рублей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сдерживание роста тарифов (тыс.рублей)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асходов по оплате проезда льготников (тыс.руб.)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й результат (тыс.рублей)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нтабельность, %</w:t>
            </w:r>
          </w:p>
        </w:tc>
        <w:tc>
          <w:tcPr>
            <w:tcW w:w="746" w:type="dxa"/>
            <w:gridSpan w:val="3"/>
            <w:tcBorders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____________________    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____________________    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6:00Z</dcterms:created>
  <dc:creator>panss</dc:creator>
  <dc:description/>
  <cp:keywords/>
  <dc:language>en-US</dc:language>
  <cp:lastModifiedBy>Нуралиева Татьяна И.</cp:lastModifiedBy>
  <cp:lastPrinted>2013-03-15T15:48:00Z</cp:lastPrinted>
  <dcterms:modified xsi:type="dcterms:W3CDTF">2013-03-17T21:56:00Z</dcterms:modified>
  <cp:revision>2</cp:revision>
  <dc:subject/>
  <dc:title/>
</cp:coreProperties>
</file>