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3.2013</w:t>
        <w:tab/>
        <w:tab/>
        <w:tab/>
        <w:tab/>
        <w:tab/>
        <w:tab/>
        <w:tab/>
        <w:tab/>
        <w:tab/>
        <w:tab/>
        <w:t>№ 81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Heading1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>Об утверждении плана мероприятий по предотвращению развития пожаров с территории брошенных земельных участков на эксплуатируемую часть инфраструктуры дачных товариществ, расположенных на территории городского поселения «Город Амурск»</w:t>
      </w:r>
    </w:p>
    <w:p>
      <w:pPr>
        <w:pStyle w:val="Heading1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и в целях </w:t>
      </w:r>
      <w:r>
        <w:rPr/>
        <w:t>предотвращения развития пожаров с территории брошенных земельных участков на эксплуатируемую часть инфраструктуры дачных товариществ, расположенных на территории городского поселения «Город Амурск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/>
        <w:t>:</w:t>
      </w:r>
    </w:p>
    <w:p>
      <w:pPr>
        <w:pStyle w:val="Heading1"/>
        <w:ind w:firstLine="708"/>
        <w:jc w:val="both"/>
        <w:rPr/>
      </w:pPr>
      <w:r>
        <w:rPr/>
        <w:t>1. Утвердить прилагаемый план мероприятий по предотвращению развития пожаров с территории брошенных земельных участков на эксплуатируемую часть инфраструктуры дачных товариществ, расположенных на территории городского поселения «Город Амурс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руководителям дачных товариществ, расположенных на территории городского поселения «Город Амурск», обеспечить выполнение плана мероприятий по предотвращению развития пожаров с территории брошенных земельных участков на эксплуатируемую часть инфраструктуры дачных товариществ, утвержденного настоящим постановлением. </w:t>
      </w:r>
    </w:p>
    <w:p>
      <w:pPr>
        <w:pStyle w:val="Heading1"/>
        <w:ind w:firstLine="708"/>
        <w:jc w:val="both"/>
        <w:rPr/>
      </w:pPr>
      <w:r>
        <w:rPr>
          <w:szCs w:val="28"/>
        </w:rPr>
        <w:t>3. Контроль над исполнением постановления</w:t>
      </w:r>
      <w:r>
        <w:rPr/>
        <w:t xml:space="preserve"> оставляю за собой</w:t>
      </w:r>
      <w:r>
        <w:rPr>
          <w:szCs w:val="28"/>
        </w:rPr>
        <w:t xml:space="preserve">. </w:t>
      </w:r>
    </w:p>
    <w:p>
      <w:pPr>
        <w:pStyle w:val="Heading1"/>
        <w:ind w:firstLine="708"/>
        <w:jc w:val="both"/>
        <w:rPr/>
      </w:pPr>
      <w:r>
        <w:rPr/>
        <w:t>4. Постановление вступает в силу после официального опубликования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лава городского поселения                                                              Б.П. Редь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поселения «Город Амурск»</w:t>
      </w:r>
    </w:p>
    <w:p>
      <w:pPr>
        <w:pStyle w:val="Normal"/>
        <w:spacing w:lineRule="exact" w:line="24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13.03.2013 № 81____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предотвращению развития пожаров с территории брошенных земельных участков на эксплуатируемую часть инфраструктуры дачных товарище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926"/>
        <w:gridCol w:w="2961"/>
        <w:gridCol w:w="200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выполн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ение минерализованных полос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и садово-огороднических и садово-некоммерческих  товариществ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наступления пожароопасного сезона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стройство противопожарных расстояний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садово-огороднических и садово-некоммерческих  товарище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ступления пожароопасного сезон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брошенных участков на территории садово-огороднических и садово-некоммерческих  товарищест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садово-огороднических и садово-некоммерческих  товарище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строений на территории брошенных участков садово-огороднических и садово-некоммерческих  товарищест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садово-огороднических и садово-некоммерческих  товарище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явления  брошенных участко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формации о выявленных брошенных участков садово-огороднических и садово-некоммерческих  товариществ в администрацию городского поселения в установленном порядке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садово-огороднических и садово-некоммерческих  товарище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явления  брошенных участк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по ГО и ЧС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поселения                                       Л.Л. Булато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2:14:00Z</dcterms:created>
  <dc:creator>www.PHILka.RU</dc:creator>
  <dc:description/>
  <cp:keywords/>
  <dc:language>en-US</dc:language>
  <cp:lastModifiedBy>Нуралиева Татьяна И.</cp:lastModifiedBy>
  <cp:lastPrinted>2013-03-13T11:33:00Z</cp:lastPrinted>
  <dcterms:modified xsi:type="dcterms:W3CDTF">2013-03-13T22:14:00Z</dcterms:modified>
  <cp:revision>2</cp:revision>
  <dc:subject/>
  <dc:title>ГЛАВА </dc:title>
</cp:coreProperties>
</file>