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3.03.2013</w:t>
        <w:tab/>
        <w:tab/>
        <w:tab/>
        <w:tab/>
        <w:tab/>
        <w:tab/>
        <w:tab/>
        <w:tab/>
        <w:tab/>
        <w:tab/>
        <w:t>№ 80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</w:rPr>
        <w:t>г. Амурск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орядке организации и осуществления муниципального жилищного контроля на территории городского поселения «Город Амурск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9 части 1 статьи 14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частью 1.1 статьи 20</w:t>
        </w:r>
      </w:hyperlink>
      <w:r>
        <w:rPr>
          <w:sz w:val="28"/>
          <w:szCs w:val="28"/>
        </w:rPr>
        <w:t xml:space="preserve"> Жилищного кодекса Российской Федерации, в соответствии с </w:t>
      </w:r>
      <w:hyperlink r:id="rId4">
        <w:r>
          <w:rPr>
            <w:rStyle w:val="InternetLink"/>
            <w:sz w:val="28"/>
            <w:szCs w:val="28"/>
          </w:rPr>
          <w:t>пунктом 6 части 1 статьи 14</w:t>
        </w:r>
      </w:hyperlink>
      <w:r>
        <w:rPr>
          <w:sz w:val="28"/>
          <w:szCs w:val="28"/>
        </w:rPr>
        <w:t xml:space="preserve"> Федерального закона от 06 октября 2003 года N 131-ФЗ "Об общих принципах организации местного самоуправления в Российской Федерации", в соответствии с Уставом городского поселения «Город Амурск» Амурского муниципального района Хабаровского края, в целях организации и осуществления муниципального жилищного контроля в городском поселении «Город Амурск» Амурского муниципального района Хабаровского края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ar3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организации и осуществления муниципального жилищного контроля на территории городского поселения «Город Амурс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рганизационно-методическому отделу (Захарова Е.Н.) разместить на официальном сайте администрации городского поселения «Город Амурс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возложить на заместителя главы администрации городского поселения «Город Амурск» по вопросам транспорта и ЖКХ Гиттих А.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Б.П. Редьк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exact" w:line="240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38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exact" w:line="240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387"/>
        <w:rPr/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exact" w:line="240"/>
        <w:ind w:firstLine="5387"/>
        <w:rPr>
          <w:sz w:val="28"/>
          <w:szCs w:val="28"/>
        </w:rPr>
      </w:pPr>
      <w:r>
        <w:rPr>
          <w:sz w:val="28"/>
          <w:szCs w:val="28"/>
        </w:rPr>
        <w:t>администрации городского</w:t>
      </w:r>
    </w:p>
    <w:p>
      <w:pPr>
        <w:pStyle w:val="Normal"/>
        <w:widowControl w:val="false"/>
        <w:autoSpaceDE w:val="false"/>
        <w:spacing w:lineRule="exact" w:line="240"/>
        <w:ind w:firstLine="5387"/>
        <w:rPr>
          <w:sz w:val="28"/>
          <w:szCs w:val="28"/>
        </w:rPr>
      </w:pPr>
      <w:r>
        <w:rPr>
          <w:sz w:val="28"/>
          <w:szCs w:val="28"/>
        </w:rPr>
        <w:t>поселения «Город Амурск»</w:t>
      </w:r>
    </w:p>
    <w:p>
      <w:pPr>
        <w:pStyle w:val="Normal"/>
        <w:widowControl w:val="false"/>
        <w:autoSpaceDE w:val="false"/>
        <w:spacing w:lineRule="exact" w:line="240"/>
        <w:ind w:firstLine="5387"/>
        <w:rPr>
          <w:sz w:val="28"/>
          <w:szCs w:val="28"/>
        </w:rPr>
      </w:pPr>
      <w:r>
        <w:rPr>
          <w:sz w:val="28"/>
          <w:szCs w:val="28"/>
        </w:rPr>
        <w:t>от 13.03.2013 № 80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bookmarkStart w:id="0" w:name="Par30"/>
      <w:bookmarkEnd w:id="0"/>
      <w:r>
        <w:rPr>
          <w:b w:val="false"/>
          <w:sz w:val="28"/>
          <w:szCs w:val="28"/>
        </w:rPr>
        <w:t>ПОЛОЖЕНИЕ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орядке организации и осуществления муниципального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лищного контроля на территории городского поселения «Город Амурск»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о порядке организации и осуществления муниципального жилищного контроля на территории городского поселения "Город Амурск" (далее – Положение) разработано в соответствии с Жилищ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8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поселения  "Город Амурск", устанавливает порядок организации и проведения муниципального жилищного контроля за соблюдением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, законами Хабаровского края в области жилищных отношений, а также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Понятия и термины, применяемые в настоящем Положении, применяются в значениях, определенных Жилищ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федеральными законами, регулирующими правоотношения при осуществлении муниципального жилищн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Муниципальный жилищный контроль на территории городского поселения "Город Амурск" осуществляется уполномоченным органом – администрацией городского поселения «Город Амурск» Амурского муниципального района Хабаровского края (далее - орган муниципального жилищного контро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 </w:t>
      </w:r>
      <w:hyperlink r:id="rId1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ных лиц органа муниципального жилищного контроля (далее - муниципальные жилищные инспектора), уполномоченных осуществлять муниципальный жилищный контроль, утверждается правовым актом администрации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Орган муниципального жилищного контроля взаимодействует с уполномоченным органом исполнительной власти края, осуществляющим государственный жилищный надзор в порядке, установленно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Хабаровского края от 31.10.2012 N 226 "О порядке взаимодействия органов муниципального жилищного контроля с органом государственного жилищного надзора Хабаровского края при организации и осуществлении муниципального жилищного контроля на территории Хабаровского кра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Муниципальный жилищный контроль осуществляется в форме проведения плановых и внеплановых прове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лановые и внеплановые проверки в отношении юридических лиц (за исключением региональных операторов), индивидуальных предпринимателей проводятся в форме документарной и (или) выездной проверки в порядке, установленном </w:t>
      </w:r>
      <w:hyperlink r:id="rId12">
        <w:r>
          <w:rPr>
            <w:rStyle w:val="InternetLink"/>
            <w:sz w:val="28"/>
            <w:szCs w:val="28"/>
          </w:rPr>
          <w:t>статьями 11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ава муниципальных жилищных инспекто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жилищные инспектора, осуществляющие муниципальный жилищный контроль, имею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беспрепятственно по предъявлении служебного удостоверения и копии приказа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-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</w:t>
      </w:r>
      <w:hyperlink r:id="rId14">
        <w:r>
          <w:rPr>
            <w:rStyle w:val="InternetLink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кодекса Российской Федерации, правомерность утверждения условий этого договора и его заклю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рганизация и проведение проверок юридически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ц и индивидуальных предпринимател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лановые проверки проводятся в соответствии с утвержденными планами по муниципальному жилищному контро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Ежегодный план проведения плановых проверок разрабатывается органом муниципального жилищного контроля в соответствии с его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ежегодных планах проведения плановых проверок указывают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 муниципа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ели, задачи, предмет проверки и срок ее пр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аты начала и окончания проведения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Ежегодный план проведения плановых проверок утверждается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городского поселения «Город Амурск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В срок до 01 сентября года, предшествующего году проведения плановых проверок, проект ежегодного плана проведения плановых проверок в отношении юридических лиц и индивидуальных предпринимателей направляется на рассмотрение в органы прокура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Орган муниципального жилищного контроля рассматривает предложения органов прокуратуры и по итогам их рассмотрения направляет в органы прокуратуры в срок до 01 ноября года, предшествующего году проведения плановых проверок, ежегодные планы проведения плановых прове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Плановые проверки проводятся не чаще чем один раз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Основанием для проведения внеплановой проверк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1. Истечение срока исполнения юридическим лицом, индивидуальным предпринимателем ранее выданного органом муниципального жилищного контроля предписания об устранении выявленного нарушения обязательных требований и (или) требований, установленных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2. Поступление в органы муниципального жилищ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</w:t>
      </w:r>
      <w:hyperlink r:id="rId15">
        <w:r>
          <w:rPr>
            <w:rStyle w:val="InternetLink"/>
            <w:sz w:val="28"/>
            <w:szCs w:val="28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 Внеплановая выездная проверка юридических лиц, индивидуальных предпринимателей может быть проведена по основаниям: возникновения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2. Проверка проводится на основании распоряжения руководителя органа муниципального жилищного контроля о проведении проверки, которая оформляется в соответствии с </w:t>
      </w:r>
      <w:hyperlink r:id="rId16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кономического развития Российской Федерац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споряжении руководителя органа муниципального жилищного контроля указываются сведения, предусмотренные </w:t>
      </w:r>
      <w:hyperlink r:id="rId17">
        <w:r>
          <w:rPr>
            <w:rStyle w:val="InternetLink"/>
            <w:sz w:val="28"/>
            <w:szCs w:val="28"/>
          </w:rPr>
          <w:t>частью 2 статьи 14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рганизация и проведение проверок при осуществл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жилищного контроля в отношении гражда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в порядке, установленном административным регламентом, утвержденным правовым актом администрации гор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орядок оформления результатов провер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о результатам проверки муниципальными жилищными инспекторами органа муниципального жилищного контроля, проводящими проверку, составляется акт проверки в двух экземпля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ля юридических лиц и индивидуальных предпринимателей по </w:t>
      </w:r>
      <w:hyperlink r:id="rId18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становленной Приказом Министерства экономического развития Российской Федерации от 30.04.2009 N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граждан по форме, утвержденной правовым актом администрации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В акте проверки юридических лиц и индивидуальных предпринимателей указываются сведения, предусмотренные </w:t>
      </w:r>
      <w:hyperlink r:id="rId19">
        <w:r>
          <w:rPr>
            <w:rStyle w:val="InternetLink"/>
            <w:sz w:val="28"/>
            <w:szCs w:val="28"/>
          </w:rPr>
          <w:t>частью 2 статьи 16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акту проверки прилагаются (при наличии) объяснения работников юридического лица, работников индивидуального предпринимателя, гражданина, на которых возлагается ответственность за нарушение обязательных требований или требований, установленных муниципальными правовыми актами, и иные связанные с результатами проверки документы и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гражданину, их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гражданина, их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жилищн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муниципальные жилищные инспекторы, проводившие проверку, в пределах полномочий, предусмотренных законодательством Российской Федерации, обязаны принять меры, предусмотренные </w:t>
      </w:r>
      <w:hyperlink r:id="rId20">
        <w:r>
          <w:rPr>
            <w:rStyle w:val="InternetLink"/>
            <w:sz w:val="28"/>
            <w:szCs w:val="28"/>
          </w:rPr>
          <w:t>статьей 17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ЖКХ                                                              К.С. Бобр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E8A45601DE95DFE0C81CB99C9CABC8F1B9D35FD868B578A8EE9CA68DF7F53B9FC07E2E786C0C576FlED" TargetMode="External"/><Relationship Id="rId3" Type="http://schemas.openxmlformats.org/officeDocument/2006/relationships/hyperlink" Target="consultantplus://offline/ref=CDE8A45601DE95DFE0C81CB99C9CABC8F1B9D35FD868B578A8EE9CA68DF7F53B9FC07E2E786C0C566Fl3D" TargetMode="External"/><Relationship Id="rId4" Type="http://schemas.openxmlformats.org/officeDocument/2006/relationships/hyperlink" Target="consultantplus://offline/ref=CDE8A45601DE95DFE0C81CB99C9CABC8F1B9D25DDF65B578A8EE9CA68DF7F53B9FC07E2E786C0F546Fl7D" TargetMode="External"/><Relationship Id="rId5" Type="http://schemas.openxmlformats.org/officeDocument/2006/relationships/hyperlink" Target="consultantplus://offline/ref=B7477BBD4F85117953C574828E755AD776C93F5A0BF0E781828F445663BA5A5812281E4D0E541C7Dp5k0D" TargetMode="External"/><Relationship Id="rId6" Type="http://schemas.openxmlformats.org/officeDocument/2006/relationships/hyperlink" Target="consultantplus://offline/ref=B7477BBD4F85117953C574828E755AD776C93E580CFDE781828F445663BA5A5812281E4D0E541F7Fp5k1D" TargetMode="External"/><Relationship Id="rId7" Type="http://schemas.openxmlformats.org/officeDocument/2006/relationships/hyperlink" Target="consultantplus://offline/ref=B7477BBD4F85117953C574828E755AD776C93A5A0DFFE781828F445663BA5A5812281E4D0E551D7Cp5k5D" TargetMode="External"/><Relationship Id="rId8" Type="http://schemas.openxmlformats.org/officeDocument/2006/relationships/hyperlink" Target="consultantplus://offline/ref=B7477BBD4F85117953C56A8F981904DB76C163500BFEE4DFDAD01F0B34B3500F5567470F4A581C7A54B016p6k5D" TargetMode="External"/><Relationship Id="rId9" Type="http://schemas.openxmlformats.org/officeDocument/2006/relationships/hyperlink" Target="consultantplus://offline/ref=B7477BBD4F85117953C574828E755AD776C93F5A0BF0E781828F445663pBkAD" TargetMode="External"/><Relationship Id="rId10" Type="http://schemas.openxmlformats.org/officeDocument/2006/relationships/hyperlink" Target="consultantplus://offline/ref=B7477BBD4F85117953C56A8F981904DB76C163500AF9E9DFD8D01F0B34B3500F5567470F4A581C7A55B313p6k5D" TargetMode="External"/><Relationship Id="rId11" Type="http://schemas.openxmlformats.org/officeDocument/2006/relationships/hyperlink" Target="consultantplus://offline/ref=B7477BBD4F85117953C56A8F981904DB76C163500BFEEADFDAD01F0B34B3500Fp5k5D" TargetMode="External"/><Relationship Id="rId12" Type="http://schemas.openxmlformats.org/officeDocument/2006/relationships/hyperlink" Target="consultantplus://offline/ref=B7477BBD4F85117953C574828E755AD776C93A5A0DFFE781828F445663BA5A5812281E4D0E551C7Fp5k2D" TargetMode="External"/><Relationship Id="rId13" Type="http://schemas.openxmlformats.org/officeDocument/2006/relationships/hyperlink" Target="consultantplus://offline/ref=B7477BBD4F85117953C574828E755AD776C93A5A0DFFE781828F445663BA5A5812281E4D0E551C7Cp5kCD" TargetMode="External"/><Relationship Id="rId14" Type="http://schemas.openxmlformats.org/officeDocument/2006/relationships/hyperlink" Target="consultantplus://offline/ref=B7477BBD4F85117953C574828E755AD776C93F5A0BF0E781828F445663BA5A5812281E4D0E551472p5k6D" TargetMode="External"/><Relationship Id="rId15" Type="http://schemas.openxmlformats.org/officeDocument/2006/relationships/hyperlink" Target="consultantplus://offline/ref=B7477BBD4F85117953C574828E755AD776C93F5A0BF0E781828F445663BA5A5812281E4D0E541C7Fp5k4D" TargetMode="External"/><Relationship Id="rId16" Type="http://schemas.openxmlformats.org/officeDocument/2006/relationships/hyperlink" Target="consultantplus://offline/ref=B7477BBD4F85117953C574828E755AD776C83C5B0BFBE781828F445663pBkAD" TargetMode="External"/><Relationship Id="rId17" Type="http://schemas.openxmlformats.org/officeDocument/2006/relationships/hyperlink" Target="consultantplus://offline/ref=B7477BBD4F85117953C574828E755AD776C93A5A0DFFE781828F445663BA5A5812281E4D0E551C72p5k1D" TargetMode="External"/><Relationship Id="rId18" Type="http://schemas.openxmlformats.org/officeDocument/2006/relationships/hyperlink" Target="consultantplus://offline/ref=B7477BBD4F85117953C574828E755AD776C83C5B0BFBE781828F445663BA5A5812281E4D0Ep5k7D" TargetMode="External"/><Relationship Id="rId19" Type="http://schemas.openxmlformats.org/officeDocument/2006/relationships/hyperlink" Target="consultantplus://offline/ref=B7477BBD4F85117953C574828E755AD776C93A5A0DFFE781828F445663BA5A5812281E4D0E551F7Ap5k2D" TargetMode="External"/><Relationship Id="rId20" Type="http://schemas.openxmlformats.org/officeDocument/2006/relationships/hyperlink" Target="consultantplus://offline/ref=B7477BBD4F85117953C574828E755AD776C93A5A0DFFE781828F445663BA5A5812281E4D0E551F78p5k2D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2:12:00Z</dcterms:created>
  <dc:creator>Customer</dc:creator>
  <dc:description/>
  <cp:keywords/>
  <dc:language>en-US</dc:language>
  <cp:lastModifiedBy>Нуралиева Татьяна И.</cp:lastModifiedBy>
  <cp:lastPrinted>2013-03-13T11:19:00Z</cp:lastPrinted>
  <dcterms:modified xsi:type="dcterms:W3CDTF">2013-03-13T22:12:00Z</dcterms:modified>
  <cp:revision>2</cp:revision>
  <dc:subject/>
  <dc:title>АДМИНИСТРАЦИЯ ГОРОДА ХАБАРОВСКА</dc:title>
</cp:coreProperties>
</file>