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7.03.2013</w:t>
        <w:tab/>
        <w:tab/>
        <w:tab/>
        <w:tab/>
        <w:tab/>
        <w:tab/>
        <w:tab/>
        <w:tab/>
        <w:tab/>
        <w:tab/>
        <w:t>№ 97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</w:rPr>
        <w:t>г. Аму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нормативе стоимости одного квадратного метра общей площади жилья, подлежащей применению для расчета социальной выплаты, выделяемой молодым семьям на приобретение (строительство) жилья во втором квартале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.11</w:t>
        </w:r>
      </w:hyperlink>
      <w:r>
        <w:rPr>
          <w:sz w:val="28"/>
          <w:szCs w:val="28"/>
        </w:rPr>
        <w:t xml:space="preserve"> приложения 3 к подпрограмме «Обеспечение жильем молодых семей» федеральной целево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«Жилище» на 2011-2015 годы, утвержденным Постановлением Правительства Российской Федерации от 17 декабря 2010 г. № 1050, на основан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каза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27 декабря 2012 г.        № 117/ГС «О нормативе стоимости 1 квадратного метра общей площади жилья по Российской Федерации на первое полугодие 2013 года и показателях средней рыночной стоимости 1 квадратного метра общей площади жилья по субъектам Российской Федераци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год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на территории муниципального образования городского поселения «Город Амурск» норматив стоимости одного квадратного метра общей площади жилья, подлежащей применению для расчета размера социальной выплаты, предоставляемой молодым семьям - претендента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дпрограммы</w:t>
        </w:r>
      </w:hyperlink>
      <w:r>
        <w:rPr>
          <w:sz w:val="28"/>
          <w:szCs w:val="28"/>
        </w:rPr>
        <w:t xml:space="preserve"> «Обеспечение жильем молодых семей» федеральной целево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«Жилище» на 2011-2015 г. на приобретение (строительство) жилья во втором квартале 2013 года, в размере 16 200 (шестнадцать тысяч двести)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изационно-методическому отделу (Захарова Е.Н.) разместить постановление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по экономике и финансам Кима С.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поселения </w:t>
        <w:tab/>
        <w:tab/>
        <w:tab/>
        <w:tab/>
        <w:tab/>
        <w:tab/>
        <w:tab/>
        <w:t>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38CDBC09D661BFAA7DA27FC8DD71F186F5870CF36B4413507575635F6A992F00110455AA0DC4372F72A" TargetMode="External"/><Relationship Id="rId3" Type="http://schemas.openxmlformats.org/officeDocument/2006/relationships/hyperlink" Target="consultantplus://offline/ref=D438CDBC09D661BFAA7DA27FC8DD71F186F5870CF36B4413507575635F6A992F00110455AA0CC63F2F7EA" TargetMode="External"/><Relationship Id="rId4" Type="http://schemas.openxmlformats.org/officeDocument/2006/relationships/hyperlink" Target="consultantplus://offline/ref=D438CDBC09D661BFAA7DA27FC8DD71F186F58D0CF86C4413507575635F6A992F00110455AA0CC6362F71A" TargetMode="External"/><Relationship Id="rId5" Type="http://schemas.openxmlformats.org/officeDocument/2006/relationships/hyperlink" Target="consultantplus://offline/ref=D438CDBC09D661BFAA7DA27FC8DD71F186F5870CF36B4413507575635F6A992F00110455AA0DC73D2F74A" TargetMode="External"/><Relationship Id="rId6" Type="http://schemas.openxmlformats.org/officeDocument/2006/relationships/hyperlink" Target="consultantplus://offline/ref=D438CDBC09D661BFAA7DA27FC8DD71F186F5870CF36B4413507575635F6A992F00110455AA0CC63F2F7E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3:04:00Z</dcterms:created>
  <dc:creator>Администратор</dc:creator>
  <dc:description/>
  <cp:keywords/>
  <dc:language>en-US</dc:language>
  <cp:lastModifiedBy>Нуралиева Татьяна И.</cp:lastModifiedBy>
  <cp:lastPrinted>2013-03-27T19:10:00Z</cp:lastPrinted>
  <dcterms:modified xsi:type="dcterms:W3CDTF">2013-03-27T23:04:00Z</dcterms:modified>
  <cp:revision>2</cp:revision>
  <dc:subject/>
  <dc:title>АДМИНИСТРАЦИЯ ГОРОДА КОМСОМОЛЬСКА-НА-АМУРЕ</dc:title>
</cp:coreProperties>
</file>