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ГОРОДСКОГО ПОСЕЛЕНИЯ «ГОРОД АМУРСК»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1.03.2013 </w:t>
        <w:tab/>
        <w:tab/>
        <w:tab/>
        <w:tab/>
        <w:tab/>
        <w:tab/>
        <w:tab/>
        <w:tab/>
        <w:tab/>
        <w:tab/>
        <w:t>№ 68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мурск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поселения «Город Амурск» от 06.06.2011 № 103 «Об утверждении муниципальной целевой программы </w:t>
      </w:r>
      <w:r>
        <w:rPr>
          <w:bCs/>
          <w:sz w:val="28"/>
          <w:szCs w:val="28"/>
        </w:rPr>
        <w:t>«Поддержка общественных объединений и некоммерческих организаций в городском поселении «Город Амурск» на 2011-2013 г.г.»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ред. от 05.09.2011)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с целью приведения в соответствие объемов ассигнования на реализацию долгосрочных и ведомственных целевых программ в 2013 году, предусмотренных в паспорте программ, к объемам ассигнований по программам, предусмотренным в решении Совета депутатов городского поселения «Город Амурск» от 20.12.2012 № 383 «О местном бюджете на 2013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городского поселения «Город Амурск» от 06.06.2011 № 103 «Об утверждении муниципальной целев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Поддержка общественных объединений и некоммерческих организаций в городском поселении «Город Амурск» на 2011-2013 г.г.»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дел 1 Паспорт Программы 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bCs/>
          <w:sz w:val="28"/>
          <w:szCs w:val="28"/>
        </w:rPr>
        <w:t xml:space="preserve">V. </w:t>
      </w:r>
      <w:r>
        <w:rPr>
          <w:sz w:val="28"/>
          <w:szCs w:val="28"/>
        </w:rPr>
        <w:t>Основные мероприятия МЦП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«Мероприятия в рамках муниципальной целевой программы </w:t>
      </w:r>
      <w:r>
        <w:rPr>
          <w:bCs/>
          <w:sz w:val="28"/>
          <w:szCs w:val="28"/>
        </w:rPr>
        <w:t>«Поддержка общественных объединений и некоммерческих организаций в городском поселении «Город Амурск» на 2011-2013 г.г.»</w:t>
      </w:r>
      <w:r>
        <w:rPr>
          <w:sz w:val="28"/>
          <w:szCs w:val="28"/>
        </w:rPr>
        <w:t>, их основное содержание, сроки исполнения и финансовое обеспечение» изложить в новой редакции (ПРИЛОЖЕНИЕ № 3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остановление вступает в силу после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поселения</w:t>
        <w:tab/>
        <w:tab/>
        <w:tab/>
        <w:tab/>
        <w:tab/>
        <w:tab/>
        <w:t xml:space="preserve">       Б.П. Редькин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"Город Амурск"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1.03.2013 № 68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. 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МЦП «</w:t>
            </w:r>
            <w:r>
              <w:rPr>
                <w:bCs/>
                <w:sz w:val="28"/>
                <w:szCs w:val="28"/>
              </w:rPr>
              <w:t>Поддержка общественных объединений и некоммерческих организаций в городском поселении «Город Амурск» на 2011 – 2013 г.г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</w:t>
            </w:r>
            <w:r>
              <w:rPr>
                <w:i/>
                <w:sz w:val="28"/>
                <w:szCs w:val="28"/>
              </w:rPr>
              <w:t>».</w:t>
            </w:r>
            <w:r>
              <w:rPr>
                <w:rStyle w:val="1"/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Федеральный закон 181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rStyle w:val="Emphasis"/>
                <w:i w:val="false"/>
                <w:sz w:val="28"/>
                <w:szCs w:val="28"/>
              </w:rPr>
              <w:t>ФЗ</w:t>
            </w:r>
            <w:r>
              <w:rPr>
                <w:i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rStyle w:val="Emphasis"/>
                <w:i w:val="false"/>
                <w:sz w:val="28"/>
                <w:szCs w:val="28"/>
              </w:rPr>
              <w:t>социальной защите инвалидов</w:t>
            </w:r>
            <w:r>
              <w:rPr>
                <w:sz w:val="28"/>
                <w:szCs w:val="28"/>
              </w:rPr>
              <w:t xml:space="preserve"> в Российской Федерации».</w:t>
            </w:r>
            <w:r>
              <w:rPr>
                <w:bCs/>
                <w:kern w:val="2"/>
                <w:sz w:val="28"/>
                <w:szCs w:val="28"/>
              </w:rPr>
              <w:t xml:space="preserve"> Федеральный закон </w:t>
            </w:r>
            <w:r>
              <w:rPr>
                <w:bCs/>
                <w:sz w:val="28"/>
                <w:szCs w:val="28"/>
              </w:rPr>
              <w:t>7-ФЗ</w:t>
            </w:r>
            <w:r>
              <w:rPr>
                <w:bCs/>
                <w:kern w:val="2"/>
                <w:sz w:val="28"/>
                <w:szCs w:val="28"/>
              </w:rPr>
              <w:t xml:space="preserve"> "О некоммерческих организациях" </w:t>
            </w:r>
            <w:r>
              <w:rPr>
                <w:bCs/>
                <w:sz w:val="28"/>
                <w:szCs w:val="28"/>
              </w:rPr>
              <w:t>от 12.01.1996 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«Город Амурс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чи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Организационно-методический отдел администрации городского поселения «Город Амурс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ц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Обеспечение социальной поддержки участников ВОВ, ветеранов и инвалидов в городском поселении «Город Амурск», развитие ветеранского движ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Формирование системы муниципальной поддержк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ресная социальная поддержка участников Великой Отечественной войны, ветеранов и инвалид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3. Укрепление доверия граждан к органам местного самоуправ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 и показатели эффективности реализации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условий жизни ветеранов Великой Отечественной войны и инвалидов и повышение ее качества путем оказания различных видов помощи, определенных программными мероприяти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силение активности ветеранских организаций, объединений инвалидов в целях повышения роли общественных организаций в жизни город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етеранского движ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ная помощь ветеранам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ая помощь инвалида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 для первичных ветеранских организаций город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-массовых мероприятий для инвалид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3 г.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5000 рублей за счет средств бюджета городского поселения «Город Амурск»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добровольные пожертвовани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Метод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ы осуществляется комплексом мероприятий в соответствии с прилож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рограммы реализуются на основании принятых муниципальных правовых актов администрации городского поселения «Город Амурск». Контроль за исполнением Программы осуществляет организационно-методический отдел администрации городского поселения «Город Амурс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активной деятельности объединений ветеранов и инвалидов в жизни города, адресная поддержка участников ВОВ, инвалидов и ветеран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деятельности общественных объединений и некоммерческих организаций в  решение актуальных, социально значимых проблем городского поселения «Город Амурск»</w:t>
            </w:r>
          </w:p>
        </w:tc>
      </w:tr>
    </w:tbl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отдела </w:t>
        <w:tab/>
        <w:tab/>
        <w:tab/>
        <w:tab/>
        <w:tab/>
        <w:tab/>
        <w:tab/>
        <w:t xml:space="preserve">Е.Н. Захарова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"Город Амурск"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1.03.2013 № 68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 xml:space="preserve">V. </w:t>
      </w:r>
      <w:r>
        <w:rPr>
          <w:sz w:val="28"/>
          <w:szCs w:val="28"/>
        </w:rPr>
        <w:t>Основные мероприятия МЦП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ветеранского дви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ная помощь ветеранам и инвалида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роведение культурно-массовых мероприятий для первичных ветеранских организаций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культурно-массовых мероприятий для инвали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мероприятий муниципальной целевой Программы представлен в приложении к Програм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го отдела </w:t>
        <w:tab/>
        <w:tab/>
        <w:tab/>
        <w:tab/>
        <w:tab/>
        <w:tab/>
        <w:tab/>
        <w:t>Е.Н. Захар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pacing w:lineRule="exact" w:line="240"/>
        <w:ind w:left="10206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"Город Амурск" </w:t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01.03.2013 № 68</w:t>
      </w:r>
    </w:p>
    <w:p>
      <w:pPr>
        <w:pStyle w:val="Normal"/>
        <w:numPr>
          <w:ilvl w:val="0"/>
          <w:numId w:val="0"/>
        </w:numPr>
        <w:spacing w:lineRule="exact" w:line="240"/>
        <w:ind w:left="9781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781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В РАМКАХ МУНИЦИПАЛЬНОЙ ЦЕЛЕВ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ДДЕРЖКА ОБЩЕСТВЕННЫХ ОБЪЕДИНЕНИЙ И НЕКОММЕРЧЕСКИХ ОРГАНИЗАЦИЙ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В ГОРОДСКОМ ПОСЕЛЕНИИ «ГОРОД АМУРСК» НА 2011 – 2013 Г.Г.»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ОСНОВНОЕ СОДЕРЖАНИЕ, СРОКИ ИСПОЛНЕНИЯ И</w:t>
      </w:r>
      <w:r>
        <w:rPr>
          <w:b/>
          <w:sz w:val="28"/>
          <w:szCs w:val="28"/>
        </w:rPr>
        <w:t xml:space="preserve"> ФИНАНСОВОЕ ОБЕСПЕЧЕНИЕ</w:t>
      </w:r>
    </w:p>
    <w:p>
      <w:pPr>
        <w:pStyle w:val="TextBody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"/>
        <w:gridCol w:w="6086"/>
        <w:gridCol w:w="1418"/>
        <w:gridCol w:w="31"/>
        <w:gridCol w:w="1386"/>
        <w:gridCol w:w="993"/>
        <w:gridCol w:w="992"/>
        <w:gridCol w:w="992"/>
        <w:gridCol w:w="99"/>
        <w:gridCol w:w="1886"/>
      </w:tblGrid>
      <w:tr>
        <w:trPr>
          <w:trHeight w:val="82" w:hRule="atLeast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(тыс. руб.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витие ветеранского движения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етеранского актива в городских мероприятиях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работа Совета городских первичных ветеранских организац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Совета Почетных граждан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общественно-политического Совета при главе город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1 –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/>
            </w:pPr>
            <w:r>
              <w:rPr/>
              <w:t>Обеспечение проведения и участия в работе пленумов и конференций по вопросам ветеранского движения и защите законных прав и свобод ветеранов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1 –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Местный бюджет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/>
            </w:pPr>
            <w:r>
              <w:rPr/>
              <w:t>Проведение смотра-конкурса на лучшую городскую первичную ветеранскую организацию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чествованию ветеранов труда в связи с профессиональными праздникам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.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ТОГО по 1 разделу «Развитие ветеранского движ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  <w:r>
              <w:rPr>
                <w:b/>
                <w:sz w:val="24"/>
                <w:szCs w:val="24"/>
              </w:rPr>
              <w:t xml:space="preserve">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  Адресная помощь ветеранам ВОВ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циально-бытовых условий ветеранов ВОВ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.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ЖКХ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рганизация взаимодействия управляющих компаний и одиноко проживающих участников Великой Отечественной войны в помощи ремонта жилья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ЖКХ</w:t>
            </w:r>
          </w:p>
        </w:tc>
      </w:tr>
      <w:tr>
        <w:trPr>
          <w:trHeight w:val="82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о 2 разделу «Адресная помощь ветеранам ВОВ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дресная помощь инвалидам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циально-бытовых условий инвалидов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.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КХ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управляющих компаний и одиноко проживающих инвалидов в помощи ремонта жилья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КХ</w:t>
            </w:r>
          </w:p>
        </w:tc>
      </w:tr>
      <w:tr>
        <w:trPr>
          <w:trHeight w:val="82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о 3 разделу «Адресная помощь инвалидам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 Проведение культурно-массовых мероприятий для первичных ветеранских организаций города.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 – 23 феврал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церемонии возложения цвет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оздравлений главой города ветеран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 – 9 ма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иемов главой город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равление ветеранов на дому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встреч ветеранов ВОВ с молодеж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547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ь города – 19 июня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иемы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озд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 – 22 июн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церемонии возложения цвет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улочная экскурсия на теплоходе «ОМ-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кончания Второй Мировой войны – 2 сентябр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оржественного мит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илых людей – 1 октябр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равление ветеранов войны и труда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здравлений главой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о 4 разделу «Проведение культурно-массовых мероприятий для первичных ветеранских организаций город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 Проведение культурно-массовых мероприятий для инвалидов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огодние поздравлени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стный бюджет, 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5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мьи – 15 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орода – 19 июня</w:t>
            </w:r>
          </w:p>
          <w:p>
            <w:pPr>
              <w:pStyle w:val="Normal"/>
              <w:rPr/>
            </w:pPr>
            <w:r>
              <w:rPr/>
              <w:t>- организация участия инвалидов в городски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, посвященная Международному Дню инвалидов</w:t>
            </w:r>
          </w:p>
          <w:p>
            <w:pPr>
              <w:pStyle w:val="Normal"/>
              <w:rPr/>
            </w:pPr>
            <w:r>
              <w:rPr/>
              <w:t xml:space="preserve">-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5 разделу «Проведение культурно-массовых мероприятий для инвали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6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/>
            </w:pPr>
            <w:r>
              <w:rPr/>
              <w:t>Обеспечение деятельности и участия в работе общественного совета по профилактике правонарушений в городском поселении «Город Амурск»:</w:t>
            </w:r>
          </w:p>
          <w:p>
            <w:pPr>
              <w:pStyle w:val="Normal"/>
              <w:ind w:firstLine="25"/>
              <w:rPr/>
            </w:pPr>
            <w:r>
              <w:rPr/>
              <w:t>- содействие в решении вопроса по созданию добровольных народных формирований в городе для охраны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Местный бюджет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 по 6 разделу «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11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етод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Е.Н. Захар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ind w:left="-108" w:hanging="0"/>
      <w:jc w:val="both"/>
    </w:pPr>
    <w:rPr>
      <w:rFonts w:ascii="Arial" w:hAnsi="Arial" w:cs="Arial"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13:00Z</dcterms:created>
  <dc:creator>panss</dc:creator>
  <dc:description/>
  <cp:keywords/>
  <dc:language>en-US</dc:language>
  <cp:lastModifiedBy>nurti</cp:lastModifiedBy>
  <cp:lastPrinted>2011-09-05T08:21:00Z</cp:lastPrinted>
  <dcterms:modified xsi:type="dcterms:W3CDTF">2013-03-04T22:43:00Z</dcterms:modified>
  <cp:revision>9</cp:revision>
  <dc:subject/>
  <dc:title>ПРАВИТЕЛЬСТВО ХАБАРОВСКОГО КРАЯ</dc:title>
</cp:coreProperties>
</file>