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 ГОРОДСКОГО ПОСЕЛЕНИЯ «ГОРОД АМУРСК»</w:t>
      </w:r>
    </w:p>
    <w:p>
      <w:pPr>
        <w:pStyle w:val="Normal"/>
        <w:spacing w:lineRule="exact" w:line="240" w:before="0" w:after="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  <w:t>ПОСТАНОВЛЕНИЕ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  <w:t>12.03.2013</w:t>
        <w:tab/>
        <w:tab/>
        <w:tab/>
        <w:tab/>
        <w:tab/>
        <w:tab/>
        <w:tab/>
        <w:tab/>
        <w:tab/>
        <w:tab/>
        <w:t>№ 77</w:t>
      </w:r>
    </w:p>
    <w:p>
      <w:pPr>
        <w:pStyle w:val="Normal"/>
        <w:spacing w:lineRule="exact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exact" w:line="240"/>
        <w:jc w:val="both"/>
        <w:rPr/>
      </w:pPr>
      <w:r>
        <w:rPr>
          <w:b w:val="false"/>
        </w:rPr>
        <w:t>Об итогах исполнения местного бюджета за 2012 год и задачах по исполнению бюджета городского поселения «Город Амурск» в 2013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11 марта 2013 года состоялось заседание коллегии при главе города Амурска по вопросу: «Об итогах исполнения местного бюджета за 2012 год и задачах по исполнению  бюджета городского поселения «Город Амурск» в 2013 году». Заслушав и обсудив доклад начальника финансового отдела администрации города Панишевой С.С. об итогах исполнения </w:t>
      </w:r>
      <w:hyperlink r:id="rId2">
        <w:r>
          <w:rPr>
            <w:rStyle w:val="InternetLink"/>
            <w:color w:val="000000"/>
          </w:rPr>
          <w:t>бюджета</w:t>
        </w:r>
      </w:hyperlink>
      <w:r>
        <w:rPr>
          <w:color w:val="000000"/>
        </w:rPr>
        <w:t xml:space="preserve"> города за 2012 год и о задачах по исполнению </w:t>
      </w:r>
      <w:hyperlink r:id="rId3">
        <w:r>
          <w:rPr>
            <w:rStyle w:val="InternetLink"/>
            <w:color w:val="000000"/>
          </w:rPr>
          <w:t>бюджета</w:t>
        </w:r>
      </w:hyperlink>
      <w:r>
        <w:rPr>
          <w:color w:val="000000"/>
        </w:rPr>
        <w:t xml:space="preserve"> в 2013 году, коллегия при главе города отметила следующе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color w:val="000000"/>
          <w:spacing w:val="-4"/>
        </w:rPr>
      </w:pPr>
      <w:r>
        <w:rPr>
          <w:color w:val="000000"/>
        </w:rPr>
        <w:t xml:space="preserve">Администрацией проводится </w:t>
      </w:r>
      <w:r>
        <w:rPr>
          <w:color w:val="000000"/>
          <w:spacing w:val="5"/>
        </w:rPr>
        <w:t xml:space="preserve">работа, направленная на </w:t>
      </w:r>
      <w:r>
        <w:rPr>
          <w:color w:val="000000"/>
          <w:spacing w:val="10"/>
        </w:rPr>
        <w:t>выполнение приоритетов и задач, определенных основными направлениями бюджетной политики</w:t>
      </w:r>
      <w:r>
        <w:rPr>
          <w:color w:val="000000"/>
          <w:spacing w:val="-4"/>
        </w:rPr>
        <w:t xml:space="preserve"> города на 2012 год, </w:t>
      </w:r>
      <w:r>
        <w:rPr>
          <w:rStyle w:val="Fontstyle13"/>
        </w:rPr>
        <w:t>руководствуясь основными принципами: максимальная мобилизация доходных источников, оптимизация, повышение эффективности бюджетных расходов, сокращение необоснованных расходов.</w:t>
      </w:r>
    </w:p>
    <w:p>
      <w:pPr>
        <w:pStyle w:val="Normal"/>
        <w:shd w:fill="FFFFFF" w:val="clear"/>
        <w:spacing w:lineRule="auto" w:line="240" w:before="108" w:after="200"/>
        <w:ind w:right="22" w:firstLine="709"/>
        <w:contextualSpacing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В целом удалось выполнить задачи по мобилизации доходных источников и финансовому обеспечению социальных и экономических задач города. </w:t>
      </w:r>
    </w:p>
    <w:p>
      <w:pPr>
        <w:pStyle w:val="Normal"/>
        <w:shd w:fill="FFFFFF" w:val="clear"/>
        <w:spacing w:lineRule="auto" w:line="240" w:before="108" w:after="200"/>
        <w:ind w:right="22" w:firstLine="709"/>
        <w:contextualSpacing/>
        <w:jc w:val="both"/>
        <w:rPr/>
      </w:pPr>
      <w:r>
        <w:rPr>
          <w:color w:val="000000"/>
          <w:spacing w:val="-4"/>
        </w:rPr>
        <w:t>По итогам 2012</w:t>
      </w:r>
      <w:r>
        <w:rPr>
          <w:color w:val="000000"/>
          <w:spacing w:val="-3"/>
        </w:rPr>
        <w:t xml:space="preserve"> года в городской бюджет </w:t>
      </w:r>
      <w:r>
        <w:rPr>
          <w:color w:val="000000"/>
          <w:spacing w:val="2"/>
        </w:rPr>
        <w:t>поступило  д</w:t>
      </w:r>
      <w:r>
        <w:rPr>
          <w:color w:val="000000"/>
          <w:spacing w:val="-2"/>
        </w:rPr>
        <w:t>оходов  в сумме 229,6 млн. рублей, или 101% к уточненному плану года.</w:t>
      </w:r>
      <w:r>
        <w:rPr>
          <w:color w:val="000000"/>
          <w:spacing w:val="3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/>
        <w:t>Поступление собственных доходов (без учета безвозмездных поступлений) составило 147,1 млн. рублей, или с ростом к уточненному годовому заданию на 2%. Сверх плана привлечено 3,1 млн. рублей. Рост к 2011 году составил 1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В структуре собственных </w:t>
      </w:r>
      <w:r>
        <w:rPr>
          <w:color w:val="000000"/>
        </w:rPr>
        <w:t xml:space="preserve">доходов </w:t>
      </w:r>
      <w:hyperlink r:id="rId4">
        <w:r>
          <w:rPr>
            <w:rStyle w:val="InternetLink"/>
            <w:color w:val="000000"/>
          </w:rPr>
          <w:t>бюджета</w:t>
        </w:r>
      </w:hyperlink>
      <w:r>
        <w:rPr/>
        <w:t xml:space="preserve"> города удельный вес налоговых доходов составил 60 процентов, неналоговых доходов - 40 процент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/>
        <w:t>Одним из резервов повышения доходности бюджета города остается недоимка, которая по сравнению с 01 января 2012 года снизилась и составила на  1 января 2013 года в бюджет города 22 млн. 404 тыс. руб., снижение к 01.01.2012 составило 11 млн. 834 тыс.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В целях обеспечения дальнейшей работы по мобилизации доходов и снижению недоимки утверждены Мероприятия по выполнению плановых показателей по мобилизации доходов в бюджет города и повышению собираемости в 201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Исполнение по расходам в 2012 году составило 94,3 процента, при плане 247,8 млн. рублей фактическое исполнение – 233,7 млн. рублей. Исполнение расходов на социально-культурную сферу составило 99 процентов, при плане 52,9 млн. рублей фактическое исполнение – 52,4 млн. рублей, или 22 процента от общего объема расходов </w:t>
      </w:r>
      <w:hyperlink r:id="rId5">
        <w:r>
          <w:rPr>
            <w:rStyle w:val="InternetLink"/>
            <w:color w:val="000000"/>
          </w:rPr>
          <w:t>бюджета</w:t>
        </w:r>
      </w:hyperlink>
      <w:r>
        <w:rPr/>
        <w:t xml:space="preserve">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Выплата заработной платы работникам бюджетной сферы производилась своевременно. Кредиторской задолженности по заработной плате работникам бюджетных учреждений по состоянию на 01.01.2013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Исполнение расходов на жилищно-коммунальную сферу составило 94 процента, при плане 138,2 млн. рублей фактическое исполнение – 130,3 млн. рублей, или 56 процентов от общего объема расходов </w:t>
      </w:r>
      <w:hyperlink r:id="rId6">
        <w:r>
          <w:rPr>
            <w:rStyle w:val="InternetLink"/>
            <w:color w:val="000000"/>
          </w:rPr>
          <w:t>бюджета</w:t>
        </w:r>
      </w:hyperlink>
      <w:r>
        <w:rPr/>
        <w:t xml:space="preserve">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В целях обеспечения мер по выполнению </w:t>
      </w:r>
      <w:hyperlink r:id="rId7">
        <w:r>
          <w:rPr>
            <w:rStyle w:val="InternetLink"/>
          </w:rPr>
          <w:t>решения</w:t>
        </w:r>
      </w:hyperlink>
      <w:r>
        <w:rPr/>
        <w:t xml:space="preserve"> Совета депутатов от 20.12.2012 № 383 «О местном бюджете на 2013 год», исходя из рекомендаций коллегии,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1. Принять к сведению информацию начальника финансового отдела администрации города Панишевой С.С. об исполнении местного бюджета за 2012 год и о задачах по исполнению бюджета города на 2013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2. Заместителю главы администрации С.И.Киму, финансовому отделу  администрации  (Панишева С.С.), отделу экономики (Федосеева О.Д.) во взаимодействии с Межрайонной инспекцией ФНС № 8 по Хабаровскому краю (Больбух А.В.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2.1. Обеспечить безусловное выполнение по курируемы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2.1.1. Плановых заданий по мобилизации доходов в </w:t>
      </w:r>
      <w:hyperlink r:id="rId8">
        <w:r>
          <w:rPr>
            <w:rStyle w:val="InternetLink"/>
          </w:rPr>
          <w:t>бюджет</w:t>
        </w:r>
      </w:hyperlink>
      <w:r>
        <w:rPr/>
        <w:t xml:space="preserve"> города  на 2013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2.1.2. Мероприятий по выполнению плановых показателей по мобилизации доходов в бюджет города и повышению собираемости платежей в 2013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2.2. Принять меры по погашению недоимки по платежам в бюджет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3. Утвердить прилагаемый перечень структурных подразделений администрации города, обеспечивающих контроль за поступлением платежей в местны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4. Заместителю главы администрации С.И. Киму, финансовому отделу  администрации  (Панишева С.С.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4.1. Обеспечить исполнение </w:t>
      </w:r>
      <w:hyperlink r:id="rId9">
        <w:r>
          <w:rPr>
            <w:rStyle w:val="InternetLink"/>
          </w:rPr>
          <w:t>постановления</w:t>
        </w:r>
      </w:hyperlink>
      <w:r>
        <w:rPr/>
        <w:t xml:space="preserve"> Правительства Хабаровского края от 23.10.2012 № 379-пр «О нормативах формирования расходов на содержание органов местного самоуправления в Хабаровском крае на 2013 год» в части недопущения превышения нормативов на содержание органов местного самоуправления, принятия малоэффективных и необоснованных расход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4.2. Обеспечить выполнение реализацию Программы повышения эффективности бюджетных расходов на период до 2014 года, утверждённую постановлением администрации от 16.05.2012 № 95 «Об утверждении муниципальной целевой программы «Повышение эффективности бюджетных расходов в городском поселении «Город Амур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5. Финансовому отделу (Панишева С.С.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5.1. Обеспечить контроль за своевременной выплатой заработной платы работникам бюджетной сферы, отсутствием задолженности по ее выплате по состоянию на 07 число каждого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6. Руководителям структурных подразделений администрации города, в целях совершенствования программно-целевого метода при планировании и осуществлении расходов бюджета гор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6.1. До 01 апреля 2013 года обеспечить проведение оценки результативности исполнения целевых программ в 2012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6.2. До 01 октября 2013 года провести анализ утвержденных ведомственных и долгосрочных программ на соответствие утвержденному </w:t>
      </w:r>
      <w:hyperlink r:id="rId10">
        <w:r>
          <w:rPr>
            <w:rStyle w:val="InternetLink"/>
          </w:rPr>
          <w:t>бюджету</w:t>
        </w:r>
      </w:hyperlink>
      <w:r>
        <w:rPr/>
        <w:t xml:space="preserve"> на 2012 год и принять меры по внесению соответствующих изменений 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7. Заместителю главы администрации по вопросам ЖКХ и транспорта Гиттих А.В. , отделу жилищно-коммунального хозяйства (Бобров К.С.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7.1. Обеспечить собираемость доходов организациями жилищно-коммунального хозяйства за оказанные услуги не менее 90 процентов. Срок- в течение 201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7.2. Обеспечить выполнение мероприятий по реализации инвестиционных проектов, направленных на капитальный ремонт, содержание и реконструкцию коммунальных объектов. Срок – в течение 201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8. Организационно-методическому отделу (Захарова Е.Н.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8.1. Обеспечить контроль за выполнением муниципального задания по предоставлению муниципальных услуг МАУ «Наш город Амурск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9. Отделу культуры администрации (Меньшикова А.А.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9.1. В срок до 01 апреля 2013 года разработать порядок осуществления контроля за выполнением муниципальных заданий муниципальными учреждениями культуры. Ежеквартально производить оценку выполнения задания на оказание муниципальных услуг подведомственными учрежд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9.2. В целях выполнения требований </w:t>
      </w:r>
      <w:r>
        <w:rPr>
          <w:color w:val="000000"/>
        </w:rPr>
        <w:t xml:space="preserve">Федерального </w:t>
      </w:r>
      <w:hyperlink r:id="rId11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</w:t>
      </w:r>
      <w:r>
        <w:rPr/>
        <w:t xml:space="preserve">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контролировать  работу по подготовке информации о подведомственных муниципальных учреждениях для своевременного размещения на общероссийском сайте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9.3. В срок до 01 июня 2013 года провести оценку соответствия качества фактически предоставляемых муниципальных услуг утвержденным требованиям к качеству в соответствии с </w:t>
      </w:r>
      <w:hyperlink r:id="rId12">
        <w:r>
          <w:rPr>
            <w:rStyle w:val="InternetLink"/>
          </w:rPr>
          <w:t>постановлением</w:t>
        </w:r>
      </w:hyperlink>
      <w:r>
        <w:rPr/>
        <w:t xml:space="preserve"> администрации от 23.03.2012 № 60 «Об утверждении Стандарта качества предоставления муниципальных услуг, порядка проведения соответствия качества в сфере деятельности муниципальных учреждений культуры городского поселения «Город Амурск» Амурского муниципального района Хабаров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9.4. Ежеквартально в срок до 10-го числа представлять в финансовый отдел анализ исполнения плана финансово-хозяйственной деятельности по видам учреждений культуры и в целом по отрасли с пояснительной запи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9.5. Обеспечить контроль за выполнением муниципального задания по предоставлению муниципальных услуг бюджетными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9.6. Осуществлять контроль за расходованием субсидий бюджетными  учреждениями в соответствии с планом финансово-хозяйствен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 xml:space="preserve">9.7. Усилить меры по осуществлению ведомственного финансового контроля в сфере своей деятельности, соблюдению норм бюджетного законодательства, соблюдению установленных финансовым органом порядков, регулирующих организацию исполнения бюджета, и обеспечить контроль подведомственных муниципальных учреждений в части целевого и эффективного использования средств местного бюджета города, составления и представления ими бюджетной отчетности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color w:val="000000"/>
        </w:rPr>
      </w:pPr>
      <w:r>
        <w:rPr>
          <w:color w:val="000000"/>
        </w:rPr>
        <w:t>10. Сектору информационных технологий и защиты информации (Пугачев П.В.) обеспечить: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color w:val="000000"/>
        </w:rPr>
      </w:pPr>
      <w:r>
        <w:rPr>
          <w:color w:val="000000"/>
        </w:rPr>
        <w:t>10.1.</w:t>
        <w:tab/>
        <w:t>Б</w:t>
      </w:r>
      <w:r>
        <w:rPr/>
        <w:t>есперебойную работу программных продуктов по формированию и исполнению бюдже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color w:val="000000"/>
        </w:rPr>
        <w:t>10.2.</w:t>
        <w:tab/>
        <w:t>С целью более полного использования функций программных комплексов организовать обучение работников финансового отдела и учреждений - получателей бюджетных средст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color w:val="000000"/>
        </w:rPr>
        <w:t>10.3.</w:t>
        <w:tab/>
        <w:t>Контролировать вопрос электронного документооборота с использованием электронно-цифровой подписи в муниципальных учреждениях – получателях средств местного  бюдже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color w:val="000000"/>
        </w:rPr>
      </w:pPr>
      <w:r>
        <w:rPr>
          <w:color w:val="000000"/>
        </w:rPr>
        <w:t>11. Сектору по размещению муниципального заказа (Паршина В.Н.):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/>
        <w:t>11.1.</w:t>
        <w:tab/>
      </w:r>
      <w:r>
        <w:rPr>
          <w:color w:val="000000"/>
        </w:rPr>
        <w:t>Обеспечить</w:t>
      </w:r>
      <w:r>
        <w:rPr/>
        <w:t xml:space="preserve"> контроль за соблюдением действующего законодательства в сфере заказа муниципальными заказчиками и иными заказчик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12. Контроль над выполнением настоящего постановления возложить на заместителей главы администрации А.В. Гиттих, С.И. Ки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13. Настоящее постановление вступает в силу после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Глава городского поселения                                                      Б.П. Редькин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4132"/>
      </w:tblGrid>
      <w:tr>
        <w:trPr>
          <w:trHeight w:val="1610" w:hRule="atLeast"/>
        </w:trPr>
        <w:tc>
          <w:tcPr>
            <w:tcW w:w="54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>городского поселени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>«Город Амурск»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от</w:t>
              </w:r>
            </w:hyperlink>
            <w:r>
              <w:rPr/>
              <w:t xml:space="preserve"> _12.03.2013_ № 77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  <w:t>ПЕРЕЧЕНЬ</w:t>
      </w:r>
    </w:p>
    <w:p>
      <w:pPr>
        <w:pStyle w:val="Normal"/>
        <w:spacing w:lineRule="exact" w:line="240"/>
        <w:jc w:val="center"/>
        <w:rPr/>
      </w:pPr>
      <w:r>
        <w:rPr/>
        <w:t>структурных подразделений администрации городского поселения «Город Амурск», обеспечивающих выполнение показателей по мобилизации доходов в местный бюджет  по видам доходов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733"/>
        <w:gridCol w:w="4979"/>
      </w:tblGrid>
      <w:tr>
        <w:trPr>
          <w:trHeight w:val="111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труктурные подразделения администрации города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иды налогов, платежей и сборов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733"/>
        <w:gridCol w:w="4979"/>
      </w:tblGrid>
      <w:tr>
        <w:trPr>
          <w:tblHeader w:val="true"/>
          <w:trHeight w:val="29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exact" w:line="240" w:before="120" w:after="60"/>
              <w:jc w:val="center"/>
              <w:rPr/>
            </w:pPr>
            <w:r>
              <w:rPr/>
              <w:t>1.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 xml:space="preserve">Финансовый отдел, отдел экономики </w:t>
            </w:r>
          </w:p>
        </w:tc>
        <w:tc>
          <w:tcPr>
            <w:tcW w:w="4979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3733" w:type="dxa"/>
            <w:tcBorders/>
          </w:tcPr>
          <w:p>
            <w:pPr>
              <w:pStyle w:val="Normal"/>
              <w:autoSpaceDE w:val="false"/>
              <w:spacing w:lineRule="exact" w:line="240" w:before="120" w:after="60"/>
              <w:rPr/>
            </w:pPr>
            <w:r>
              <w:rPr/>
              <w:t>Финансовый отдел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</w:r>
          </w:p>
        </w:tc>
        <w:tc>
          <w:tcPr>
            <w:tcW w:w="4979" w:type="dxa"/>
            <w:tcBorders/>
          </w:tcPr>
          <w:p>
            <w:pPr>
              <w:pStyle w:val="ConsNonformat"/>
              <w:widowControl/>
              <w:spacing w:lineRule="exact" w:line="240" w:before="120" w:after="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  <w:p>
            <w:pPr>
              <w:pStyle w:val="ConsNonformat"/>
              <w:widowControl/>
              <w:spacing w:lineRule="exact" w:line="240" w:before="120" w:after="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Отдел по управлению муниципальным имуществом, финансовый отдел</w:t>
            </w:r>
          </w:p>
        </w:tc>
        <w:tc>
          <w:tcPr>
            <w:tcW w:w="4979" w:type="dxa"/>
            <w:tcBorders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а также средств от продажи и права на заключение договоров аренды указанных земельных участков</w:t>
            </w:r>
          </w:p>
          <w:p>
            <w:pPr>
              <w:pStyle w:val="TextBody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местного самоуправления и созданных ими учреждений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exact" w:line="240" w:before="120" w:after="6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autoSpaceDE w:val="false"/>
              <w:spacing w:lineRule="exact" w:line="240" w:before="120" w:after="60"/>
              <w:jc w:val="both"/>
              <w:rPr/>
            </w:pPr>
            <w:r>
              <w:rPr/>
              <w:t>Отдел ЖКХ</w:t>
            </w:r>
          </w:p>
        </w:tc>
        <w:tc>
          <w:tcPr>
            <w:tcW w:w="4979" w:type="dxa"/>
            <w:tcBorders/>
          </w:tcPr>
          <w:p>
            <w:pPr>
              <w:pStyle w:val="ConsNonformat"/>
              <w:widowControl/>
              <w:spacing w:lineRule="exact" w:line="240" w:before="120" w:after="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lineRule="exact" w:line="240" w:before="120" w:after="60"/>
              <w:jc w:val="center"/>
              <w:rPr/>
            </w:pPr>
            <w:r>
              <w:rPr/>
              <w:t>5.</w:t>
            </w:r>
          </w:p>
        </w:tc>
        <w:tc>
          <w:tcPr>
            <w:tcW w:w="3733" w:type="dxa"/>
            <w:tcBorders/>
          </w:tcPr>
          <w:p>
            <w:pPr>
              <w:pStyle w:val="Normal"/>
              <w:autoSpaceDE w:val="false"/>
              <w:spacing w:lineRule="exact" w:line="240" w:before="120" w:after="60"/>
              <w:rPr/>
            </w:pPr>
            <w:r>
              <w:rPr/>
              <w:t xml:space="preserve">Отдел культуры </w:t>
            </w:r>
          </w:p>
          <w:p>
            <w:pPr>
              <w:pStyle w:val="Normal"/>
              <w:autoSpaceDE w:val="false"/>
              <w:spacing w:lineRule="exact" w:line="240" w:before="120" w:after="60"/>
              <w:rPr/>
            </w:pPr>
            <w:r>
              <w:rPr/>
            </w:r>
          </w:p>
        </w:tc>
        <w:tc>
          <w:tcPr>
            <w:tcW w:w="4979" w:type="dxa"/>
            <w:tcBorders/>
          </w:tcPr>
          <w:p>
            <w:pPr>
              <w:pStyle w:val="ConsNonformat"/>
              <w:widowControl/>
              <w:spacing w:lineRule="exact" w:line="240" w:before="120" w:after="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и компенсация затрат </w:t>
            </w:r>
          </w:p>
          <w:p>
            <w:pPr>
              <w:pStyle w:val="ConsNonformat"/>
              <w:widowControl/>
              <w:spacing w:lineRule="exact" w:line="240" w:before="120" w:after="6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ачальник финансового отдела</w:t>
        <w:tab/>
        <w:tab/>
        <w:tab/>
        <w:tab/>
        <w:tab/>
        <w:t>С.С. Панишева</w:t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style13"/>
    <w:basedOn w:val="Style13"/>
    <w:qFormat/>
    <w:rPr/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20" w:after="60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39396E15E01462DF205A1DA59901AB1C1A74DBBA032A26F9B27FFEEA7D9534q4fEA" TargetMode="External"/><Relationship Id="rId3" Type="http://schemas.openxmlformats.org/officeDocument/2006/relationships/hyperlink" Target="consultantplus://offline/ref=2739396E15E01462DF205A1DA59901AB1C1A74DBB90A2A22F0B27FFEEA7D9534q4fEA" TargetMode="External"/><Relationship Id="rId4" Type="http://schemas.openxmlformats.org/officeDocument/2006/relationships/hyperlink" Target="consultantplus://offline/ref=2739396E15E01462DF205A1DA59901AB1C1A74DBBA032A26F9B27FFEEA7D9534q4fEA" TargetMode="External"/><Relationship Id="rId5" Type="http://schemas.openxmlformats.org/officeDocument/2006/relationships/hyperlink" Target="consultantplus://offline/ref=2739396E15E01462DF205A1DA59901AB1C1A74DBBA032A26F9B27FFEEA7D9534q4fEA" TargetMode="External"/><Relationship Id="rId6" Type="http://schemas.openxmlformats.org/officeDocument/2006/relationships/hyperlink" Target="consultantplus://offline/ref=2739396E15E01462DF205A1DA59901AB1C1A74DBBA032A26F9B27FFEEA7D9534q4fEA" TargetMode="External"/><Relationship Id="rId7" Type="http://schemas.openxmlformats.org/officeDocument/2006/relationships/hyperlink" Target="consultantplus://offline/ref=2739396E15E01462DF205A1DA59901AB1C1A74DBB90A2A22F0B27FFEEA7D9534q4fEA" TargetMode="External"/><Relationship Id="rId8" Type="http://schemas.openxmlformats.org/officeDocument/2006/relationships/hyperlink" Target="consultantplus://offline/ref=2739396E15E01462DF205A1DA59901AB1C1A74DBB90A2A22F0B27FFEEA7D9534q4fEA" TargetMode="External"/><Relationship Id="rId9" Type="http://schemas.openxmlformats.org/officeDocument/2006/relationships/hyperlink" Target="consultantplus://offline/ref=2739396E15E01462DF205A1DA59901AB1C1A74DBBA0D2521FFB27FFEEA7D9534q4fEA" TargetMode="External"/><Relationship Id="rId10" Type="http://schemas.openxmlformats.org/officeDocument/2006/relationships/hyperlink" Target="consultantplus://offline/ref=2739396E15E01462DF205A1DA59901AB1C1A74DBB90A2A22F0B27FFEEA7D9534q4fEA" TargetMode="External"/><Relationship Id="rId11" Type="http://schemas.openxmlformats.org/officeDocument/2006/relationships/hyperlink" Target="consultantplus://offline/ref=2739396E15E01462DF204410B3F55FA71C102FDEB70D2874A4ED24A3BDq7f4A" TargetMode="External"/><Relationship Id="rId12" Type="http://schemas.openxmlformats.org/officeDocument/2006/relationships/hyperlink" Target="consultantplus://offline/ref=2739396E15E01462DF205A1DA59901AB1C1A74DBBC082A23F1B27FFEEA7D9534q4fEA" TargetMode="External"/><Relationship Id="rId13" Type="http://schemas.openxmlformats.org/officeDocument/2006/relationships/hyperlink" Target="../../C:%5CUsers%5Cpanss%5CAppData%5CLocal%5CTemp%5CRar$DI00.216%5C211.do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2:46:00Z</dcterms:created>
  <dc:creator>Светлана Панишева</dc:creator>
  <dc:description/>
  <cp:keywords/>
  <dc:language>en-US</dc:language>
  <cp:lastModifiedBy>Нуралиева Татьяна И.</cp:lastModifiedBy>
  <cp:lastPrinted>2013-03-18T12:21:00Z</cp:lastPrinted>
  <dcterms:modified xsi:type="dcterms:W3CDTF">2013-03-18T01:22:00Z</dcterms:modified>
  <cp:revision>3</cp:revision>
  <dc:subject/>
  <dc:title/>
</cp:coreProperties>
</file>