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5.06. 2014                                                                                        № 75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/>
        <w:t>г. Аму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проведении публичных слушаний по внесению изменений в Устав городского поселения «Город Амурск» Амурского муниципального района Хабаров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28, частью 4 статьи 44 ФЗ-131 "Об общих принципах организации местного самоуправления в РФ" от 06.10.2003 N 131-ФЗ,  с Уставом городского поселения «Город Амурск» Амурского муниципального района Хабаровского края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овести публичные слушания по внесению изменений в Устав городского поселения «Город Амурск» Амурского муниципального района Хабаровского края (приложение) 28 июня 2013 года в 10-00 в зале заседаний администрации городского поселения «Город Амурск», г. Амурск, пр. Комсомольский, 2 «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Информацию о публичных слушаниях можно получить по телефону 2-22-68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>Глава городского поселения</w:t>
      </w:r>
      <w:r>
        <w:rPr>
          <w:sz w:val="28"/>
          <w:szCs w:val="28"/>
        </w:rPr>
        <w:tab/>
        <w:tab/>
        <w:tab/>
        <w:t xml:space="preserve">                               </w:t>
        <w:tab/>
        <w:t xml:space="preserve"> </w:t>
      </w:r>
      <w:r>
        <w:rPr>
          <w:spacing w:val="-4"/>
          <w:sz w:val="28"/>
          <w:szCs w:val="28"/>
        </w:rPr>
        <w:t>Б.П.Редькин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9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Л.Е. Кавелина </w:t>
      </w:r>
    </w:p>
    <w:p>
      <w:pPr>
        <w:sectPr>
          <w:type w:val="nextPage"/>
          <w:pgSz w:w="11906" w:h="16838"/>
          <w:pgMar w:left="1985" w:right="567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 05.06.2014 № 75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городского поселения «Город Амурск» Амурского муниципального района Хабаровского края.</w:t>
      </w:r>
    </w:p>
    <w:p>
      <w:pPr>
        <w:pStyle w:val="ConsPlusNormal"/>
        <w:widowControl/>
        <w:ind w:left="258" w:firstLine="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, частью 4 статьи 44 ФЗ-131 "Об общих принципах организации местного самоуправления в РФ" от 06.10.2003 N 131-ФЗ, с Уставом городского поселения «Город Амурск» Амурского муниципального района Хабаровского края, Совет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1. Внести следующие изменения в Устав городского поселения    «Город Амурск» Амурского муниципального района Хабаровского кр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  В части 1 статьи 60 после слов «глава городского поселения» дополнить слово «прокурор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В части 2 статьи 22 после слов «главой городского поселения» добавить слово «прокурором».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 xml:space="preserve">2. Контроль над выполнением  данного решения возложить на комиссию по правам человека, законности и социальным гарантиям населения  Совета депутатов городского поселения «Город Амурс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>Глава городского поселения</w:t>
      </w:r>
      <w:r>
        <w:rPr>
          <w:sz w:val="28"/>
          <w:szCs w:val="28"/>
        </w:rPr>
        <w:tab/>
        <w:tab/>
        <w:tab/>
        <w:t xml:space="preserve">                               </w:t>
        <w:tab/>
        <w:t xml:space="preserve"> </w:t>
      </w:r>
      <w:r>
        <w:rPr>
          <w:spacing w:val="-4"/>
          <w:sz w:val="28"/>
          <w:szCs w:val="28"/>
        </w:rPr>
        <w:t>Б.П.Редькин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9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Л.Е. Кавел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5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 порядке учета предложений по проект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правового акта о внесени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изменений и дополнений в Устав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поселения "Город Амурск"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 также порядка участ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раждан в его обсуждени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154"/>
      <w:bookmarkEnd w:id="0"/>
      <w:r>
        <w:rPr>
          <w:b/>
          <w:bCs/>
          <w:sz w:val="28"/>
          <w:szCs w:val="28"/>
        </w:rPr>
        <w:t>ПОРЯДОК УЧЕТА ПРЕДЛОЖ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направляются в Совет депутатов по адрес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. Амурск, пр. Комсомольский, 2а, каб. 29 с пометкой на конверте "Предложения по проекту Устава, решения о внесении изменений в </w:t>
      </w:r>
      <w:hyperlink r:id="rId2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>" по эл. почте (gorod@mail.amursk.ru) либо в рабочие дни с 9.00 до 13.00 и с 14.00 до 18.00 нарочно, т. 2-22-68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.П.Редьки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114B3B2743E600E1FA4EFB374A939A838D52B05B9BC2515BD9E891DF45903Ec2hB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0:49:00Z</dcterms:created>
  <dc:creator>Дом</dc:creator>
  <dc:description/>
  <cp:keywords/>
  <dc:language>en-US</dc:language>
  <cp:lastModifiedBy>Екатерина Яковенко</cp:lastModifiedBy>
  <cp:lastPrinted>2014-06-06T08:49:00Z</cp:lastPrinted>
  <dcterms:modified xsi:type="dcterms:W3CDTF">2014-06-09T05:07:00Z</dcterms:modified>
  <cp:revision>8</cp:revision>
  <dc:subject/>
  <dc:title/>
</cp:coreProperties>
</file>