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drawing>
          <wp:inline distT="0" distB="0" distL="0" distR="0">
            <wp:extent cx="4660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drawing>
          <wp:inline distT="0" distB="0" distL="0" distR="0">
            <wp:extent cx="46609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ПОСЕЛЕНИЯ «ГОРОД АМУРС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2 мая 2014                                                                                         № 72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/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городского поселения «Город Амурск» Амурского муниципального района Хабаров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Устава городского поселения «Город Амурск» Амурского муниципального района Хабаровского края в соответствие с Федеральными законами Российской Федерации  от 06.10.2013 № 131 –ФЗ « Об общих принципах организации местного самоуправления в Российской Федерации»( в редакции Федерального закона от 28.12.2013 № 396-ФЗ « О внесении изменений в отдельные законодательные акты Российской Федерации», Федерального закона от 28.12.2013 № 416-ФЗ «О внесении изменений в Федеральный закон «О лотереях» и отдельные законодательные акты Российской Федерации)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 в Устав городского поселения « Город Амурск» Амурского муниципального района Хабаровского края (ПРИЛОЖЕ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Главное управление Министерства Юстиции России по Дальневосточному федеральному округу для государственной регистрации изменений в Устав городского поселения «Город Амурск» Амурского муниципального района Хабаров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внесённые изменения в Устав  городского поселения «Город Амурск» Амурского муниципального района Хабаровского края после их регистрации в Сборнике правовых актов органов местного  самоуправления  городского поселения «Город Амурск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>Глава городского поселения</w:t>
      </w:r>
      <w:r>
        <w:rPr>
          <w:sz w:val="28"/>
          <w:szCs w:val="28"/>
        </w:rPr>
        <w:tab/>
        <w:tab/>
        <w:tab/>
        <w:t xml:space="preserve">                                  </w:t>
      </w:r>
      <w:r>
        <w:rPr>
          <w:spacing w:val="-4"/>
          <w:sz w:val="28"/>
          <w:szCs w:val="28"/>
        </w:rPr>
        <w:t>Б.П.Редькин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9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Л.Е. Кавелина </w:t>
      </w:r>
    </w:p>
    <w:p>
      <w:pPr>
        <w:sectPr>
          <w:type w:val="nextPage"/>
          <w:pgSz w:w="11906" w:h="16838"/>
          <w:pgMar w:left="1985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22.05.2014___ № _72___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городского поселения «Город Амурск» Амурского муниципального района Хабаровского края.</w:t>
      </w:r>
    </w:p>
    <w:p>
      <w:pPr>
        <w:pStyle w:val="ConsPlusNormal"/>
        <w:widowControl/>
        <w:ind w:left="258" w:firstLine="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58" w:firstLine="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Устава городского поселения «Город Амурск» Амурского муниципального района Хабаровского края в соответствие с Федеральным законом Российской Федерации от 06.10.2003 № 131-ФЗ «Об общих принципах организации местного самоуправления в Российской Федерации (в редакции Федерального закона   от 28.12.2013 №396-ФЗ «О внесении изменений в отдельные законодательные акты Российской Федерации», Федерального закона от 28.12.2013 № 416-ФЗ «О внесении изменений в Федеральный закон «О лотереях» и отдельные законодательные акты Российской Федерации)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решил: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городского поселения    «Город Амурск» Амурского муниципального района Хабаровского к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В пункте 3 части 1 статьи 6 Устава вместо слов: « а также формирование и размещение муниципального заказа» записать: « а также осуществление закупок товаров, услуг для обеспечения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ункт 35 части 1 статьи 5 Устава считать утратившим силу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над выполнением  данного решения возложить на комиссию по правам человека, законности и социальным гарантиям населения депутатов Совета депутатов городского поселения «Город Амурс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>Глава городского поселения</w:t>
      </w:r>
      <w:r>
        <w:rPr>
          <w:sz w:val="28"/>
          <w:szCs w:val="28"/>
        </w:rPr>
        <w:tab/>
        <w:tab/>
        <w:tab/>
        <w:t xml:space="preserve">                               </w:t>
        <w:tab/>
        <w:t xml:space="preserve"> </w:t>
      </w:r>
      <w:r>
        <w:rPr>
          <w:spacing w:val="-4"/>
          <w:sz w:val="28"/>
          <w:szCs w:val="28"/>
        </w:rPr>
        <w:t>Б.П.Редькин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9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Л.Е. Кавел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6" w:right="56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14:00Z</dcterms:created>
  <dc:creator>Дом</dc:creator>
  <dc:description/>
  <cp:keywords/>
  <dc:language>en-US</dc:language>
  <cp:lastModifiedBy>Дом</cp:lastModifiedBy>
  <dcterms:modified xsi:type="dcterms:W3CDTF">2014-05-27T04:14:00Z</dcterms:modified>
  <cp:revision>2</cp:revision>
  <dc:subject/>
  <dc:title/>
</cp:coreProperties>
</file>