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4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5.2017                                                                                                 № 288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овета депутатов городского поселения «Город Амурск» Амурского муниципального района Хабаровского края от 23.07.2009 № 50 «Об утверждении Положения о приватизации муниципального имущества» (в ред. решений от 17.09.2009 № 64; от 21.10.2010 № 180)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 – ФЗ «Об общих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принципах </w:t>
      </w:r>
      <w:bookmarkEnd w:id="0"/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», Федеральным законом от 21.12.2001 № 178 – ФЗ «О приватизации государственного и муниципального имущества» Совет депутатов городского поселения «Город Амурск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№ 273-ФЗ (ред. от 03.04.2017) "О противодействии коррупции":</w:t>
      </w:r>
    </w:p>
    <w:p>
      <w:pPr>
        <w:pStyle w:val="Normal"/>
        <w:shd w:fill="FFFFFF" w:val="clear"/>
        <w:ind w:right="32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 xml:space="preserve">1. Внести изменения в </w:t>
      </w:r>
      <w:r>
        <w:rPr>
          <w:spacing w:val="-1"/>
          <w:sz w:val="28"/>
          <w:szCs w:val="28"/>
        </w:rPr>
        <w:t>Решение Совета депутатов городского поселения «Город Амурск» Амурского муниципального района Хабаровского края от 23.07.2009 № 50 «Об утверждении Положения о приватизации муниципального имущества» (в ред. решений от 17.09.2009 № 64; от 21.10.2010 № 180)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Подпункт  5  пункта 4.2 раздела 4 исключить.</w:t>
      </w:r>
    </w:p>
    <w:p>
      <w:pPr>
        <w:pStyle w:val="Normal"/>
        <w:shd w:fill="FFFFFF" w:val="clear"/>
        <w:spacing w:lineRule="exact" w:line="298" w:before="10" w:after="0"/>
        <w:ind w:left="34" w:right="321" w:firstLine="67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Style17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280" w:after="0"/>
      <w:ind w:left="720" w:hanging="0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8:00Z</dcterms:created>
  <dc:creator>Екатерина Яковенко</dc:creator>
  <dc:description/>
  <dc:language>en-US</dc:language>
  <cp:lastModifiedBy>kolrv</cp:lastModifiedBy>
  <cp:lastPrinted>2017-05-15T10:35:00Z</cp:lastPrinted>
  <dcterms:modified xsi:type="dcterms:W3CDTF">2017-05-16T01:38:00Z</dcterms:modified>
  <cp:revision>2</cp:revision>
  <dc:subject/>
  <dc:title/>
</cp:coreProperties>
</file>