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4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5.2017                                                                                                 № 28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городского поселения «Город Амурск» от 15.12.2016 № 260 «О местном бюджете на 2017 год и плановый период 2018 и 2019 год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ского поселения «Город Амурск» Амурского муниципального района Хабаровского края, Совет депутатов городского поселения «Город Амурск» Амурского муниципального района Хабаров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1. Внести в Решение Совета депутатов городского поселения «Город Амурск» от 15.12.2016 №190 «О местном бюджете на 2017 год и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одпункты 1, 2 пункта 1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1) общий объем доходов местного бюджета в сумме 238 877,717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общий объём расходов местного бюджета в сумме 264 743,832 тыс. рублей»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2. Приложение № 1 изложить в новой редакции согласно приложению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Приложение № 3 изложить в новой редакции согласно приложению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 Приложение № 5 изложить в новой редакции согласно приложению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5. Приложение № 7 изложить в новой редакции согласно приложению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над выполнением решения возложить на постоянную комиссию Совета депутатов по социально-экономическому развитию, бюджету, финансовому регулированию и налоговой политике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после официального опубликования и распространяется на правоотношения, возникшие с 01 января 2017 г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от 11.05.2017 № 2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упление доходов в  местный бюджет по основным источникам 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8"/>
        <w:gridCol w:w="1487"/>
      </w:tblGrid>
      <w:tr>
        <w:trPr>
          <w:trHeight w:val="23" w:hRule="atLeast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bookmarkStart w:id="0" w:name="RANGE!A1%3AC74"/>
            <w:bookmarkEnd w:id="0"/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ход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1 00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Налоги на прибыль, доходы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 265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000 1 01 02000 01 0000 110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 265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000 1 03 00000 00 0000 110 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 849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 802,29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 8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5 01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 5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000 1 05 01020 01 0000 110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 3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 002,29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3 997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1030 13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 883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6 04000 02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ный налог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 134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4011 02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 04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4012 02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 094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 98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6033 13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</w:t>
            </w:r>
            <w:r>
              <w:rPr/>
              <w:t>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 774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06 06043 13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</w:t>
            </w:r>
            <w:r>
              <w:rPr/>
              <w:t>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 206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Итого налоговых доход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2 913,29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Доходы от использования имущества находящегося в государственной и муниципальной собственности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 135,83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3 135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05013 13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 собственность на которые не разграничена и 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 247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05025 13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 053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05035 13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1 05075 13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составляющего казну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 675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1 09045 13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в части платы за наем муниципального жилфонд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 9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1 07015 13 0000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0,83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9,92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3 01995 13 0002 13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по МКУК "Амурский городской краеведческий музей"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3 02995 13 0000 13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2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 249,89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4 02053 13 0000 4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 0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4 06013 13 0000 43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89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4 06025 13 0000 43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 от продажи земельных участков, находящихся в 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1 16 00000 00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7,7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6 23051 13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7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6 33050 13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городских поселений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6 51040 02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1 16 90050 13 0000 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000 1 17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3,33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7 05050 13 0001 1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поселений - в части средств, поступающих на восстановление зелёных насажд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7 05050 13 0004 1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неналоговые доходы бюджетов поселений - в части платы за проезд по автомобильным дорогам общего пользования автотранспорта с нагрузкой, превышающей установленную норму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3,22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1 17 05050 13 0005 1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поселений- по администрации город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0,11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Итого неналоговых доход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 256,69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ВСЕГО налоговых и неналоговых доход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2 169,98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Безвозмездные поступления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6 707,73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2 02 15001 13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Дотации бюджетам городских поселений  на выравнивание бюджетной обеспеченности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 567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2 02 20051 13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 237,52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2 02 25555 13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ам городских поселений на поддержку городски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 119,1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2 02 29999 13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 359,8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00 2 02 30024 13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000 2 02 49999 13 0000 151  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 межбюджетные трансферты, передаваемые бюджетам городских поселений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 543,27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000 2 07 05030 13 0001 1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000 2 07 05030 13 0005 18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 625,71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С Е Г О     Д О Х О Д О 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8 877,71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ind w:firstLine="5103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от 11.05.2017 № 285</w:t>
      </w:r>
    </w:p>
    <w:p>
      <w:pPr>
        <w:pStyle w:val="Normal"/>
        <w:spacing w:lineRule="exact" w:line="240"/>
        <w:ind w:firstLine="496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бюджета, закрепляемые за ними виды (подвиды) доходов бюджета на 2017 год и плановый период 2018 и 2019 годов</w:t>
      </w:r>
    </w:p>
    <w:p>
      <w:pPr>
        <w:pStyle w:val="Normal"/>
        <w:rPr/>
      </w:pPr>
      <w:r>
        <w:rPr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2"/>
        <w:gridCol w:w="682"/>
        <w:gridCol w:w="2512"/>
        <w:gridCol w:w="5773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Style20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Style20"/>
              <w:spacing w:lineRule="exact" w:line="240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Style20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 городского поселения</w:t>
            </w:r>
          </w:p>
          <w:p>
            <w:pPr>
              <w:pStyle w:val="Style20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«Город Амурск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08 07175 01 0000 1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5013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 xml:space="preserve">1 11 05025 13 0000 120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5035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5075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7015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8050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9035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1 09045 13 0000 1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3 01995 13 0000 1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.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3 02065 13 0000 1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3 02995 13 0000 1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1050 13 0000 4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2052 13 0000 4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2052 13 0000 4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2053 13 0000 4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2053 13 0000 4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3050 13 0000 4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3050 13 0000 4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4050 13 0000 4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6013 13 0000 4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4 06025 13 0000 4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6 18050 13 0000 1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6 23051 13 0000 1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6 23052 13 0000 1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6 33050 13 0000 1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 xml:space="preserve">1 16 37040 13 0000 140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 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 xml:space="preserve">1 16 90050 13 0000 140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105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1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 (в части средств, поступающих на восстановление зеленых насаждений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2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 (в части платы по договорам за распространение наружной рекламы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3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 (в части средств, поступающих от собственников помещений в многоквартирном доме на капитальный ремонт дома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4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 (в части платы за проезд по автомобильным дорогам общего пользования автотранспорта с нагрузкой, превышающей установленную норму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5050 13 0005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 (по администрации города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1 05099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от нерезидентов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15001 13 0000 151</w:t>
            </w:r>
          </w:p>
          <w:p>
            <w:pPr>
              <w:pStyle w:val="Style20"/>
              <w:spacing w:lineRule="exact" w:line="240"/>
              <w:rPr/>
            </w:pPr>
            <w:r>
              <w:rPr/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15002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19999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041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051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077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216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298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301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0303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обеспечение мероприятий по  модернизации систем коммунальной инфраструктуры  за счет средств бюджет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5064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5545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5555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и бюджетам городских поселений на поддержку городски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9998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29999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30024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39999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45144</w:t>
            </w:r>
            <w:r>
              <w:rPr>
                <w:lang w:val="en-US"/>
              </w:rPr>
              <w:t xml:space="preserve"> 1</w:t>
            </w:r>
            <w:r>
              <w:rPr/>
              <w:t>3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45146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156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49999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90054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7 0501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7 0502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6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7 0503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6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7 05030 13 0005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(по администрации города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6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8 0500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18 60010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19 60010 13 0000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 xml:space="preserve">отдел культуры администрации городского поселения «Город Амурск» Амурского муниципального района Хабаровского края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3 01995 13 0001 1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по отделу культуры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3 01995 13 0002 1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по МКУК «Амурский городской краеведческий музей»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1 17 01050 13 0000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90054 13 0001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 (по отделу культуры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2 90054 13 0002 1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 (по МКУК «Амурский городской краеведческий музей»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 xml:space="preserve">2 07 05030 13 0001 180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(по отделу культуры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0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/>
              <w:t>2 07 05030 13 0002 1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jc w:val="both"/>
              <w:rPr/>
            </w:pPr>
            <w:r>
              <w:rPr/>
              <w:t>Прочие безвозмездные поступления в бюджеты городских поселений (по МКУК «Амурский городской краеведческий музей»)</w:t>
            </w:r>
          </w:p>
        </w:tc>
      </w:tr>
    </w:tbl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/>
      </w:pPr>
      <w:r>
        <w:rPr>
          <w:sz w:val="28"/>
          <w:szCs w:val="28"/>
        </w:rPr>
        <w:t>Глава городского поселения                                                                 Б.П. Редькин</w:t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1.05.2017 № 285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01"/>
        <w:gridCol w:w="475"/>
        <w:gridCol w:w="567"/>
        <w:gridCol w:w="1701"/>
        <w:gridCol w:w="576"/>
        <w:gridCol w:w="1408"/>
      </w:tblGrid>
      <w:tr>
        <w:trPr>
          <w:trHeight w:val="600" w:hRule="atLeast"/>
        </w:trPr>
        <w:tc>
          <w:tcPr>
            <w:tcW w:w="92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местного бюджета на 2017 год </w:t>
            </w:r>
          </w:p>
        </w:tc>
      </w:tr>
      <w:tr>
        <w:trPr>
          <w:trHeight w:val="585" w:hRule="atLeast"/>
        </w:trPr>
        <w:tc>
          <w:tcPr>
            <w:tcW w:w="92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Администрация города Амурс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93994,45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782,8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61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1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 0 00 0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1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ы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 0 00 0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1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2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1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обеспечение функций законодательных (представительных) органов местного самоуправления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2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2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2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5932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аппара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93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ы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4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на выполнение полномочий по административным правонаруш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П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П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0,8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 из бюджетов поселений бюджету муниципального района в сфере финансово -бюджетного надзора в соответствии с заключенными Соглашения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 2 00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8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 2 00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8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3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пециаль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 3 00 001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езервные  фон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 0 00 00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сред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 0 00 00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021,71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07,9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1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9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1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9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2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8,9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2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,9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2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содержание муниципального имуще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3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 3 00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313,7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й службы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9,8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учение, переподготовка, повышение квалификации муниципальных служащих в рамках муниципальной программы "Развитие муниципальной службы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повышение квалификации лиц, замещающих выборные муниципальные должности, муниципальных служащих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 01 0С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8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 01 0С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8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Предупреждение коррупции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онно-практические мероприятия антикоррупционного характера в рамках муниципальной программы "Предупреждение коррупции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одействие развитию местного самоуправления 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3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звитие ветеранского движения в рамках муниципальной программы  "Содействие развитию местного самоуправления 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ку инвалидов в рамках муниципальной программы  "Содействие развитию местного самоуправления  в городском поселении "Город 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ку общественных  советов, добровольной народной дружины в рамках муниципальной программы "Содействие развитию местного самоуправления  в городском поселении "Город 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3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3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ку общественных объединений и некоммерческих организаций, мероприятия по созданию условий для деятельности территориального общественного самоуправления в рамках муниципальной программы "Содействие развитию местного самоуправления  в городском поселении "Город 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 0 04 0И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Информатизация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совершенствование информационно-технической инфраструктуры органов местного самоуправления города Амурска в рамках муниципальной программы "Информатизация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Создание условий для эффективного использования муниципального имущества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роведение оценки рыночной стоимости объектов муниципального имуще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1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изготовление технической документации на объекты муниципальной недвижим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,9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,91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роведение кадастровых рабо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3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0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 03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0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емлеустроительные работы по описанию местоположения границ населенного пункта г.Амурск, в рамках муниципальной программы "Создание условий для эффективного использования муниципального имущества городского поселения "Город Амурск" на 2015-2017 годы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 0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Доступная среда"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вышение доступности и качества  услуг для инвалидов в рамках муниципальной программы "Доступная среда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4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Поддержка и развитие средств массовой информации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вершенствование информационной работы с населением посредством телевидения в рамках муниципальной программы "Поддержка и развитие средств массовой информации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2 00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6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 из бюджетов поселений бюджету муниципального района в сфере гражданской обороны, защиты населения, предупреждения и ликвидации ЧС в соответствии с заключенными Соглашения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 3 00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 3 00 0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6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упреждение  и ликвидация последствий чрезвычайных ситу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 программа "</w:t>
            </w:r>
            <w:r>
              <w:rPr>
                <w:bCs/>
              </w:rPr>
              <w:t>Защита населения на территории городского поселения "Город Амурск" от чрезвычайных ситуаций, обеспечение первичных мер пожарной безопасности, обеспечение людей на водных объектах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защите населения и территории городского поселения  от чрезвычайных ситуаций в рамках муниципальной программы "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1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1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беспечению безопасности людей на водных объектах в рамках муниципальной программы "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2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2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системы гражданской обороны в городе Амурск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ание сил и средств гражданской обороны в состоянии постоянной готовности в рамках муниципальной программы "Развитие системы гражданской обороны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 0 01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 0 01 003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 программа "</w:t>
            </w:r>
            <w:r>
              <w:rPr>
                <w:bCs/>
              </w:rPr>
              <w:t>Защита населения на территории городского поселения "Город Амурск" от чрезвычайных ситуаций, обеспечение первичных мер пожарной безопасности, обеспечение людей на водных объектах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первичных мер пожарной безопасности в рамках муниципальной программы "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3 0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 0 03 0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7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56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«Безопасный город» муниципального образования городское поселение «Город Амурск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ансирование  по развитию, содержанию, эксплуатации и инженерно-техническаому обслуживанию аппаратно-программного комплекса в рамках муниципальной программы "Безопасный город"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 0 01 003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 0 01 003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ансирование  по развитию, содержанию, эксплуатации и инженерно-техническаому обслуживанию аппаратно-программного комплекса "Безопасный город" за счет краевых сред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 0 01 0С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 0 01 0С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89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19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рганизации информационно-методического обеспечения сельхозпроизводителей в рамках муниципальной программы "Развитие сельского хозяйства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1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1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рование затрат на инженерное обеспечение территории садоводческих товариществ в рамках муниципальной программы "Развитие сельского хозяйства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2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2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по транспортному обслуживанию населения на пригородных (дачных) маршрутах в рамках муниципальной программы "Развитие сельского хозяйства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3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 0 03 00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9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водохозяйственного комплекса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9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разработку проектно -  сметной документации в рамках муниципальной программы "Развитие водохозяйственного комплекса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0 01 0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по транспортному обслуживанию населения на пригородных маршрутах отдельным категориям граждан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4 00 00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03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ые программа "Восстановление благоустройства дворовых территорий и межквартальных проездов на территори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ыполнение ремонта и реконструкция межквартальных проездов к дворовым территориям многоквартирных домов на территории городского поселения "Город Амурск" в рамках муниципальной программы  "Восстановление благоустройства дворовых территорий и межквартальных проездов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 01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 01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Содержание, ремонт и развитие дорожной сет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3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одержание и ремонт автомобильных дорог общего пользования в рамках муниципальной программы "Содержание, ремонт и развитие дорожной сет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 0 01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 0 01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питальный ремонт дорог в рамках муниципальной программы "Содержание, ремонт и развитие дорожной сети 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 0 02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 0 02 00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Мероприятия в области градостроительной деятельност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здание условий для развития территории городского поселения "Город Амурск" в части градостроительной деятельности в рамках муниципальной программы "Мероприятия в области градостроительной деятельности городского поселения "Город Амурск"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 0 01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 0 01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 программа "Развитие и поддержка малого и среднего предпринимательства в городе Амурске 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формирование положительного имиджа предпринимательства в рамках муниципальной программы "Развитие и поддержка малого и среднего предпринимательств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1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1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формирование положительного имиджа предпринимательства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1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1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обучающих семинаров и тренингов для предпринимателей в рамках муниципальной программы "Развитие и поддержка малого и среднего предпринимательств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2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2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обучающих семинаров и тренингов для предпринимателей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2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2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(грантов) предпринимател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3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3 00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(грантов) предпринимателям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3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0 03 0С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033,18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555,9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555,9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Энергосберегающие мероприятия в жилищном хозяйстве в рамках муниципальной программы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0 01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0 01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емонт жилого фонд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455,9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ремонт муниципальных жилых помещений, в рамках муниципальной программы "Ремонт жилого фонд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1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1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хся в собственности городского поселения "Город Амурск", в рамках муниципальной программы "Ремонт жилого фонд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2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5,9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2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5,98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содержанию муниципальных жилых помещений в рамках муниципальной программы "Ремонт жилого фонд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3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 0 03 00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Восстановление работоспособности ливневой канализации на территори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азвитие системы ливневой канализации в рамках муниципальной программы "Восстановление работоспособности ливневой канализации на территори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Чистая вода" на территори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еконструкцию объектов по водоснабжению города в рамках муниципальной программы "Чистая вода на территории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0 02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 государственных учреждений) и физическим  лицам -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0 02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Энергосберегающие мероприятия в коммунальном хозяйстве в рамках муниципальной программы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0 02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0 02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Комплексное освоение территории для развития малоэтажного строительства в городе Амурске 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по обеспечению земельного участка инженерной инфраструктурой в рамках муниципальной программы "Комплексное освоение территории для развития малоэтажного строительства в городе Амурске 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 0 01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 по тарифам, не обеспечивающим возмещение издерж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1 00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1 00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на возмещение убытков, обусловленных применением регулируемых тарифов на тепловую энергию за счет резервного фонда райо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1 00 0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1 00 0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на возмещение разницы в цене по предоставлению банных услуг населению города Амурс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3 00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3 00 00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2627,1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349,65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троительство, ремонт и модернизация линий уличного освещения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азвитие сети уличного освещения путем строительства новых и восстановления временно бездействующих линий в рамках муниципальной программы "Строительство, ремонт и модернизация линий уличного освещения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ходы, направленные на уличное освещения города Амурска в рамках муниципальной программы "Строительство, ремонт и модернизация линий уличного освещения городского поселения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охранение  и развитие зеленого фонда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организации  современного озеленения города в рамках муниципальной программы "Сохранение  и развитие зеленого фонда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Развитие сферы ритуальных услуг и мест погребения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8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держание городских кладбищ и организацию мест захоронения граждан в рамках муниципальной программы  "Развитие сферы ритуальных услуг и мест погребения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на  возмещение расходов по гарантированному перечню услуг по погребению за счет местных бюджетов,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 государственных учреждений) и физическим  лицам -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 по доставке невостребованных тел в морг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3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3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на возмещение затрат с оказанием услуг по пригородным заказным пассажирским перевозкам  до городского кладбища,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4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4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троительство городского кладбища в рамках муниципальной программы  "Развитие сферы ритуальных услуг и мест погребения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5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0 05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Доступная среда" в городском поселении "Город Амурск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формированию доступной среды жизнедеятельности инвалидов в сфере жилищно-коммунального хозяйства в рамках муниципальной программы "Доступная среда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городского поселения "Город Амурск" на 2017 год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344,88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сирование работ по благоустройству внутридворовых территорий, в рамках муниципальной программы "Формирование современной городской среды городского поселения "Город Амурск" на 2017 год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1 L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1 L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сирование работ по благоустройству внутридворовых территорий, в рамках муниципальной программы "Формирование современной городской среды городского поселения "Город Амурск" на 2017 год" за счет краевых сред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1 R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79,4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1 R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79,45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благоустройству наиболее посещаемой муниципальной территории общего пользования, в рамках муниципальной программы "Формирование современной городской среды городского поселения "Город Амурск" на 2017 год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25,7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25,71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ансирование работ по благоустройству наиболее посещаемой муниципальной территории общего пользования, в рамках муниципальной программы "Формирование современной городской среды городского поселения "Город Амурск" на 2017 год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L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L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финсирование работ по благоустройству наиболее посещаемой муниципальной территории общего пользования, в рамках муниципальной программы "Формирование современной городской среды городского поселения "Город Амурск" на 2017 год" за счет краевых сред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R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9,7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0 02 R555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9,7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Обустройство места массового отдыха населения (городского парка) в городском поселении 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4,7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бустройству места массового отдыха населения (городского парка) в городе Амурск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,7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 0 01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,76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277,5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в области благоустройства в рамках непрограммных расходов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2 00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77,5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 2 00 00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77,54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олодежная политика и оздоровление дете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 программа "Молодежь города Амурска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оздание условий для воспитания гражданственности и патриотизма, духовных и нравственных ценностей молодежи, формирование здорового стиля, оказание поддержки молодой семь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мероприятий для детей и молодежи в рамках муниципальной  программы "Молодежь города Амурска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 0 01 007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 0 01 007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Трудоустройство несовершеннолетних в летний период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временного трудоустройства несовершеннолетних в летний период в рамках муниципальной программы "Трудоустройство несовершеннолетних в летний период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 01 007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 01 007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846,4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4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онные выплаты к пенсии за выслугу лет за счет местн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 0 00 0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 0 00 0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Обеспечение жильем молодых семей в городе Амурске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572,47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оставление социальной выплаты молодым семьям в рамках муниципальной программы "Обеспечение жильем молодых семей в городе Амурске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0 01 S020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1,0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(социальные выплаты) гражданам на приобретение жиль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0 01 S020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1,0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оциальных выплат молодым семьям в рамках государственной программы Хабаровского края "Развитие жилищного строительства в Хабаровском крае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0 01 R020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81,4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(социальные выплаты) гражданам на приобретение жилья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0 01 R020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81,43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изическая культура и  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массовых физкультурно-спортивных мероприятий, в рамках муниципальной программы "Развитие физической культуры и спорт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 01 01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 01 01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устройство спортивных дворовых площадок, в рамках муниципальной программы "Развитие физической культуры и спорта в городе 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 02 01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 02 01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я, направленные в сфере средств массовой информ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средств массовой информации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оперативного и регулярного освещения деятельности органов местного самоуправления в печатных изданиях в рамках муниципальной программы "Поддержка и развитие средств массовой информации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0 01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0 01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1 01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 0 02 01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дел культуры администрации городского поселения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0749,3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ультура,  кинематограф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0749,3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129,3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Развитие внутреннего и въездного туризм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здание условий для эффективного развития туристской отрасли в городе Амурске в рамках муниципальной программы "Развитие внутреннего и въездного туризма в городе Амурске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Развитие культурно - досугового обслуживания населения города Амурска"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247,5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довлетворение населения города качеством и доступностью предоставляемых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Дворец культуры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44,57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ведение городских мероприятий на стационарных площадках "Праздничный город"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 0 02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3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 0 02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3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Развитие кинопроката и киновидеобслуживания населения городского поселения "Город Амурск"                                     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27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рганизация кинопроката, проведение мероприятий в рамках муниципальной программы "Развитие кинопроката и киновидеобслуживания населения городского поселения "Город Амурск"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Кинотеатр "Молодость"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7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Зеленая планета "                         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583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реализацию стратегии и обеспечения динамичного развития Ботанического сада как хранилища генофонда экзотических раст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83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Ботанический сад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3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зей - страна открытий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02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сохранности музейных ценностей, популяризации музейных фондов, повышение доступности и качества музейных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К АГКМ) в рамках муниципальной программы "Музей - страна открытий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2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5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КУК "АГКМ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2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2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иблиотека без границ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436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здание условий для свободного доступа жителей города Амурска к информации и знаниям для развития творческой активности и информационной обеспеченности, а также содействие адаптации в обществе, социокультурной реабилитации, развитие творческих возможностей людей с ограниченными возможностя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К ЦБС) в рамках муниципальной программы "Библиотека без границ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18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3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КУК "ЦБС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6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6,9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охранение условий для обеспечения доступности и сохранности ценных и сохранности ценных и охраняемых растений Дальнего Востока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732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комплексного развития Амурского дендрария как хранилища генофонда ценных и охраняемых растений Дальнего Восто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 0 01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Амурский Дендрарий" за счет краев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 0 01 0С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2,2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Доступная среда» в городском поселении "Город Амурск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0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2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2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купка товаров, работ и  услуг дл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3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 0 03 0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6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 Централизованная бухгалтерия) в рамках непрограммных расходов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 1 00 008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 1 00 008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 1 00 008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аппара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8,0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 0 00 0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4743,832</w:t>
            </w:r>
          </w:p>
        </w:tc>
      </w:tr>
    </w:tbl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Б.П. Редькин</w:t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Л.Е. Кавелина</w:t>
      </w:r>
    </w:p>
    <w:tbl>
      <w:tblPr>
        <w:tblW w:w="96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8"/>
        <w:gridCol w:w="1840"/>
      </w:tblGrid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pacing w:before="0" w:after="120"/>
              <w:ind w:firstLine="17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</w:tc>
      </w:tr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pacing w:lineRule="exact" w:line="240"/>
              <w:ind w:firstLine="17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</w:t>
            </w:r>
          </w:p>
        </w:tc>
      </w:tr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pacing w:lineRule="exact" w:line="240"/>
              <w:ind w:firstLine="17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"Город Амурск"</w:t>
            </w:r>
          </w:p>
        </w:tc>
      </w:tr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pacing w:lineRule="exact" w:line="240"/>
              <w:ind w:firstLine="17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spacing w:lineRule="exact" w:line="240"/>
              <w:ind w:firstLine="17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аровского края</w:t>
            </w:r>
          </w:p>
        </w:tc>
      </w:tr>
      <w:tr>
        <w:trPr>
          <w:trHeight w:val="227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8" w:type="dxa"/>
            <w:gridSpan w:val="2"/>
            <w:tcBorders/>
          </w:tcPr>
          <w:p>
            <w:pPr>
              <w:pStyle w:val="Normal"/>
              <w:ind w:firstLine="17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5.2017 № 285</w:t>
            </w:r>
          </w:p>
        </w:tc>
      </w:tr>
      <w:tr>
        <w:trPr>
          <w:trHeight w:val="795" w:hRule="atLeast"/>
        </w:trPr>
        <w:tc>
          <w:tcPr>
            <w:tcW w:w="96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местного бюдж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5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администратора, группы, подгруппы, статьи, вида источника финансирования дефицита краевого бюджета, кода классификации операций сектора государственного управления, относящихся к источникам финансирования дефицита местного бюдже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 остатков денежных средств на счетах по учету средст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6,115</w:t>
            </w:r>
          </w:p>
        </w:tc>
      </w:tr>
      <w:tr>
        <w:trPr>
          <w:trHeight w:val="7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1 05 02 01 13 0000 5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8 877,717</w:t>
            </w:r>
          </w:p>
        </w:tc>
      </w:tr>
      <w:tr>
        <w:trPr>
          <w:trHeight w:val="7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1 05 02 01 13 0000 6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743,832</w:t>
            </w:r>
          </w:p>
        </w:tc>
      </w:tr>
      <w:tr>
        <w:trPr>
          <w:trHeight w:val="7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6,115</w:t>
            </w:r>
          </w:p>
        </w:tc>
      </w:tr>
    </w:tbl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Б.П. Редькин</w:t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Л.Е. Кавелина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4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280" w:after="0"/>
      <w:ind w:left="720" w:hanging="0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A80A3009DFAA2076B8BF2334DE875FF2DEB1B986423713FDB233E49WFpBF" TargetMode="External"/><Relationship Id="rId3" Type="http://schemas.openxmlformats.org/officeDocument/2006/relationships/hyperlink" Target="consultantplus://offline/ref=542A80A3009DFAA2076B8BF2334DE875FF22EB1F9C6123713FDB233E49WFpBF" TargetMode="External"/><Relationship Id="rId4" Type="http://schemas.openxmlformats.org/officeDocument/2006/relationships/hyperlink" Target="consultantplus://offline/ref=542A80A3009DFAA2076B95FF2521B679FF2EB3119A662822648C256916AB327F0BFCD2D6748A9B2731740C37W6p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5:00Z</dcterms:created>
  <dc:creator>Екатерина Яковенко</dc:creator>
  <dc:description/>
  <dc:language>en-US</dc:language>
  <cp:lastModifiedBy>kolrv</cp:lastModifiedBy>
  <cp:lastPrinted>2017-05-15T09:16:00Z</cp:lastPrinted>
  <dcterms:modified xsi:type="dcterms:W3CDTF">2017-05-16T01:35:00Z</dcterms:modified>
  <cp:revision>2</cp:revision>
  <dc:subject/>
  <dc:title/>
</cp:coreProperties>
</file>