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4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5.2017                                                                                                 № 28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местного бюджета за 2016 год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тоги  исполнения местного бюджета  за 2016 год, учитывая заключение Контрольно-счётного органа Амурского муниципального района по результатам внешней проверки годового отчета, предоставленное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Ф»,  Положением «О бюджетном процессе в городском поселении «Город Амурск», утверждённым решением Совета депутатов городского поселения «Город Амурск» от 18.07.2013 № 449 и Уставом  городского поселения «Город Амурск» Амурского муниципального района Хабаровского края, Совет депутатов городского поселения «Город Аму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местного бюджета  за 2016 год по доходам в сумме 231396,154 тыс. рублей, по расходам в сумме 220318,260 тыс.рублей, с профицитом в  сумме 11077,894 тыс. рублей, с показателями согласно приложениям № 1- № 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от 11.05.2017 № 2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1418"/>
        <w:gridCol w:w="1417"/>
        <w:gridCol w:w="992"/>
      </w:tblGrid>
      <w:tr>
        <w:trPr>
          <w:trHeight w:val="23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упление доходов в местный бюджет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кодам классификации доходов бюджета за 2016 год</w:t>
            </w:r>
          </w:p>
        </w:tc>
      </w:tr>
      <w:tr>
        <w:trPr>
          <w:trHeight w:val="23" w:hRule="atLeast"/>
        </w:trPr>
        <w:tc>
          <w:tcPr>
            <w:tcW w:w="93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201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. от года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9481,0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5795,5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6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6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76,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0000 00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6,0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0,0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31,4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00 1 05 01000 00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51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523,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,9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3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00 1 05 03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8,1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3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37,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3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3,9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1 06 04000 02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83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230,4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4011 02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,4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8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4012 02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7,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8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33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062,7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4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3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с организаций, обладающих земельным участком, 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4,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3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с физических лиц, обладающих земельным участком, 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9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6661,2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528,9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5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00 1 11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47,3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95,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11 05000 00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6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24,7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 собственность 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4,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5 13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 поселений 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9,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3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 поселений и созданных ими учреждений (за исключением имущества муниципальных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5 13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 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4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0,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1 07015 13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1 090450 13 0000 1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поступления от использования имущества, находящегося в собственности городских поселений- </w:t>
            </w:r>
            <w:r>
              <w:rPr>
                <w:bCs/>
                <w:iCs/>
              </w:rPr>
              <w:t>в части платы за наем муниципаль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8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2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5 13 0002 1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по МКУК "Амурский городской краеведческий муз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5 13 0003 1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по МКУК "Централизованная библиотечная систем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5 13 0000 1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68,2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2,5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53 13 0000 4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8,4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53 13 0000 4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3 13 0000 4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25 13 0000 4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3,0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1,4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33050 13 0000 1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,4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,9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51040 02 0000 1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9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90050 13 0000 1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7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6,3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9,5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7 0105013 0000 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50 13 0001 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- в части средств, поступающих на восстановление зеле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6,5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6,5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50 13 0004 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-в части платы за проезд по автомобильным дорогам общего пользования автотранспорта с нагрузкой, превышающей установленную нор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50 13 0005 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 бюджетов городских поселений - </w:t>
            </w:r>
            <w:r>
              <w:rPr>
                <w:iCs/>
              </w:rPr>
              <w:t>по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142,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324,5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32,6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71,6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13,6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2,6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1001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0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2008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2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2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2009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6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6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2216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2999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1,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0,1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24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025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999 13 0000 1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,0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,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5000 13 0003 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5030 13 0005 1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9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474,8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396,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от 11.05.2017 № 286</w:t>
      </w:r>
    </w:p>
    <w:tbl>
      <w:tblPr>
        <w:tblW w:w="9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20"/>
        <w:gridCol w:w="700"/>
        <w:gridCol w:w="700"/>
        <w:gridCol w:w="1749"/>
        <w:gridCol w:w="760"/>
        <w:gridCol w:w="1367"/>
      </w:tblGrid>
      <w:tr>
        <w:trPr>
          <w:trHeight w:val="495" w:hRule="atLeast"/>
        </w:trPr>
        <w:tc>
          <w:tcPr>
            <w:tcW w:w="93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 местного бюджета по ведомственной структуре расходов  за 2016 год </w:t>
            </w:r>
          </w:p>
        </w:tc>
      </w:tr>
      <w:tr>
        <w:trPr>
          <w:trHeight w:val="585" w:hRule="atLeast"/>
        </w:trPr>
        <w:tc>
          <w:tcPr>
            <w:tcW w:w="93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Исполнено, сумма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Администрация города Аму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59,20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41,29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,4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4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4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4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5,21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38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01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38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82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обеспечение функций законодательных (представительных) органов местного самоуправления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82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8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1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3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58,4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56,2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1,45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,44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1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на выполнение полномочий по административным правонаруш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П3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П3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 из бюджетов поселений бюджету муниципального района в сфере финансово -бюджетного надзора в соответствии с заключенными Соглашения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2 00 0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2 00 0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еспечение проведение выборов и референдум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05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5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пециаль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5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езервные  фон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сред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8,26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9,34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46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46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,96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1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35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содержание муниципальн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1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1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8,9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й службы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4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учение, переподготовка, повышение квалификации муниципальных служащих в рамках муниципальной программы "Развитие муниципальной службы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9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9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повышение квалификации лиц,замещающих выборные муниципальные должности, муниципальных служащих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С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С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Предупреждение коррупции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онно-практические мероприятия антикоррупционного характера в рамках муниципальной программы "Предупреждение коррупции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Поддержка общественных объединений и некоммерческих организаций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звитие ветеранского движения в рамках муниципальной программы  "Поддержка общественных объединений и некоммерческих организаций в городском 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ку инвалидов в рамках муниципальной программы  "Поддержка общественных объединений и некоммерческих организаций в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еспечение деятельности общественного совета по профилактике правонарушений в рамках муниципальной программы  "Поддержка общественных объединений и некоммерческих организаций 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Информатизация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,26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совершенствование информационно-технической инфраструктуры органов местного самоуправления города Амурска в рамках муниципальной программы "Информатизация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,26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,26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Создание условий для эффективного использования муниципального имущества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,87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роведение оценки рыночной стоимости объектов муниципальн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изготовление технической документации на объекты муниципальной недвижим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роведение кадастровых рабо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50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50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Поддержка и развитие средств массовой информации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84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вершенствование информационной работы с населением посредством телевидения в рамках муниципальной программы "Поддержка и развитие средств массовой информации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 02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4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 02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4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Поддержка местных инициатив и развитие территориального общественного самоуправления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еализацию социально значимых проектов в рамках муниципальной программы "Поддержка местных инициатив и развитие территориального общественного самоуправления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0 01 001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1,59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 из бюджетов поселений бюджету муниципального района в сфере гражданской обороны, защиты населения, предупреждения и ликвидации ЧС в соответствии с заключенными Соглаше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3 00 0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3 00 0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59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упреждение  и ликвидация последствий чрезвычайных ситу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10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 программа "</w:t>
            </w:r>
            <w:r>
              <w:rPr>
                <w:bCs/>
              </w:rPr>
              <w:t>Защита населения на территории городского поселения "Город Амурск" от чрезвычайных ситуаций, обеспечение первичных мер пожарной безопасности, обеспечение людей на водных объектах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19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защите населения и территории городского поселения  от чрезвычайных ситуаций в рамках муниципальной программы «Защита населения на территории городского поселения от чрезвычайных ситуаций, первичных мер пожарной безопасности, обеспечение людей на водных объектах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91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91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беспечению безопасности людей на водных объектах в рамках муниципальной программы "Защита населения на территории городского поселения от чрезвычайных ситуаций, первичных мер пожарной безопасности, обеспечение людей на водных объектах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8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8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системы гражданской обороны в городе Амурске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ание сил и средств гражданской обороны в состоянии постоянной готовности в рамках муниципальной программы "Развитие системы гражданской обороны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3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 программа "</w:t>
            </w:r>
            <w:r>
              <w:rPr>
                <w:bCs/>
              </w:rPr>
              <w:t>Защита населения на территории городского поселения "Город Амурск" от чрезвычайных ситуаций, обеспечение первичных мер пожарной безопасности, обеспечение людей на водных объектах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3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первичных мер пожарной безопасности в рамках муниципальной программы «Защита населения на территории городского поселения от чрезвычайных ситуаций, первичных мер пожарной безопасности, обеспечение людей на водных объектах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3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3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6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1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Безопасный город" муниципального образования городское поселение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1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 по обеспечению мер выявления и пресечения противоправных действий в рамках муниципальной программы "Безопасный город" муниципального образования городское поселение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003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003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18,58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,3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,3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рганизации информационно-методического обеспечения сельхозпроизводителей в рамках муниципальной программы "Развитие сельского хозяйства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00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00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рование затрат на инженерное обеспечение территории садоводческих товариществ в рамках муниципальной программы "Развитие сельского хозяйства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рование затрат на инженерное обеспечение территории садоводческих товариществ за счет средств краевого бюджета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С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6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С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6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по транспортному обслуживанию населения на пригородных (дачных) маршрутах в рамках муниципальной программы "Развитие сельского хозяйства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3 00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3 00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водохозяйственного комплекса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разработку проектно -  сметной документации в рамках муниципальной программы "Развитие водохозяйственного комплекса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 01 0040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 01 0040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поддержку автомобильного транспорта в рамках непрограммных расходов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1 004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1 004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76,7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ые программа "Восстановление благоустройства дворовых территорий и межквартальных проездов на территори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6,3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ыполнение ремонта и реконструкция межквартальных проездов к дворовым территориям многоквартирных домов на территории городского поселения «Город Амурск» в рамках муниципальной программы  "Восстановление благоустройства дворовых территорий и межквартальных проездов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3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3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капитальномк ремонту, ремонту дворовых территорий МКД, проездов к дворовым территориям МКД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С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С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Содержание, ремонт и развитие дорожной сет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417,09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одержание и ремонт автомобильных дорог общего пользования в рамках муниципальной программы "Содержание, ремонт и развитие дорожной сет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7,6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7,6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питальный ремонт дорог в рамках муниципальной программы "Содержание, ремонт и развитие дорожной сети 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0,46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0,46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строительству, реконструкции, капитальному ремонту, ремонту объектов дорожного хозяйства, находящихся в муниципальной собственности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С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,01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С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9,01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Повышение безопасности дорожного движения на территории города Амурска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3,32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рганизации элементов обустройства автомобильных дорог в рамках муниципальной программы «Повышение безопасности дорожного движения на территории города Амурск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 01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16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 01 00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16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обеспечению безопасности дорожного движения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 01 0С6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 01 0С6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,1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Мероприятия в области градостроительной деятельност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здание условий для развития территории городского поселения "Город Амурск" в части градостроительной деятельности в рамках муниципальной программы "Мероприятия в области градостроительной деятельности городского поселения "Город Амурск"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 программа "Развитие и поддержка малого и среднего предпринимательства в городе Амурске 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2,1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формирование положительного имиджа предпринимательства в рамках муниципальной программы "Развитие и поддержка малого и среднего предпринимательств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формирование положительного имиджа предпринимательства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С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С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обучающих семинаров и тренингов для предпринимателей в рамках муниципальной программы "Развитие и поддержка малого и среднего предпринимательств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обучающих семинаров и тренингов для предпринимателей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С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С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убсидий (грантов) предпринимател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4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убсидий (грантов) предпринимателям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С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С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65,51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6,72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6,72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Энергосберегающие мероприятия в жилищном хозяйстве в рамках муниципальной программы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емонт жилого фонд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7,72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ремонт муниципальных жилых помещений, в рамках муниципальной программы "Ремонт жилого фонд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 01 00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7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 01 00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7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хся в собственности городского поселения "Город Амурск", в рамках муниципальной программы "Ремонт жилого фонд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 02 00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74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 02 00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74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ых бюджетов в рамках муниципальной программы "Ремонт жилого фонд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 03 S96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4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 03 S96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4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4,54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,17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Восстановление работоспособности ливневой канализации на территори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азвитие системы ливневой канализации в рамках муниципальной программы "Восстановление работоспособности ливневой канализации на территори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Чистая вода" на территори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2,17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еконструкцию объектов по водоснабжению города в рамках муниципальной программы "Чистая вода на территории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19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19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юридическим лицам (кроме  государственных учреждений) и физическим 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Энергосберегающие мероприятия в коммунальном хозяйстве в рамках муниципальной программы "Энергосбережение и повышение энергетической эффективности на территор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2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2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2,3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на возмещение разницы в цене по предоставлению банных услуг населению города Аму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 00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 00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 по тарифам, не обеспечивающим возмещение издерже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1 00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1 00 00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на возмещение убытков, обусловленных применением регулируемых тарифов на тепловую энергию за счет резервного фонда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 00 0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 00 0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6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4,25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7,73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троительство, ремонт и модернизация линий уличного освещения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1,29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развитие сети уличного освещения путем строительства новых и восстановления временно бездействующих линий в рамках муниципальной программы "Строительство, ремонт и модернизация линий уличного освещения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9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9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сходы, направленные на уличное освещения города Амурска в рамках муниципальной программы "Строительство, ремонт и модернизация линий уличного освещения городского поселения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2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,3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2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,3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охранение  и развитие зеленого фонда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3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обеспечение организации  современного озеленения города в рамках муниципальной программы "Сохранение  и развитие зеленого фонда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Развитие сферы ритуальных услуг и мест погребения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3,44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держание городских кладбищ и организацию мест захоронения граждан в рамках муниципальной программы  "Развитие сферы ритуальных услуг и мест погребения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1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1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на  возмещение расходов по гарантированному перечню услуг по погребению за счет местных бюджетов, в рамках муниципальной программы "Развитие сферы ритуальных услуг и мест погребения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юридическим лицам (кроме  государственных учреждений) и физическим  лицам -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 по доставке невостребованных тел в морг в рамках муниципальной программы "Развитие сферы ритуальных услуг и мест погребения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и на возмещение затрат с оказанием услуг по пригородным заказным пассажирским перевозкам  до городского кладбища в рамках муниципальной программы "Развитие сферы ритуальных услуг и мест погребения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3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− производителям товаров, работ, усл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3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Доступная среда" в городском поселении "Город Амурск"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формированию доступной среды жизнедеятельности инвалидов в сфере жилищно-коммунального хозяйства в рамках муниципальной программы "Доступная среда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1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6,51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в области благоустройства в рамках непрограммных расходов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2 00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,92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2 00 005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,92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8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8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сходы, направленные на проведение мероприятий по отлову безнадзорных собак за счет резервного фонда района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5 00 0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5 00 0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олодежная политика и оздоровление детей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07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ые программ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07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 программа "Молодежь города Амурска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74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оздание условий для воспитания гражданственности и патриотизма, духовных и нравственных ценностей молодежи, формирование здорового стиля, оказание поддержки молодой семь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74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мероприятий для детей и молодежи в рамках муниципальной  программы "Молодежь города Амурск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7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74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7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74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Трудоустройство несовершеннолетних в летний период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33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временного трудоустройства несовершеннолетних в летний период в рамках муниципальной программы "Трудоустройство несовершеннолетних в летний период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7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3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7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3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5,51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5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енсационные выплаты к пенсии за выслугу лет за счет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6 00 01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5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6 00 01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5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Обеспечение жильем молодых семей в городе Амурске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4,5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оставление социальной выплаты молодым семьям в рамках муниципальной программы "Обеспечение жильем молодых семей в городе Амурске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S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78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(социальные выплаты) гражданам на приобретение жиль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S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78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оциальных выплат молодым семьям в рамках государственной программы Хабаровского края "Развитие жилищного строительства в Хабаровском крае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R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,77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(социальные выплаты) гражданам на приобретение жиль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R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,77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изическая культура и 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9,6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9,6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массовых физкультурно-спортивных мероприятий, в рамках муниципальной программы "Развитие физической культуры и спорт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1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,14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1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,14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устройство спортивных дворовых площадок, в рамках муниципальной программы "Развитие физической культуры и спорта в городе 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1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6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1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6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ероприятия, направленные в сфере средств массовой информа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средств массовой информации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оперативного и регулярного освещения деятельности органов местного самоуправления в печатных изданиях в рамках муниципальной программы "Поддержка и развитие средств массовой информации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 01 012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 01 012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 01 012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дел культуры администрации городского поселения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59,05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ультура,  кинематография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59,05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66,75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Развитие внутреннего и въездного туризм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здание условий для эффективного развития туристской отрасли в городе Амурске в рамках муниципальной программы "Развитие внутреннего и въездного туризма в городе Амурск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Развитие культурно - досугового обслуживания населения города Амурска"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29,9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довлетворение населения города качеством и доступностью предоставляем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Дворец культуры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,4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мия по итогам районного конкурс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ведение городских мероприятий на стационарных площадках "Праздничный город"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БУК "Дворец культуры" 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3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3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 программа "Развитие кинопроката и киновидеобслуживания населения городского поселения "Город Амурск"                                    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рганизация кинопроката, проведение мероприятий в рамках муниципальной программы "Развитие кинопроката и киновидеобслуживания населения городского поселения "Город Амурск"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Кинотеатр "Молодость"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БУК "Кинотеатр "Молодость" субсидии 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Муниципальная программа "Зеленая планета "                         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1,9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реализацию стратегии и обеспечения динамичного развития Ботанического сада как хранилища генофонда экзотических раст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Ботанический сад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БУК "Ботанический сад" 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9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9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зей - страна открытий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6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обеспечение сохранности музейных ценностей, популяризации музейных фондов, повышение доступности и качества музей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0,4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подведомственных учреждений (МКУК АГКМ) в рамках муниципальной программы "Музей - страна открытий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0,4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6,55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06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КУК "АГКМ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12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12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иблиотека без границ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1,27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создание условий для свободного доступа жителей города Амурска к информации и знаниям для развития творческой активности и информационной обеспеченности, а также содействие адаптации в обществе, социокультурной реабилитации, развитие творческих возможностей людей с ограниченными возможностя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,01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подведомственных учреждений (МКУК ЦБС) в рамках муниципальной программы "Библиотека без границ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,01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5,6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2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8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КУК "ЦБС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лектование книжных фондов библиотек  за счет федер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514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2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514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2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мплектование книжных фондов библиотек 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И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3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И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3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мия по итогам районного конкурс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 программа "Сохранение условий для обеспечения доступности и сохранности ценных и сохранности ценных и охраняемых растений Дальнего Востока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обеспечение комплексного развития Амурского дендрария как хранилища генофонда ценных и охраняемых растений Дальнего Восто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на повышение оплаты труда МБУК "Амурский Дендрарий" за счет краев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0С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ая программа "Доступная среда" в городском поселении "Город Аму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, направленные на 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6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6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сидии бюджетным учреждениям на иные цели (МБУК "Кинотеатр "Молодость"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2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6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, направленные на  обеспечение доступности приоритетных объектов и услуг в приоритетных сферах жизнедеятельности инвалидов и других маломобильных групп населения  (МКУК "Централизованная библиотечная система"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3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3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 03 008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3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2,30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подведомственных учреждений (МКУ Централизованная бухгалтерия) в рамках непрограммных расходов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1 00 008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8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1 00 008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,13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1 00 008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73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43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43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сходы на выплату персоналу государственных (муниципальных)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,03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68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1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318,26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tabs>
          <w:tab w:val="clear" w:pos="708"/>
          <w:tab w:val="left" w:pos="709" w:leader="none"/>
        </w:tabs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от 11.05.2017 № 286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135"/>
        <w:gridCol w:w="1418"/>
        <w:gridCol w:w="1417"/>
        <w:gridCol w:w="1701"/>
      </w:tblGrid>
      <w:tr>
        <w:trPr>
          <w:trHeight w:val="780" w:hRule="atLeast"/>
        </w:trPr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 расходов местного бюджета по разделам и подразделам классификации расходов бюджета  за 2016 год </w:t>
            </w:r>
          </w:p>
        </w:tc>
      </w:tr>
      <w:tr>
        <w:trPr>
          <w:trHeight w:val="465" w:hRule="atLeast"/>
        </w:trPr>
        <w:tc>
          <w:tcPr>
            <w:tcW w:w="93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 Б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ан на 2016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за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 от года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145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241,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3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5,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08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58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6,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8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1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С природного и техногенного,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524,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18,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80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76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00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865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1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6,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2,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3,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14,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091,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959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91,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66,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2,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36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95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5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4,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9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9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 263,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 318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%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p>
      <w:pPr>
        <w:pStyle w:val="Normal"/>
        <w:spacing w:before="0" w:after="12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"Город Амурск"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</w:t>
      </w:r>
    </w:p>
    <w:p>
      <w:pPr>
        <w:pStyle w:val="Normal"/>
        <w:spacing w:lineRule="exact" w:line="240"/>
        <w:ind w:firstLine="4961"/>
        <w:jc w:val="center"/>
        <w:rPr>
          <w:sz w:val="26"/>
          <w:szCs w:val="26"/>
        </w:rPr>
      </w:pPr>
      <w:r>
        <w:rPr>
          <w:sz w:val="26"/>
          <w:szCs w:val="26"/>
        </w:rPr>
        <w:t>Хабаровского края</w:t>
      </w:r>
    </w:p>
    <w:p>
      <w:pPr>
        <w:pStyle w:val="Normal"/>
        <w:tabs>
          <w:tab w:val="clear" w:pos="708"/>
          <w:tab w:val="left" w:pos="709" w:leader="none"/>
        </w:tabs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от 11.05.2017 № 28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920"/>
        <w:gridCol w:w="2020"/>
      </w:tblGrid>
      <w:tr>
        <w:trPr>
          <w:trHeight w:val="1140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сполнение источников финансирования дефицита местного бюджета по кодам классификации источников финансирования дефицитов бюджетов за 2016 год</w:t>
            </w:r>
          </w:p>
        </w:tc>
      </w:tr>
      <w:tr>
        <w:trPr>
          <w:trHeight w:val="300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138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источников финансирования дефици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6 01 05 02 01 13 0000 510 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  <w:bookmarkStart w:id="0" w:name="_GoBack"/>
            <w:bookmarkEnd w:id="0"/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8 848,79888</w:t>
            </w:r>
          </w:p>
        </w:tc>
      </w:tr>
      <w:tr>
        <w:trPr>
          <w:trHeight w:val="10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6 01 05 02 01 13 0000 610 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318,25953</w:t>
            </w:r>
          </w:p>
        </w:tc>
      </w:tr>
      <w:tr>
        <w:trPr>
          <w:trHeight w:val="78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6 01 05 02 01 13 0000 000 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денежных средст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,4606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Л.Е. Кав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6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tabs>
        <w:tab w:val="clear" w:pos="708"/>
        <w:tab w:val="left" w:pos="4890" w:leader="none"/>
        <w:tab w:val="left" w:pos="53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280" w:after="0"/>
      <w:ind w:left="720" w:hanging="0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6:00Z</dcterms:created>
  <dc:creator>Екатерина Яковенко</dc:creator>
  <dc:description/>
  <dc:language>en-US</dc:language>
  <cp:lastModifiedBy>kolrv</cp:lastModifiedBy>
  <cp:lastPrinted>2017-05-15T10:24:00Z</cp:lastPrinted>
  <dcterms:modified xsi:type="dcterms:W3CDTF">2017-05-16T01:36:00Z</dcterms:modified>
  <cp:revision>2</cp:revision>
  <dc:subject/>
  <dc:title/>
</cp:coreProperties>
</file>