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02.2016</w:t>
        <w:tab/>
        <w:tab/>
        <w:tab/>
        <w:tab/>
        <w:tab/>
        <w:tab/>
        <w:tab/>
        <w:tab/>
        <w:tab/>
        <w:tab/>
        <w:t xml:space="preserve">№ 32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 проведении городских</w:t>
      </w:r>
      <w:r>
        <w:rPr>
          <w:rFonts w:cs="Times New Roman" w:ascii="Times New Roman" w:hAnsi="Times New Roman"/>
          <w:sz w:val="28"/>
          <w:szCs w:val="28"/>
        </w:rPr>
        <w:t xml:space="preserve"> игр «Водное поло-2016» среди молоде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вященных 10-летию деятельности органов местного самоуправления городского поселения «Город Амурск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, в рамках реализации муниципальных программ «Молодежь города Амурска на 2014-2016 годы» и «</w:t>
      </w:r>
      <w:r>
        <w:rPr>
          <w:rFonts w:cs="Times New Roman" w:ascii="Times New Roman" w:hAnsi="Times New Roman"/>
          <w:sz w:val="28"/>
          <w:szCs w:val="26"/>
          <w:shd w:fill="FFFFFF" w:val="clear"/>
        </w:rPr>
        <w:t>Развитие физической культуры и спорта в городе Амурске на 2015-2017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целях активизации отдыха, как пропаганды здорового образа жиз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ктору по молодежной политике (Царёва Т.В.), отделу по физической культуре и спорту (Костиков В.М.)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рганизовать 27 февраля 2016 год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игр «Водное поло-2016» среди молоде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вященных 10-летию деятельности органов местного самоуправления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ить информирование об итога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игр «Водное пол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молодежи города Амур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оложение о провед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игр «Водное поло-2016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и </w:t>
      </w:r>
      <w:r>
        <w:rPr>
          <w:rFonts w:cs="Times New Roman" w:ascii="Times New Roman" w:hAnsi="Times New Roman"/>
          <w:sz w:val="28"/>
          <w:szCs w:val="28"/>
        </w:rPr>
        <w:t>молоде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ПРИЛОЖЕНИЕ № 1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мету расходов н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игр «Водное пол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и </w:t>
      </w:r>
      <w:r>
        <w:rPr>
          <w:rFonts w:cs="Times New Roman" w:ascii="Times New Roman" w:hAnsi="Times New Roman"/>
          <w:sz w:val="28"/>
          <w:szCs w:val="28"/>
        </w:rPr>
        <w:t xml:space="preserve">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2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по социальным вопросам Захарову Е.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.02.2016 № 3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/>
      </w:pPr>
      <w:r>
        <w:rPr>
          <w:bCs/>
          <w:iCs/>
          <w:sz w:val="28"/>
          <w:szCs w:val="28"/>
        </w:rPr>
        <w:t xml:space="preserve">о проведении городских </w:t>
      </w:r>
      <w:r>
        <w:rPr>
          <w:sz w:val="28"/>
          <w:szCs w:val="28"/>
        </w:rPr>
        <w:t>игр «Водное поло-2016» среди молодежи,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10-летию деятельности органов местного самоуправления городского поселения «Город Амурск»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ind w:left="720" w:right="-1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егулирует порядок организации, сроки проведения и условия участия в </w:t>
      </w:r>
      <w:r>
        <w:rPr>
          <w:bCs/>
          <w:iCs/>
          <w:sz w:val="28"/>
          <w:szCs w:val="28"/>
        </w:rPr>
        <w:t xml:space="preserve">городских </w:t>
      </w:r>
      <w:r>
        <w:rPr>
          <w:sz w:val="28"/>
          <w:szCs w:val="28"/>
        </w:rPr>
        <w:t>играх «Водное поло-2016» среди молодежи, посвященных 10-летию деятельности органов местного самоуправления городского поселения «Город Амурск». (далее – Игры)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Игр являются администрация городского поселения «Город Амурск», краевое государственное бюджетное профессиональное образовательное учреждение «Амурский политехнический техникум»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гры проводятся в рамках реализации муниципальных программ «Молодежь города Амурска на 2014-2016 годы» и «</w:t>
      </w:r>
      <w:r>
        <w:rPr>
          <w:sz w:val="28"/>
          <w:shd w:fill="FFFFFF" w:val="clear"/>
        </w:rPr>
        <w:t>Развитие физической культуры и спорта в городе Амурске на 2015-2017 годы»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4. Ведущий Игр – Власова Ольга Александров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гр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и активного отдых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-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ежи к занятию спортом.</w:t>
      </w:r>
    </w:p>
    <w:p>
      <w:pPr>
        <w:pStyle w:val="Normal"/>
        <w:ind w:right="-1" w:firstLine="36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right="-1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Игр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грах могут принимать участие молодежные команды от предприятий (учреждений или организаций), сборные молодёжные команды г.Амурска. </w:t>
      </w:r>
      <w:r>
        <w:rPr>
          <w:rFonts w:cs="Times New Roman" w:ascii="Times New Roman" w:hAnsi="Times New Roman"/>
          <w:sz w:val="28"/>
          <w:szCs w:val="28"/>
        </w:rPr>
        <w:t xml:space="preserve">Возрастной состав команды от 16 до 35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енный состав команды – 4 человека (2 юноши, 2 девушки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 Время и место проведения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гры проводя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 февраля 2016 год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бассейне «Дельфин» </w:t>
      </w:r>
      <w:r>
        <w:rPr>
          <w:rFonts w:cs="Times New Roman" w:ascii="Times New Roman" w:hAnsi="Times New Roman"/>
          <w:sz w:val="28"/>
          <w:szCs w:val="28"/>
        </w:rPr>
        <w:t>краевого государственного бюджетного профессионального образовательного учреждения «Амурский политехнический техникум» с 10:00 ча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54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участия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участия необходимо в срок до 25 февраля 2016 года подать заявку в сектор по молодежной политике администрации города Амурска по адресу: г.Амурск, пр.Мира, 14, кабинет № 10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ционный сбор (судейская) с капитанами команд по проведению Игр и жеребьевке состоится 25 февраля 2016 года в 18:00 часов, в зале заседаний администрации города Амурска по адресу: пр.Комсомольский 2 А.</w:t>
      </w:r>
    </w:p>
    <w:p>
      <w:pPr>
        <w:pStyle w:val="Style18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рамма Игр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50 – 10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14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программа Иг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 – 14.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 ито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 – 15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раждение </w:t>
            </w:r>
          </w:p>
        </w:tc>
      </w:tr>
    </w:tbl>
    <w:p>
      <w:pPr>
        <w:pStyle w:val="Normal"/>
        <w:shd w:fill="FFFFFF" w:val="clear"/>
        <w:ind w:right="-1" w:first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Игр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гра проводится в бассейне на глубине 1 мет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гра состоит из двух периодов по пять минут с перерывом в три мину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асположение участников: один участник команды защищает ворота, трое участников – на в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Игра ведётся резиновым мяч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Система проведения Игр: круговая или в подгруппах (обсуждение на судейск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Участникам команды необходимо иметь плавательные принадле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Разрешается присутствие группы поддержки не более 5 человек.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8. Подведение итогов, награжд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бедители соревнования определяются в командном заче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Места команд определяются по наибольшей сумме очков. За победу присуждается 3 очка, поражение – 1 очко, ничья - 2 очка, неявка – 0 очков. При равенстве очков у двух команд первенство отдается команде выигравшей игру между ними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Команда-победитель Игр (1 место) награждается дипломом, кубком, медалями, подарком. Команды-призёры Игр (2, 3 места) награждаются дипломами, кубками, медалями, подарками. Команды -участники Игр награждаются грамотами, памятными сувенирами.</w:t>
      </w:r>
    </w:p>
    <w:p>
      <w:pPr>
        <w:pStyle w:val="Normal"/>
        <w:pBdr>
          <w:bottom w:val="single" w:sz="12" w:space="8" w:color="000000"/>
        </w:pBdr>
        <w:shd w:fill="FFFFFF" w:val="clear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8" w:color="000000"/>
        </w:pBdr>
        <w:shd w:fill="FFFFFF" w:val="clear"/>
        <w:ind w:right="-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Финансирование</w:t>
      </w:r>
    </w:p>
    <w:p>
      <w:pPr>
        <w:pStyle w:val="Normal"/>
        <w:pBdr>
          <w:bottom w:val="single" w:sz="12" w:space="8" w:color="000000"/>
        </w:pBdr>
        <w:shd w:fill="FFFFFF" w:val="clear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Игры осуществляется за счет средств бюджета городского поселения «Город Амурск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sectPr>
          <w:type w:val="nextPage"/>
          <w:pgSz w:w="11906" w:h="16838"/>
          <w:pgMar w:left="1985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ев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.02.2016 № 3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bCs/>
          <w:iCs/>
          <w:sz w:val="28"/>
          <w:szCs w:val="28"/>
        </w:rPr>
        <w:t xml:space="preserve">городских </w:t>
      </w:r>
      <w:r>
        <w:rPr>
          <w:sz w:val="28"/>
          <w:szCs w:val="28"/>
        </w:rPr>
        <w:t>игр «Водное поло-2016»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реди молодежи, посвященных 10-летию деятельности органов местного самоуправления городского поселения «Город Амурск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050"/>
        <w:gridCol w:w="1263"/>
        <w:gridCol w:w="1204"/>
        <w:gridCol w:w="6"/>
        <w:gridCol w:w="1304"/>
        <w:gridCol w:w="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(руб.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из средств МП «Развитие физической культуры и спорта в городе Амурске на 2015 – 2017 годы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ок наградной спортивный фигурный  за  1, 2, 3 мес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да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2-00</w:t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из средств М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Молодежь города Амурска» на 2014-2016 годы» 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 за 1 место (сертификат в магазин «Атлетика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 за 2 место (сертификат в магазин «Атлетика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 за 3 место (сертификат в магазин «Атлетика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мка для диплом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ы участник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ведущего соревн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-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60-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2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ев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отдела по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</w:t>
        <w:tab/>
        <w:tab/>
        <w:tab/>
        <w:tab/>
        <w:tab/>
        <w:t>В.М. Костико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1:06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6-02-05T14:28:00Z</cp:lastPrinted>
  <dcterms:modified xsi:type="dcterms:W3CDTF">2016-02-07T23:49:00Z</dcterms:modified>
  <cp:revision>10</cp:revision>
  <dc:subject/>
  <dc:title>ПОСТАНОВЛЕНИЕ</dc:title>
</cp:coreProperties>
</file>