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2.02.2016</w:t>
        <w:tab/>
        <w:tab/>
        <w:tab/>
        <w:tab/>
        <w:tab/>
        <w:tab/>
        <w:tab/>
        <w:tab/>
        <w:tab/>
        <w:tab/>
        <w:t>№ 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от 07.10.2013 № 249 «</w:t>
      </w:r>
      <w:r>
        <w:rPr>
          <w:bCs/>
          <w:sz w:val="28"/>
          <w:szCs w:val="28"/>
        </w:rPr>
        <w:t>Поддержка общественных объединений и некоммерческих организаций в городском поселении «Город Амурск» на 2014-2016 г.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ского поселения «Город Амурск» от 06.06.2014 № 16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нятия решений о разработке муниципальных программ, их формирования, реализации и проведения оценки эффективности реализации муниципальных программ городского поселения «Город Амурск»</w:t>
      </w:r>
      <w:r>
        <w:rPr>
          <w:rFonts w:cs="Times New Roman" w:ascii="Times New Roman" w:hAnsi="Times New Roman"/>
          <w:sz w:val="28"/>
          <w:szCs w:val="28"/>
        </w:rPr>
        <w:t>, в соответствии с решением Совета депутатов от 17.12.2015 № 190 «О местном бюджете на 2016 год», а так же в целях повышения социальной активности ветеранов и инвалидов, создания условий для улучшения жизни ветеранов Великой Отечественной войны и инвалидов,</w:t>
      </w:r>
    </w:p>
    <w:p>
      <w:pPr>
        <w:pStyle w:val="Style22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ского поселения «Город Амурск» от 07.10.2013 № 249 </w:t>
      </w:r>
      <w:r>
        <w:rPr>
          <w:bCs/>
          <w:sz w:val="28"/>
          <w:szCs w:val="28"/>
        </w:rPr>
        <w:t xml:space="preserve">«Поддержка общественных объединений и некоммерческих организаций в городском поселении «Город Амурск» на 2014 – 2016 г.г.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/>
      </w:pPr>
      <w:r>
        <w:rPr/>
        <w:t xml:space="preserve">строк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–</w:t>
            </w:r>
            <w:r>
              <w:rPr>
                <w:sz w:val="28"/>
                <w:szCs w:val="28"/>
              </w:rPr>
              <w:t xml:space="preserve">449600 </w:t>
            </w:r>
            <w:r>
              <w:rPr>
                <w:color w:val="000000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29,6 тыс рублей (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9,6 тыс.рублей - бюджет городского поселения «Город Амурс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0 тыс. рублей – добровольные пожертвования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0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нить 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–</w:t>
            </w:r>
            <w:r>
              <w:rPr>
                <w:sz w:val="28"/>
                <w:szCs w:val="28"/>
              </w:rPr>
              <w:t xml:space="preserve">454600 </w:t>
            </w:r>
            <w:r>
              <w:rPr>
                <w:color w:val="000000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29,6 тыс рублей (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09,6 тыс.рублей - бюджет городского поселения «Город Амурск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0 тыс. рублей – добровольные пожертвования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15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"V. Основные мероприятия МП"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постановления возложить на заместителя главы администрации по социальным вопросам Захарову Е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Б.П.Редь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19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exact" w:line="240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1199" w:hanging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pacing w:lineRule="exact" w:line="240"/>
        <w:ind w:left="11199" w:hanging="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«Поддержка общественных</w:t>
      </w:r>
    </w:p>
    <w:p>
      <w:pPr>
        <w:pStyle w:val="Normal"/>
        <w:numPr>
          <w:ilvl w:val="0"/>
          <w:numId w:val="0"/>
        </w:numPr>
        <w:spacing w:lineRule="exact" w:line="240"/>
        <w:ind w:left="11199" w:hanging="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ъединений и некоммер-ческих организаций в городс-ком поселении «Город Амурск»  </w:t>
      </w:r>
    </w:p>
    <w:p>
      <w:pPr>
        <w:pStyle w:val="Normal"/>
        <w:numPr>
          <w:ilvl w:val="0"/>
          <w:numId w:val="0"/>
        </w:numPr>
        <w:spacing w:lineRule="exact" w:line="240"/>
        <w:ind w:left="11199" w:right="-456" w:hanging="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numPr>
          <w:ilvl w:val="0"/>
          <w:numId w:val="0"/>
        </w:numPr>
        <w:spacing w:lineRule="exact" w:line="240"/>
        <w:ind w:left="11199" w:right="-456" w:hanging="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lineRule="exact" w:line="240"/>
        <w:ind w:left="11199" w:right="-456" w:hanging="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"Город Амурск" </w:t>
      </w:r>
    </w:p>
    <w:p>
      <w:pPr>
        <w:pStyle w:val="Normal"/>
        <w:numPr>
          <w:ilvl w:val="0"/>
          <w:numId w:val="0"/>
        </w:numPr>
        <w:spacing w:lineRule="exact" w:line="240"/>
        <w:ind w:left="11199" w:right="-456" w:hanging="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т 02.02.2016 №  25</w:t>
      </w:r>
    </w:p>
    <w:p>
      <w:pPr>
        <w:pStyle w:val="Normal"/>
        <w:numPr>
          <w:ilvl w:val="0"/>
          <w:numId w:val="0"/>
        </w:numPr>
        <w:ind w:left="9781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РОПРИЯТИЯ В РАМКАХ ГОРОДСКОЙ ПРОГРАММ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ПОДДЕРЖКА ОБЩЕСТВЕННЫХ ОБЪЕДИНЕНИЙ И НЕКОММЕРЧЕСКИХ ОРГАНИЗАЦИЙ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6"/>
          <w:szCs w:val="26"/>
        </w:rPr>
        <w:t>В ГОРОДСКОМ ПОСЕЛЕНИИ «ГОРОД АМУРСК» НА 2014 – 2016 Г.Г.»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Х ОСНОВНОЕ СОДЕРЖАНИЕ, СРОКИ ИСПОЛНЕНИЯ И</w:t>
      </w:r>
      <w:r>
        <w:rPr>
          <w:b/>
          <w:sz w:val="26"/>
          <w:szCs w:val="26"/>
        </w:rPr>
        <w:t xml:space="preserve"> ФИНАНСОВОЕ ОБЕСПЕЧЕНИЕ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"/>
        <w:gridCol w:w="5625"/>
        <w:gridCol w:w="1560"/>
        <w:gridCol w:w="2123"/>
        <w:gridCol w:w="1134"/>
        <w:gridCol w:w="72"/>
        <w:gridCol w:w="1025"/>
        <w:gridCol w:w="995"/>
        <w:gridCol w:w="31"/>
        <w:gridCol w:w="2132"/>
      </w:tblGrid>
      <w:tr>
        <w:trPr>
          <w:trHeight w:val="82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(тыс. руб.)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азвитие ветеранского движения</w:t>
            </w:r>
          </w:p>
        </w:tc>
      </w:tr>
      <w:tr>
        <w:trPr>
          <w:trHeight w:val="741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етеранского актива в городских мероприятиях.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овета городских первичных ветеранских организаций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овета Почетных граждан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общественно-политического Совета при главе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6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>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</w:t>
            </w:r>
            <w:r>
              <w:rPr>
                <w:sz w:val="26"/>
                <w:szCs w:val="26"/>
                <w:lang w:val="ru-RU"/>
              </w:rPr>
              <w:t>и Добровольные пожертв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65"/>
              <w:jc w:val="both"/>
              <w:rPr/>
            </w:pPr>
            <w:r>
              <w:rPr>
                <w:sz w:val="26"/>
                <w:szCs w:val="26"/>
              </w:rPr>
              <w:t>Обеспечение проведения и участия в работе пленумов и конференций по вопросам ветеранского движения и защите законных прав и свобод ветера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8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</w:t>
            </w:r>
          </w:p>
          <w:p>
            <w:pPr>
              <w:pStyle w:val="Normal"/>
              <w:ind w:left="-108" w:right="-108" w:hanging="18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hanging="0"/>
              <w:jc w:val="both"/>
              <w:rPr/>
            </w:pPr>
            <w:r>
              <w:rPr>
                <w:sz w:val="26"/>
                <w:szCs w:val="26"/>
              </w:rPr>
              <w:t>Проведение смотра-конкурса на лучшую городскую первичную ветеранскую организ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в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рганизационно-методический       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26"/>
                <w:szCs w:val="26"/>
              </w:rPr>
              <w:t>Проведение мероприятий по чествованию ветеранов труда в связи с профессиональными празд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рганизационно-методический       отдел</w:t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1 разделу «Развитие ветеранского движения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316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 Адресная помощь ветеранам ВОВ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циально-бытовых условий ветеранов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управляющих компаний и одиноко проживающих участников Великой Отечественной войны в помощи ремонта жил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2 разделу «Адресная помощь ветеранам ВОВ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дресная помощь инвалидам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циально-бытовых условий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управляющих компаний и одиноко проживающих инвалидов в помощи ремонта жил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3 разделу «Адресная помощь инвалидам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 Проведение культурно-массовых мероприятий для первичных ветеранских организаций города.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ника Отечества – 23 февраля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церемонии возложения цветов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оздравлений главой города ветеранов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1134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беды – 9 мая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риемов главой город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здравление ветеранов на дому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встреч ветеранов ВОВ с молоде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541" w:leader="none"/>
                <w:tab w:val="left" w:pos="1201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547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ень города – 19 июня</w:t>
            </w:r>
          </w:p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приемы</w:t>
            </w:r>
          </w:p>
          <w:p>
            <w:pPr>
              <w:pStyle w:val="TextBody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позд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и скорби – 22 июня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церемонии возложения цветов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гулочная экскурсия на теплоходе «ОМ-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кончания Второй Мировой войны – 2 сентября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проведение торжественного митинг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поздравление ветеранов</w:t>
            </w:r>
            <w:r>
              <w:rPr>
                <w:sz w:val="26"/>
                <w:szCs w:val="26"/>
                <w:lang w:val="ru-RU"/>
              </w:rPr>
              <w:t xml:space="preserve">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илых людей – 1 октября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здравление ветеранов войны и труда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главой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7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4 разделу «Проведение культурно-массовых мероприятий для первичных ветеранских организаций горо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3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firstLine="4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 Проведение культурно-массовых мероприятий для инвалидов</w:t>
            </w:r>
          </w:p>
        </w:tc>
      </w:tr>
      <w:tr>
        <w:trPr>
          <w:trHeight w:val="8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й год</w:t>
            </w:r>
          </w:p>
          <w:p>
            <w:pPr>
              <w:pStyle w:val="TextBody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вогодние поздравления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источники </w:t>
            </w:r>
            <w:r>
              <w:rPr>
                <w:sz w:val="26"/>
                <w:szCs w:val="26"/>
                <w:lang w:val="ru-RU"/>
              </w:rPr>
              <w:t>Добровольные пожертв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мьи – 15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День защиты детей – 1 июн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- организация участия инвалидов в городски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5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да, посвященная Международному Дню инвалидов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- мероприятия для Общества инвалидов</w:t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я «Солнышко в сердц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16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источники Добровольные пожертвования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5 разделу «Проведение культурно-массовых мероприятий для инвалидов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267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ru-RU"/>
              </w:rPr>
              <w:t>5</w:t>
            </w: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      </w:r>
          </w:p>
        </w:tc>
      </w:tr>
      <w:tr>
        <w:trPr>
          <w:trHeight w:val="1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бщественного совета по профилактике правонарушений в городском поселении «Город Амур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-201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добровольных народных формирований в охране общественного порядка по гор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-201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6 разделу «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по реализации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-201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9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10</w:t>
            </w: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sz w:val="26"/>
                <w:szCs w:val="26"/>
                <w:lang w:val="ru-RU"/>
              </w:rPr>
              <w:t>5</w:t>
            </w: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2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29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50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</w:t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pacing w:val="2"/>
          <w:sz w:val="28"/>
          <w:szCs w:val="28"/>
        </w:rPr>
        <w:t>Начальник организационно-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>метод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Р.В. Колесни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Arial" w:hAnsi="Arial" w:cs="Arial"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" w:hAnsi="Arial" w:eastAsia="Calibri" w:cs="Arial"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ind w:left="-108" w:hanging="0"/>
      <w:jc w:val="both"/>
    </w:pPr>
    <w:rPr>
      <w:rFonts w:ascii="Arial" w:hAnsi="Arial" w:cs="Arial"/>
      <w:i/>
      <w:sz w:val="22"/>
      <w:szCs w:val="20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41:00Z</dcterms:created>
  <dc:creator>Администрация</dc:creator>
  <dc:description/>
  <cp:keywords/>
  <dc:language>en-US</dc:language>
  <cp:lastModifiedBy>Нуралиева Татьяна Ивановна</cp:lastModifiedBy>
  <cp:lastPrinted>2016-01-15T09:19:00Z</cp:lastPrinted>
  <dcterms:modified xsi:type="dcterms:W3CDTF">2016-02-03T02:01:00Z</dcterms:modified>
  <cp:revision>5</cp:revision>
  <dc:subject/>
  <dc:title/>
</cp:coreProperties>
</file>