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16</w:t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по внесению изменений в Решение Совета депутатов городского поселения «Город Амурск» от 17.12.2015 № 190 «О местном бюджете на 2016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spacing w:val="-20"/>
          <w:kern w:val="2"/>
          <w:sz w:val="28"/>
          <w:szCs w:val="28"/>
        </w:rPr>
        <w:t>от 21 июля 2007 года № 185</w:t>
      </w:r>
      <w:r>
        <w:rPr>
          <w:sz w:val="28"/>
          <w:szCs w:val="28"/>
        </w:rPr>
        <w:t xml:space="preserve">-ФЗ «О фонде содействия реформированию жилищно-коммунального хозяйства», Постановлением Правительства Хабаровского края от 07 июня 2012 года № 185-пр «Об утверждении государственной программы Хабаровского края «Повышение качества жилищно-коммунального обслуживания населения Хабаровского края», с целью участия в адресной программе Хабаровского края по проведению капитального ремонта многоквартирных домов  в 2016 году 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му отделу (Панишева С.С.) в установленном порядке подготовить внесение изменений в Решение Совета депутатов городского поселения «Город Амурск» от 17.12.2015 № 190 «О местном бюджете  на 2016 год» в ч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енежные средства Фонда содействия реформированию жилищно-коммунального хозяйства (далее - Фонд) и краевого бюджета распределить по кодам бюджетной классификации по дох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56 2 02 02088 13 0001 151 «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 в  размере 1257611 (Один миллион двести пятьдесят семь тысяч шестьсот одиннадцать) рублей 7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56 2 02 02089 13 0001 151 «Субсидии бюджетам поселений на обеспечение мероприятий по капитальному ремонту многоквартирных домов за счет средств бюджетов» в размере 600005 (Шестьсот тысяч пять) рублей 60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расходной части бюджета предусмотреть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56 0501 36 00 3 09501 630 «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в рамках муниципальной программы «Ремонт жилого фонда в городе Амурске» в  размере 1257611 (Один миллион двести пятьдесят семь тысяч шестьсот одиннадцать) рублей 7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6 0501 36 00 3 09601 630 «Обеспечение мероприятий по капитальному ремонту многоквартирных домов за счет средств бюджетов субъектов Российской Федерации в рамках муниципальной программы «Ремонт жилого фонда в городе Амурске» в размере 600 005 (Шестьсот тысяч пять) рублей 60 копе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6 0501 36 00 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601 630 «Обеспечение мероприятий по капитальному ремонту многоквартирных домов за счет средств местных бюджетов в рамках муниципальной программы «Ремонт жилого фонда в городе Амурске» в размере 692 406 (Шестьсот девяносто две тысячи четыреста шесть) рублей 46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над выполнением настоящего постановления возложить на заместителя главы администрации по вопросам жилищно-коммунального хозяйства (Бобров К.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9:00Z</dcterms:created>
  <dc:creator>Горяшина</dc:creator>
  <dc:description/>
  <cp:keywords/>
  <dc:language>en-US</dc:language>
  <cp:lastModifiedBy>Нуралиева Татьяна Ивановна</cp:lastModifiedBy>
  <cp:lastPrinted>2016-02-04T10:30:00Z</cp:lastPrinted>
  <dcterms:modified xsi:type="dcterms:W3CDTF">2016-02-04T01:26:00Z</dcterms:modified>
  <cp:revision>20</cp:revision>
  <dc:subject/>
  <dc:title>О назначении публичных</dc:title>
</cp:coreProperties>
</file>