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 "ГОРОД АМУРСК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02.2016</w:t>
        <w:tab/>
        <w:tab/>
        <w:tab/>
        <w:tab/>
        <w:tab/>
        <w:tab/>
        <w:tab/>
        <w:tab/>
        <w:tab/>
        <w:tab/>
        <w:t>№ 40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Амурск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городского поселения «Город Амурск» от 11.02.2011 № 27 «Об утверждении муниципальной программы «Обеспечение жильем молодых семей в городе Амурске» 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15-2020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приведения в соответствие объемов ассигнования на реализацию муниципальных программ в 2015 году, предусмотренных в паспорте программ, к объемам ассигнований по программам, в соответствии с решением Совета депутатов от 18.12.2014 № 113 «О местном бюджете на 2015 год и на плановый период 2016 и 2017 годов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городского поселения «Город Амурск» от 11.02.2011 № 27 «Об утверждении муниципальной программы «Обеспечение жильем молодых семей в городе Амурске» 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15-2020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ледующие изменения:</w:t>
      </w:r>
    </w:p>
    <w:p>
      <w:pPr>
        <w:pStyle w:val="Normal"/>
        <w:tabs>
          <w:tab w:val="clear" w:pos="708"/>
          <w:tab w:val="left" w:pos="1692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аспорт муниципальной программы «Обеспечение жильем молодых семей в городе Амурске» 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15-2020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в позиции «Финансовое обеспечение» изложить в следующей редак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4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Финансовое обеспече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ий объём финансирования Программы за счёт бюджетов всех уровней – 11133,243 тыс.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Программы по годам реализации:</w:t>
            </w:r>
          </w:p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"/>
              <w:gridCol w:w="1630"/>
              <w:gridCol w:w="1194"/>
              <w:gridCol w:w="1194"/>
              <w:gridCol w:w="1439"/>
            </w:tblGrid>
            <w:tr>
              <w:trPr/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Период</w:t>
                  </w:r>
                </w:p>
              </w:tc>
              <w:tc>
                <w:tcPr>
                  <w:tcW w:w="1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Всего, тыс.руб.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ФБ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КБ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МБ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15 г.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6983,243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281,292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415,091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286,860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16 г.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650,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—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—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650,0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17 г.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650,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—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—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650,0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18 г.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900,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—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—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900,0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19 г.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950,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—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—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950,0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20г.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000,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—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—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000,0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ИТОГО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1133,243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281,292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415,091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5436,86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65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Примечание: объёмы финансирования Программы уточняются ежегодно при уточнении местного бюджета и формировании на очередной год и плановый период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Абзац 7 главы 5 Паспорта муниципальной программы «Обеспечение жильем молодых семей в городе Амурске» 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15-2020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tabs>
          <w:tab w:val="clear" w:pos="708"/>
          <w:tab w:val="left" w:pos="16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из бюджета города Амурска составит 5436,860 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134"/>
        <w:gridCol w:w="1134"/>
        <w:gridCol w:w="1134"/>
        <w:gridCol w:w="1134"/>
        <w:gridCol w:w="992"/>
      </w:tblGrid>
      <w:tr>
        <w:trPr>
          <w:trHeight w:val="52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 по годам (тыс. руб.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15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всего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дополнительная социальная выплата  при рождении (усыновлении)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6,8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6,8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и заемные средства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9,2</w:t>
            </w:r>
          </w:p>
        </w:tc>
      </w:tr>
      <w:tr>
        <w:trPr>
          <w:trHeight w:val="3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50,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3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9,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над исполнением постановления возложить на заместителя главы по социальным вопросам Захарову Е.Н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после официального опублик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ского поселения</w:t>
        <w:tab/>
        <w:tab/>
        <w:tab/>
        <w:tab/>
        <w:tab/>
        <w:tab/>
        <w:tab/>
        <w:t>Б.П. Редькин</w:t>
      </w:r>
    </w:p>
    <w:p>
      <w:pPr>
        <w:pStyle w:val="Normal"/>
        <w:spacing w:lineRule="exact" w:line="240"/>
        <w:ind w:left="595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0:35:00Z</dcterms:created>
  <dc:creator>Елена Владимировна Шевчук</dc:creator>
  <dc:description/>
  <cp:keywords/>
  <dc:language>en-US</dc:language>
  <cp:lastModifiedBy>Нуралиева Татьяна Ивановна</cp:lastModifiedBy>
  <cp:lastPrinted>2016-01-28T12:07:00Z</cp:lastPrinted>
  <dcterms:modified xsi:type="dcterms:W3CDTF">2016-02-09T22:43:00Z</dcterms:modified>
  <cp:revision>10</cp:revision>
  <dc:subject/>
  <dc:title>АДМИНИСТРАЦИЯ  ГОРОДСКОГО ПОСЕЛЕНИЯ «ГОРОД АМУРСК»</dc:title>
</cp:coreProperties>
</file>