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 "ГОРОД АМУРСК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02.2016</w:t>
        <w:tab/>
        <w:tab/>
        <w:tab/>
        <w:tab/>
        <w:tab/>
        <w:tab/>
        <w:tab/>
        <w:tab/>
        <w:tab/>
        <w:tab/>
        <w:t>№ 35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Амурск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«Город Амурск» от 07.10.2013 № 251 «Об утверждении муниципальной программы «Молодежь города Амурска» на 2014-2016 годы»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ании Бюджетного кодекса Российской Федерации, с целью приведения в соответствие объемов ассигнования на реализацию муниципальных программ в 2016 году, предусмотренных в паспорте программ, к объемам ассигнований по программа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решением Совета депутатов от 17.12.2015 №190 «О местном бюджете на 2016 год»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постановление администрации городского поселения «Город Амурск» от 07.10.2013 № 251 «Об утверждении муниципальной программы «Молодежь города Амурска» на 2014 – 2016 годы» следующие изменен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Паспорт муниципальной программы «Молодежь города Амурска» на 2014 – 2016 годы» изложить в следующей редакции (ПРИЛОЖЕНИЕ № 1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Мероприятия в рамках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«Молодежь города Амурска» на 2014 – 2016 годы», их основное содержание, сроки исполнения и финансовое обеспечение изложить в новой редакции (ПРИЛОЖЕНИЕ № 2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Таблицу в главе «Сведения о распределении объемов и источников финансирования по годам» изложить в новой редакции (ПРИЛОЖЕНИЕ № 3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>Контроль над исполнением постановления возложить на заместителя главы по социальным вопросам Захарову Е.Н.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городского поселения </w:t>
        <w:tab/>
        <w:tab/>
        <w:tab/>
        <w:tab/>
        <w:tab/>
        <w:t xml:space="preserve">                       Б.П. Редькин</w:t>
      </w:r>
    </w:p>
    <w:p>
      <w:pPr>
        <w:pStyle w:val="Normal"/>
        <w:spacing w:lineRule="exact" w:line="240"/>
        <w:ind w:left="6521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ЛОЖЕНИЕ № 1</w:t>
      </w:r>
    </w:p>
    <w:p>
      <w:pPr>
        <w:pStyle w:val="Normal"/>
        <w:spacing w:lineRule="exact" w:line="240"/>
        <w:ind w:left="6521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exact" w:line="240"/>
        <w:ind w:left="5529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ТВЕРЖДЕН</w:t>
      </w:r>
    </w:p>
    <w:p>
      <w:pPr>
        <w:pStyle w:val="Normal"/>
        <w:spacing w:lineRule="exact" w:line="240"/>
        <w:ind w:left="55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exact" w:line="240"/>
        <w:ind w:left="5529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ородского поселения</w:t>
      </w:r>
    </w:p>
    <w:p>
      <w:pPr>
        <w:pStyle w:val="Normal"/>
        <w:spacing w:lineRule="exact" w:line="240"/>
        <w:ind w:left="5529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«Город Амурск»</w:t>
      </w:r>
    </w:p>
    <w:p>
      <w:pPr>
        <w:pStyle w:val="Normal"/>
        <w:spacing w:lineRule="exact" w:line="240"/>
        <w:ind w:left="5529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т 09.02.2016  № 35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ind w:left="142" w:right="56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right="56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"Молодежь города Амурска" </w:t>
      </w:r>
    </w:p>
    <w:p>
      <w:pPr>
        <w:pStyle w:val="Normal"/>
        <w:ind w:left="142" w:right="56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4 - 2016 годы»</w:t>
      </w:r>
    </w:p>
    <w:p>
      <w:pPr>
        <w:pStyle w:val="Normal"/>
        <w:ind w:left="142" w:right="56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3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32" w:right="-108" w:hanging="0"/>
              <w:rPr/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Молодежь города Амурска" на 2014-2016 годы» (далее – Программа)</w:t>
            </w:r>
          </w:p>
        </w:tc>
      </w:tr>
      <w:tr>
        <w:trPr>
          <w:trHeight w:val="20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пция долгосрочного социально-экономического развития Российской Федерации на период до 2020 год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19.05.1995 № 82-ФЗ "Об общественных объединениях"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8.06.1995 г .№ 98-ФЗ "О государственной поддержке молодежных и детских общественных объединений"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Правительства Российской Федерации от 18 декабря 2006 № 1760-р «Стратегия государственной молодежной политики в Российской Федерации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Верховного Совета Российской Федерации от 3 июня 1993 года № 5090-1 «Об основных направлениях государственной молодежной политики в Российской Федерации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Хабаровского края от 24 декабря 1999 г. № 175 «Об основах молодежной политики в Хабаровском крае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Хабаровского края от 04.05.2012          № 144-пр "О конкурсах общественно полезных проектов (программ) в области государственной молодежной политики"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городского поселения "Город Амурск" (принят решением Совета депутатов городского поселения «Город Амурск» от 23.06.2005 № 17) (ред. 20.12.2010) (Зарегистрировано в ГУ Минюста Росси по Дальневосточному федеральному округу 11.11.2005   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5011012005001)</w:t>
            </w:r>
          </w:p>
        </w:tc>
      </w:tr>
      <w:tr>
        <w:trPr>
          <w:trHeight w:val="7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азчик 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ского поселения «Город Амурск» Амурского муниципального района Хабаровского кр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екта 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 администрации городского поселения «Город Амурск» Амурского муниципального района Хабаровского края</w:t>
            </w:r>
          </w:p>
          <w:p>
            <w:pPr>
              <w:pStyle w:val="Normal"/>
              <w:ind w:left="-108"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и мероприятий 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ые подразделения администрации городского поселения «Город Амурск»: сектор по молодежной политике, отдел культуры, отдел по физической культуре и спорту, отдел экономики, финансовый отдел.</w:t>
            </w:r>
          </w:p>
        </w:tc>
      </w:tr>
      <w:tr>
        <w:trPr>
          <w:trHeight w:val="12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 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успешной социализации и эффективной самореализации молодёжи, развитие потенциала молодёжи и его использование в интересах инновационного развития города, повышение активности молодежи в решении городских проблем. 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формированию патриотических чувств, правовых, культурных и нравственных ценностей. Воспитание толерантности, уважения к истории России, края, района и город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лечение молодёжи в социальную практику, обеспечение поддержки волонтёрской, творческой, предпринимательской активности, профориентационной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держка молодёжных социальных инициатив, инновационной деятельност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формированию у молодых людей отношения к здоровью, семье как важным жизненным ценностя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ддержка молодых людей различных категор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щита молодых граждан от деструктивных влияний и </w:t>
            </w:r>
            <w:r>
              <w:rPr>
                <w:rFonts w:cs="Times New Roman" w:ascii="Times New Roman" w:hAnsi="Times New Roman"/>
                <w:bCs/>
                <w:spacing w:val="-22"/>
                <w:sz w:val="26"/>
                <w:szCs w:val="26"/>
              </w:rPr>
              <w:t>негативных проявлен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онно-методическая работа по обеспечению эффективной молодежной полити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нформирование о реализации молодёжной политики. </w:t>
            </w:r>
          </w:p>
        </w:tc>
      </w:tr>
      <w:tr>
        <w:trPr>
          <w:trHeight w:val="28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32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целевые направления 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комплексной системы гражданского и патриотического воспитания молодеж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6"/>
                <w:szCs w:val="26"/>
              </w:rPr>
              <w:t xml:space="preserve">Развитие инициативы и общественной активности молодежи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йствие деятельности детских и молодежных общественных объединений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и организаций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Содействие в реализации социальных инициатив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вопросов занятости молодежи, профессионального самоопределения, организация досуга работающей молодеж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ация молодежи в социо-культурную жизнь общества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уляризация здорового образа жизни в молодежной среде. Профилактика асоциальных явлений в молодежной среде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йствие в решении жизненных проблем молодой семьи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оддержка </w:t>
            </w:r>
            <w:r>
              <w:rPr>
                <w:rFonts w:cs="Times New Roman" w:ascii="Times New Roman" w:hAnsi="Times New Roman"/>
                <w:bCs/>
                <w:spacing w:val="-3"/>
                <w:sz w:val="26"/>
                <w:szCs w:val="26"/>
              </w:rPr>
              <w:t>молодой семь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6"/>
                <w:szCs w:val="26"/>
              </w:rPr>
              <w:t>Поддержка молодёжи в организации международных отношений.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Целевые индикаторы Программы и их значения 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 молодых людей, участвующих в деятельности детских и молодёжных общественных объединений, в общем количестве молодёжи (в 2014 году – 2300 чел., в 2015 году – 2350 чел., в 2016 году – 2400 чел.)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олодых людей, вовлечённых в проекты и программы в сфере реабилитации, социальной адаптации и профилактики асоциального поведения (не менее 900 чел. в 2014 г., не менее </w:t>
            </w:r>
            <w:r>
              <w:rPr>
                <w:spacing w:val="-22"/>
                <w:sz w:val="26"/>
                <w:szCs w:val="26"/>
              </w:rPr>
              <w:t>1000 чел. в 2015 г., не менее  1100 чел. в 2016 г)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личество профинансированных и реализованных проектов (в</w:t>
            </w:r>
            <w:r>
              <w:rPr>
                <w:sz w:val="26"/>
                <w:szCs w:val="26"/>
              </w:rPr>
              <w:t xml:space="preserve"> 2014 году – 7, в 2015 году – 9, в 2016 году – 12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творческих и социально активных молодых людей, получивших премии главы города (</w:t>
            </w:r>
            <w:r>
              <w:rPr>
                <w:sz w:val="26"/>
                <w:szCs w:val="26"/>
              </w:rPr>
              <w:t xml:space="preserve">в 2014 г. – 40 чел., в 2015 г. – </w:t>
            </w:r>
            <w:r>
              <w:rPr>
                <w:spacing w:val="-22"/>
                <w:sz w:val="26"/>
                <w:szCs w:val="26"/>
              </w:rPr>
              <w:t>45 чел., в 2016 г. – 50 чел</w:t>
            </w:r>
            <w:r>
              <w:rPr>
                <w:color w:val="000000"/>
                <w:spacing w:val="-22"/>
                <w:sz w:val="26"/>
                <w:szCs w:val="26"/>
              </w:rPr>
              <w:t>)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/>
            </w:pPr>
            <w:r>
              <w:rPr>
                <w:sz w:val="26"/>
                <w:szCs w:val="26"/>
              </w:rPr>
              <w:t>Количество участников мероприятий для молодых людей с ограниченными возможностями здоровья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в 2014 г. – 90 чел., в 2015 г. – 100 чел</w:t>
            </w:r>
            <w:r>
              <w:rPr>
                <w:spacing w:val="-22"/>
                <w:sz w:val="26"/>
                <w:szCs w:val="26"/>
              </w:rPr>
              <w:t>., в 2016 г. – 120 чел</w:t>
            </w:r>
            <w:r>
              <w:rPr>
                <w:color w:val="000000"/>
                <w:spacing w:val="-22"/>
                <w:sz w:val="26"/>
                <w:szCs w:val="26"/>
              </w:rPr>
              <w:t>)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/>
            </w:pPr>
            <w:r>
              <w:rPr>
                <w:sz w:val="26"/>
                <w:szCs w:val="26"/>
              </w:rPr>
              <w:t>Количество охваченных детей и молодёжи, иных категорий граждан социальными услугами в рамках реализации программ молодёжных, детских объединений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2014 году – 1000 чел., в 2015 году – 1100 чел., в 2016 году – 1200 чел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/>
            </w:pPr>
            <w:r>
              <w:rPr>
                <w:sz w:val="26"/>
                <w:szCs w:val="26"/>
              </w:rPr>
              <w:t>Количество участников досуговых программ и мероприятий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в 2014 году – 11000 чел., в 2015 году – 11000 чел., в 2016 году – 12000 чел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ежи 14–18 лет, включенной в различные формы занятости - трудоустройство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 xml:space="preserve">в 2014 г. – 300 чел., в 2015 г. – 320 чел., </w:t>
            </w:r>
            <w:r>
              <w:rPr>
                <w:spacing w:val="-22"/>
                <w:sz w:val="26"/>
                <w:szCs w:val="26"/>
              </w:rPr>
              <w:t>в 2016 г. – 320 чел</w:t>
            </w:r>
            <w:r>
              <w:rPr>
                <w:color w:val="000000"/>
                <w:spacing w:val="-22"/>
                <w:sz w:val="26"/>
                <w:szCs w:val="26"/>
              </w:rPr>
              <w:t>)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йствующих детских и молодежных общественных объединений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в 2014 году – 30 шт., в 2015 году – 30 шт., в 2016 году – 30 шт.)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олодых людей, принявших участие в патриотических мероприятиях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2014 г. – 6000 чел., в 2015 г. – </w:t>
            </w:r>
            <w:r>
              <w:rPr>
                <w:spacing w:val="-22"/>
                <w:sz w:val="26"/>
                <w:szCs w:val="26"/>
              </w:rPr>
              <w:t>6500 чел., в 2016 г. – 7000</w:t>
            </w:r>
            <w:r>
              <w:rPr>
                <w:sz w:val="26"/>
                <w:szCs w:val="26"/>
              </w:rPr>
              <w:t xml:space="preserve"> чел.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/>
            </w:pPr>
            <w:r>
              <w:rPr>
                <w:sz w:val="26"/>
                <w:szCs w:val="26"/>
              </w:rPr>
              <w:t xml:space="preserve">Количество участников, профилактических мероприятий по здоровому образу жизни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 2014 г. – 3500 чел., в 2015 г. – 4000 чел., в 2016 г. – 4500 чел</w:t>
            </w:r>
            <w:r>
              <w:rPr>
                <w:color w:val="000000"/>
                <w:sz w:val="26"/>
                <w:szCs w:val="26"/>
              </w:rPr>
              <w:t>).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ормативно-правовое обеспечение 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  <w:tab w:val="left" w:pos="150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итуция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  <w:tab w:val="left" w:pos="150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ый кодекс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33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262" w:leader="none"/>
                <w:tab w:val="left" w:pos="1509" w:leader="none"/>
              </w:tabs>
              <w:ind w:left="0" w:firstLine="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31 декабря 2005 года № 199-ФЗ «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оссийской Федерации и субъектов РФ, а также с расширением перечня вопросов местного значения муниципальных образований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337" w:leader="none"/>
                <w:tab w:val="left" w:pos="1509" w:leader="none"/>
              </w:tabs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4 июня 1999 г.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" w:leader="none"/>
                <w:tab w:val="left" w:pos="322" w:leader="none"/>
                <w:tab w:val="left" w:pos="1509" w:leader="none"/>
              </w:tabs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4 июля 1998 года N 124-ФЗ "Об основных гарантиях прав ребенка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" w:leader="none"/>
                <w:tab w:val="left" w:pos="322" w:leader="none"/>
                <w:tab w:val="left" w:pos="1509" w:leader="none"/>
              </w:tabs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19 мая 1995 г. № 82-ФЗ «Об общественных объединениях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" w:leader="none"/>
                <w:tab w:val="left" w:pos="322" w:leader="none"/>
                <w:tab w:val="left" w:pos="1509" w:leader="none"/>
              </w:tabs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8 июня 1995 № 98-ФЗ «О государственной поддержке молодежных и детских общественных объединений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" w:leader="none"/>
                <w:tab w:val="left" w:pos="322" w:leader="none"/>
                <w:tab w:val="left" w:pos="1509" w:leader="none"/>
              </w:tabs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Президента Российской Федерации от 24 июня 1993 г., № 459-рп «О праздновании Дня молодеж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  <w:tab w:val="left" w:pos="1509" w:leader="none"/>
              </w:tabs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16 сентября 1992г. № 1075 «О первоочередных мерах в области государственной молодежной политик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  <w:tab w:val="left" w:pos="1509" w:leader="none"/>
              </w:tabs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Правительства Российской Федерации от 18 декабря 2006 № 1760-р «Стратегия государственной молодежной политики в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217" w:leader="none"/>
                <w:tab w:val="left" w:pos="1509" w:leader="none"/>
              </w:tabs>
              <w:ind w:left="67" w:hanging="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Хабаровского края от 24 декабря 1999 г. № 175 «Об основах молодежной политики в Хабаровском крае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322" w:leader="none"/>
                <w:tab w:val="left" w:pos="1509" w:leader="none"/>
              </w:tabs>
              <w:ind w:left="67" w:hanging="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городского поселения «Город Амурск» от 14 июля 2010 года № 89 «Об утверждении Порядка разработки, утверждения и реализации ведомственных целевых программ за счет средств местного бюджета и порядка ведения реестра ведомственных целевых программ в городском поселении «Город Амурск».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09" w:leader="none"/>
              </w:tabs>
              <w:spacing w:before="0" w:after="0"/>
              <w:ind w:left="5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рмативно-правовое и организационное обеспечение </w:t>
            </w:r>
            <w:r>
              <w:rPr>
                <w:color w:val="000000"/>
                <w:spacing w:val="-22"/>
                <w:sz w:val="26"/>
                <w:szCs w:val="26"/>
              </w:rPr>
              <w:t>молодежной политики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09" w:leader="none"/>
              </w:tabs>
              <w:spacing w:before="0" w:after="0"/>
              <w:ind w:left="5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йшее развитие взаимодействия и социального партнерства органов власти и молодежи, молодежных организаций, некоммерческих объединений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09" w:leader="none"/>
              </w:tabs>
              <w:spacing w:before="0" w:after="0"/>
              <w:ind w:left="51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ведение мероприятий (патриотических, экологических, профилактических, культурно-массовых, спортивных и др.) для детей и молодежи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09" w:leader="none"/>
              </w:tabs>
              <w:spacing w:before="0" w:after="0"/>
              <w:ind w:left="5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ршенствование информационно-консультативной и методической поддержки молодых людей</w:t>
            </w:r>
            <w:r>
              <w:rPr>
                <w:color w:val="000000"/>
                <w:spacing w:val="-22"/>
                <w:sz w:val="26"/>
                <w:szCs w:val="26"/>
              </w:rPr>
              <w:t>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09" w:leader="none"/>
              </w:tabs>
              <w:spacing w:before="0" w:after="0"/>
              <w:ind w:left="5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онкурсов молодежных проектов, имеющих значение для решения социальных проблем и развития города.</w:t>
            </w:r>
          </w:p>
        </w:tc>
      </w:tr>
      <w:tr>
        <w:trPr>
          <w:trHeight w:val="5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льнейшее развитие молодежных социальных инициатив, привлечение к их реализации до 2 тысяч человек ежегодно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озитивных форм молодежного досуга, привлечение к мероприятиям более 10 тысяч молодых людей ежегодно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молодёжи, участвующей в добровольческой деятельности, до 10 проц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олодёжи, участвующей в деятельности детских и молодёжных общественных объединений, на 10 проц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организации мероприятий по укреплению института молодой семьи, привлечение к участию в мероприятиях для молодых семей до 1,5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ячи человек ежегодно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временной занятости несовершеннолетних граждан в возрасте от 14 до 18 лет – до 300 человек ежегодно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наркомании, безнадзорности и правонарушений в молодежной среде (доля молодежи, охваченной профилактическими мероприятиями, от общего числа молодежи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величение числа молодых людей (рост на 5 %), получивших необходимую информац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мореализации и социальной адапт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олодых людей, участвующих в мероприятиях (конкурсах, фестивалях), от общего количества молодёжи (не менее 10 процентов ежегодно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олодых людей, принимающих участие в добровольческой деятельности, от общего количества молодёжи (не менее 10 процентов ежегодно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т числа молодых людей, проявляющих социально значимую, деловую, предпринимательскую, творческую, спортивную активность по сравнению с 2013 г. на 10 %;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  <w:tab w:val="left" w:pos="353" w:leader="none"/>
              </w:tabs>
              <w:spacing w:before="0" w:after="0"/>
              <w:ind w:left="51" w:firstLine="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величение масштаба мероприятий в рамках целевых направлений деятельности (Рост числа молодых людей, принимающих участие в акциях и мероприятиях на 10 %). </w:t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ок и место реализации 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реализуется с 01 января 2014 года по 31 декабря 2016 года на территории города Амурска</w:t>
            </w:r>
          </w:p>
        </w:tc>
      </w:tr>
      <w:tr>
        <w:trPr>
          <w:trHeight w:val="12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сновные источники финансирования Программы 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1" w:leader="none"/>
                <w:tab w:val="left" w:pos="1692" w:leader="none"/>
              </w:tabs>
              <w:ind w:left="644" w:hanging="64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ского поселения «Город Амурск»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1" w:leader="none"/>
                <w:tab w:val="left" w:pos="1692" w:leader="none"/>
              </w:tabs>
              <w:ind w:left="644" w:hanging="64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вольные пожертвования юридических и физических лиц.</w:t>
            </w:r>
          </w:p>
        </w:tc>
      </w:tr>
      <w:tr>
        <w:trPr>
          <w:trHeight w:val="16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граммы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из бюджета города Амурска – 1449000 рублей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Программы по годам реализации: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од – 649000 рублей;</w:t>
            </w:r>
          </w:p>
          <w:p>
            <w:pPr>
              <w:pStyle w:val="Style17"/>
              <w:tabs>
                <w:tab w:val="clear" w:pos="708"/>
                <w:tab w:val="left" w:pos="1692" w:leader="none"/>
              </w:tabs>
              <w:ind w:left="0" w:hanging="0"/>
              <w:jc w:val="both"/>
              <w:rPr/>
            </w:pPr>
            <w:r>
              <w:rPr>
                <w:b/>
                <w:sz w:val="26"/>
                <w:szCs w:val="26"/>
              </w:rPr>
              <w:t>2015 год – 400000 рублей;</w:t>
            </w:r>
          </w:p>
          <w:p>
            <w:pPr>
              <w:pStyle w:val="Style17"/>
              <w:tabs>
                <w:tab w:val="clear" w:pos="708"/>
                <w:tab w:val="left" w:pos="1692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 год – 400000 рублей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: объемы финансирования Программы уточняются ежегодно при формировании бюджета городского поселения «Город Амурск» на очередной финансовый год.</w:t>
            </w:r>
          </w:p>
        </w:tc>
      </w:tr>
      <w:tr>
        <w:trPr>
          <w:trHeight w:val="16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Показатели эффективности расходования бюджетных средств 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ценка эффективности расходования бюджетных средств производится ежегодно на основе использования целевых индикаторов. Оценка эффективности Программы производится путем сравнения значений целевых индикаторов в 2013 году с установленными значениями на 2014 - 2015годы.</w:t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Организационная схема управления контроля над реализацией Программы 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нтроль над реализацией Программы обеспечивают структурные подразделения администрации города Амурска: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409" w:leader="none"/>
              </w:tabs>
              <w:spacing w:before="0" w:after="0"/>
              <w:ind w:left="5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тор по молодежной политике 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409" w:leader="none"/>
              </w:tabs>
              <w:spacing w:before="0" w:after="0"/>
              <w:ind w:left="50" w:hanging="0"/>
              <w:rPr/>
            </w:pPr>
            <w:r>
              <w:rPr>
                <w:color w:val="000000"/>
                <w:sz w:val="26"/>
                <w:szCs w:val="26"/>
              </w:rPr>
              <w:t>финансовый отдел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409" w:leader="none"/>
              </w:tabs>
              <w:spacing w:before="0" w:after="0"/>
              <w:ind w:left="5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экономики</w:t>
            </w:r>
          </w:p>
        </w:tc>
      </w:tr>
    </w:tbl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4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4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олодежной политике </w:t>
        <w:tab/>
        <w:tab/>
        <w:tab/>
        <w:tab/>
        <w:tab/>
        <w:tab/>
        <w:t>Т.В. Царёва</w:t>
      </w:r>
    </w:p>
    <w:p>
      <w:pPr>
        <w:pStyle w:val="Normal"/>
        <w:spacing w:lineRule="exact" w:line="240"/>
        <w:ind w:left="5954" w:firstLine="4111"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ИЛОЖЕНИЕ № 2</w:t>
      </w:r>
    </w:p>
    <w:p>
      <w:pPr>
        <w:pStyle w:val="Normal"/>
        <w:spacing w:lineRule="exact" w:line="240"/>
        <w:ind w:left="5954" w:firstLine="4111"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spacing w:lineRule="exact" w:line="240"/>
        <w:ind w:left="5954" w:firstLine="4111"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УТВЕРЖДЕНЫ</w:t>
      </w:r>
    </w:p>
    <w:p>
      <w:pPr>
        <w:pStyle w:val="Normal"/>
        <w:spacing w:lineRule="exact" w:line="240"/>
        <w:ind w:left="5954" w:firstLine="4111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постановлением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администрации </w:t>
      </w:r>
    </w:p>
    <w:p>
      <w:pPr>
        <w:pStyle w:val="Normal"/>
        <w:spacing w:lineRule="exact" w:line="240"/>
        <w:ind w:left="5954" w:firstLine="411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ородского поселения</w:t>
      </w:r>
    </w:p>
    <w:p>
      <w:pPr>
        <w:pStyle w:val="Normal"/>
        <w:spacing w:lineRule="exact" w:line="240"/>
        <w:ind w:left="5954" w:firstLine="411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«Город Амурск»</w:t>
      </w:r>
    </w:p>
    <w:p>
      <w:pPr>
        <w:pStyle w:val="Normal"/>
        <w:spacing w:lineRule="exact" w:line="240"/>
        <w:ind w:left="5954" w:firstLine="4111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т 09.02.2016  № 35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МЕРОПРИЯТИЯ В РАМКАХ МУНИЦИПАЛЬНОЙ ПРОГРАММЫ «МОЛОДЕЖЬ ГОРОДА АМУРСКА» (2014 – 2016 ГОДЫ», ИХ ОСНОВНОЕ СОДЕРЖАНИЕ, СРОКИ ИСПОЛНЕНИЯ 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ФИНАНСОВ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формируется исходя из целей и задач данной Программы. Комплекс программных мероприятий уточняется ежегодно с учетом объема имеющихся бюджетных средст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Программа создает условия для осуществления следующих основных целевых направлений реализации молодежной политики на территории города Амурска</w:t>
      </w:r>
    </w:p>
    <w:p>
      <w:pPr>
        <w:pStyle w:val="TextBody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42"/>
        <w:gridCol w:w="6095"/>
        <w:gridCol w:w="993"/>
        <w:gridCol w:w="1291"/>
        <w:gridCol w:w="977"/>
        <w:gridCol w:w="1117"/>
        <w:gridCol w:w="991"/>
        <w:gridCol w:w="18"/>
        <w:gridCol w:w="2977"/>
      </w:tblGrid>
      <w:tr>
        <w:trPr>
          <w:trHeight w:val="8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 (тыс. руб.)</w:t>
            </w:r>
          </w:p>
        </w:tc>
        <w:tc>
          <w:tcPr>
            <w:tcW w:w="2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Организаторы и исполнители</w:t>
            </w:r>
          </w:p>
        </w:tc>
      </w:tr>
      <w:tr>
        <w:trPr>
          <w:trHeight w:val="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о-управленческая деятельность</w:t>
            </w:r>
            <w:r>
              <w:rPr>
                <w:b/>
                <w:bCs/>
                <w:sz w:val="26"/>
                <w:szCs w:val="26"/>
              </w:rPr>
              <w:t xml:space="preserve"> и укрепление нормативно-правовой базы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нормативно-правовых документов в области реализации государственной молодёжной политики на территории г.Аму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зработка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ние и утверждени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поряжений администрации городского поселения г. Амурск «О ежегодной премии главы города лучшим представителям молодежи г.Амурска, посвященной Дню молодежи России», «О награждении специалистов, внёсших вклад в развитие молодёжной политики в г. Амурске», к окончанию календарного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здание информационного аналитического реестра детских и молодежных общественных объединений и организаций, расположенных на территории города, в целях разработки единого плана их деятельности в сфере общественно-значимых инициа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Ежегодно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ециалистов сектора по молодежной политике в курсовой подготовке кадров на базе ДВАГ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азначени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оложений, постановлений, распоряжений по основ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ь период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ирование комплексной системы гражданского и патриотического воспитания молодежи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действие деятельности детским и молодежным общественным объединения патриотической направленности, патриотических клубов и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и сопровождение деятельности городского церемониального отряда «Витяз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По назначени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41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заимодействие с Советом ветеранов войны и труда, Объединенным военным комиссариатом г.Амурска по вопросам патриотического воспитания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, Совет ветеранов войны и труда, Объединенным военным комиссариатом г.Амурска.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городской акции «Победный ма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молодежных акций «Чистый город», «Чистый двор», природоохранной акции «Марш парков» по благоустройству территории и прилегающих зон отдыха жителе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 праздника День дв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ведение тематических кинопоказов. Ретроспективный показ лучших отечественных фильмов патриотической те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Отдел культуры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акций по вручению паспортов гражданина России молодежи города (14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кции «Мы - граждане России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шефской работы патриотических, детских и молодежных общественных объединений над ветеранами Великой Отечественной войны. Участие в молодежной социальной акции «Ветеран живет ряд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на асфальте, посвященный Дню Победы, Дню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щиты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цикла газетных публикаций по гражданскому становлению, духовно-нравственному и патриотическому воспитанию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, СМИ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чебно-игровых сборов, мастер-классов патриотическ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цикла тематических книжных выставок «Военная история Ро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Отдел культуры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еализация проекта по развитию добровольческих инициатив в молодежной среде «Солнышко в сердц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городских гражданско-патриотических, оборонно-спортивных, военно-патриотических акций, сборов, соревнований,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, отдел по физической культуре и спорту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молодежи к участию в выбор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2 раздел «Формирование комплексной системы гражданского и патриотического воспитания молодежи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35,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ru-RU"/>
              </w:rPr>
              <w:t>0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97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center"/>
              <w:rPr/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 xml:space="preserve">Развитие инициативы и общественной активности молодежи. </w:t>
            </w:r>
            <w:r>
              <w:rPr>
                <w:b/>
                <w:sz w:val="26"/>
                <w:szCs w:val="26"/>
              </w:rPr>
              <w:t>Содействие деятельности детских и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ых общественных объединений и организаций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казание помощи некоммерческим организациям, занимающихся проблемами молодежи (пропаганда здорового образа жизни, молодежные проекты, молодежные С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тажировок и учёбы молодёжного акт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азначени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азвитие волонтерского движения в городе, обучение волонтеров. Проведение акций «БлагоДарю»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научно-практических конференциях, семинарах, "круглых столах" по актуальным проблемам молодежных и детских общественных организаций и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азначени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азвитие инфраструктуры для реализации молодежными организациями собственных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презентации детских и молодежных общественных объединений г.Аму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школы лидера и конкурса среди лидеров детских и молодежных общественны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,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стреч руководителей администрации г.Амурска, Совета депутатов города с руководителями детских и молодежных общественных объединений и организаций, лидерами студенческого самоуправления, молодежными активис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казание методической помощи в проведении мероприятий детским и молодежным общественными объединениями, организац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ведение городских учебно-игровых сборов волонтерских отря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вместных акций, проектов, мероприятий с детскими и молодежными общественными объеди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в развитии детского и молодежного кино в г.Амурске, молодёжных СМИ. Проведение профильных мастер – клас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,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ревнований по дворовым иг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мероприятий по формированию активной жизненной поз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ческая школа-практикум экологическ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мониторингов и комплексных исследований по вопросам молодёжной проблематики, в том числ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роблемам, связанным с асоциальными явлениям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опросам распространения идей нетрадиционных религий в молодежной среде и влияния их на психологическое здоровье молодеж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роблемам творческого, интеллектуального, эстетического уровня молодеж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зучению запросов, потребностей и направлений в системе детского, молодежного и семейного отдых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другим направлениям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3 разделу «</w:t>
            </w:r>
            <w:r>
              <w:rPr>
                <w:b/>
                <w:bCs/>
                <w:i/>
                <w:iCs/>
                <w:spacing w:val="-1"/>
                <w:sz w:val="26"/>
                <w:szCs w:val="26"/>
              </w:rPr>
              <w:t xml:space="preserve">Развитие инициативы и общественной активности молодежи. </w:t>
            </w:r>
            <w:r>
              <w:rPr>
                <w:b/>
                <w:i/>
                <w:sz w:val="26"/>
                <w:szCs w:val="26"/>
              </w:rPr>
              <w:t>Содействие деятельности детских и молодежных общественных объединений и объединений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lang w:val="ru-RU"/>
              </w:rPr>
              <w:t>6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6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5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йствие в реализации социальных инициатив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действие в реализации социально-значимых программ и проектов молодежных и детских общественных организаций и объединений на конкурсной осн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едоставление имеющейся в городе материально–технической базы для поддержки проектов детских и молодежных общественны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курса программ молодежных и детских общественных объединений «ПЕРСПЕКТИ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4разделу «</w:t>
            </w:r>
            <w:r>
              <w:rPr>
                <w:b/>
                <w:bCs/>
                <w:i/>
                <w:iCs/>
                <w:spacing w:val="-1"/>
                <w:sz w:val="26"/>
                <w:szCs w:val="26"/>
              </w:rPr>
              <w:t>Содействие в реализации социальных инициатив</w:t>
            </w:r>
            <w:r>
              <w:rPr>
                <w:b/>
                <w:i/>
                <w:sz w:val="26"/>
                <w:szCs w:val="26"/>
              </w:rPr>
              <w:t>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5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шение вопросов занятости молодежи, профессионального самоопределения,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досуга работающей молодеж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действие в трудоустройстве молодежи и несовершеннолетних на временные работы и обществен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, отдел экономики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в трудоустройстве безработных граждан, испытывающих трудности в поиске работы  (в том числе – несовершеннолетние от 16 до 18 лет, инвалиды, многодетные и одинокие родители, воспитывающие несовершеннолетних детей, детей – инвалидов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, отдел экономики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действие во временном трудоустройстве безработных граждан из числа выпускников учреждений начального и среднего профессионального образования, ищущих работу впер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, отдел экономик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трудового лета на городском форуме молодёжи «Близкие горизон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, отдел экономики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трудовых молодежных отрядов по реализации социально-значимых дел</w:t>
            </w:r>
            <w:r>
              <w:rPr>
                <w:sz w:val="26"/>
                <w:szCs w:val="26"/>
              </w:rPr>
              <w:t xml:space="preserve"> (подростковых трудовых бригад и отрядов по благоустройству гор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рофконсультационной службы (проведение акций «Профессиональный выбор», «Есть такая профессия», экскурсионные программы на пред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, отдел экономики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еализация инициативных проектов по проблемам занятости и трудоустройства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действие в организации стажировок специалистов по работе с молодеж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действие в организации прохождения производственных практик студентами города на объектах и  службах город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еализация совместных мероприятий с предприятиями и учреждениями города  по организации работы с молодеж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рганизация и проведение круглого стола с представителями молодых предпринимателей, администрацией г.Амурска, СМИ, Бизнес центром по проблема молодежного предприниматель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в обеспечении деятельности общественного Совета молодеж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По назначени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обучающих семинаров для лидеров молодежного актива предприятий и организаци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руглых столов, семинаров для работающей молодежи совместно с администрацией города по проблемам социально-экономического развития г.Аму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конкурсов профессионального мастерства среди молодых рабочих и служащ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спортивно-массовых мероприятий для работающей молодежи (стрельба, пейнтбол, плаванье, туристическая полоса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, отдел по физической культуре и спорту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ведение массовых мероприятий, направленных на повышение престижа рабочих профессий, с молодежью, обучающейся в Амурском политехническом технику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азание методической и консультативной помощи молодежи в организации и открытии предпринимательской деятельности и вопросам инвестиционного проектирования и бизнес план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,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Участие в проведении мероприятий, посвященных Дню Российско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ддержка молодежных печатных средств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Проведение туристического слета для работающе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здание раздела «Молодежь г.Амурска» (его ежемесячное пополнение) на официальном городском сайте, в целях информационной поддержки в различных аспектах жизнедеятельности молодежи и пропаганды муниципальной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конкурса среди предприятий на лучшую постановку работы с молодеж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ивлечение общественных молодежных и студенческих объединений к решению проблем занят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5 разделу «Решение вопросов занятости молодежи, профессионального самоопределения, организация досуга работающей молодежи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65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теграция молодежи в социо-культурную жизнь общества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мероприятий в дни каникулярного отдыха детей и подро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здание цикла газетных публикаций в целях пропаганды достижений молодежи в различных аспектах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, СМ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в реализации гражданских инициатив молодежи, участие в общественно-значимой и социально-полез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фестиваля современного спортивного танц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конкурса фоторабот в компьютерной графике «Амурск-город молодых». Организация выст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конкурса фотографий «Амурск-молодежь-будуще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системы мероприятий по выявлению и поддержке талантливой молодежи в го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цикла игр для молодых людей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олодёжных фестивалей различн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,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фоторабот «ОБЪЕКТИВный взгляд на природ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творчества инвалидов «Вместе мы сможем больш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ТОГО по 6 разделу «Интеграция молодежи в социо-культурную жизнь общества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3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4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пуляризация здорового образа жизни в молодежной среде.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филактика асоциальных явлений в молодежной сред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овое проведение информационной работы с индивидуальными предпринимателями в сфере ограничения рекламы и ответственности за реализацию алкоголесодержащей продукции, табачных изделий несовершеннолетн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требительского рынка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конкурса социальной рекламы. Участие в краевых, всерос</w:t>
            </w:r>
            <w:r>
              <w:rPr>
                <w:bCs/>
                <w:sz w:val="26"/>
                <w:szCs w:val="26"/>
                <w:lang w:val="ru-RU"/>
              </w:rPr>
              <w:t>с</w:t>
            </w:r>
            <w:r>
              <w:rPr>
                <w:bCs/>
                <w:sz w:val="26"/>
                <w:szCs w:val="26"/>
              </w:rPr>
              <w:t xml:space="preserve">ийских конкурсах социальной реклам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тематических дискотек, лекций, бесед, книжных выставок по формированию здорового образа жизни и профилактике правонарушений по профилактике асоциальных явлений в молодежной сре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тор по молодежной политике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ультуры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городских акций социальн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ейд по предприятиям общественного питания с целью выявления нарушений нахождение несовершеннолетних (до 16 лет), в данных местах, фактов выявления продажи алкоголесодержащей продукции несовершеннолетн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В летний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, сектор потребительского рынка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в развитии молодежных спортивно-технических видов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Ежегодно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, отдел по физической культуре и спорту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здание дворовых профильных подростковых площадок на летний пери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труктурные подразделения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поддержки программ общественных организаций, способствующих профилактике девиантного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айонных акциях, направленных на профилактику правонарушений среди несовершеннолетних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астие в акции «Помоги собраться в школ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олодежных акций и мероприятий, направленных на пропаганду здорового образа жизни, профилактики правонарушений среди подро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соревнований по популярным в молодёжной среде в т.ч. нетрадиционным («экстримальным») видам спор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, отдел по физической культуре и спорту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проведении районной комплексной межведомственной операции «Подрост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труктурные подразделения администраци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в организации внеурочной занятости подростков. Организация туристких и краеведческих экспеди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Бюджет город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 по социальной интеграции инвалидов, молодых людей, оказавш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7 разделу «Популяризация здорового образа жизни в молодежной среде. Профилактика асоциальных явлений в молодежной среде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5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4</w:t>
            </w: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действие в решении жизненных проблем молодой семьи,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оддержка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6"/>
                <w:szCs w:val="26"/>
              </w:rPr>
              <w:t>молодой семь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ая поддержка молодых семей, имеющих возможность участвовать в </w:t>
            </w:r>
            <w:r>
              <w:rPr>
                <w:bCs/>
                <w:sz w:val="26"/>
                <w:szCs w:val="26"/>
              </w:rPr>
              <w:t xml:space="preserve">целевой программе «Жилье для молодых семей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ые подразделения администраци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действие в обеспечении жилыми помещениями детей-сирот, выпускников детских домов, проф. Учреждений при выпуске из указанных учреждений (не имеющих закрепленного жиль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учету жилья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действие молодым семьям в улучшении жилищных условий посредством участия в государственных програм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выпуск информационно–методических материалов «Доступное жилье – молодым семьям» для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ые подразделения администраци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конкурсов среди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здание цикла газетных публикаций, телепередач в целях укрепления института молодой семьи и социальной поддержки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Сектор по молодежной политике, СМИ</w:t>
            </w:r>
          </w:p>
        </w:tc>
      </w:tr>
      <w:tr>
        <w:trPr>
          <w:trHeight w:val="9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поздравления семей, воспитывающих опекаемых детей, детей из студенческих семей, обучающихся в учреждениях начального и среднего профессионального образования (Международный день семьи – 15 м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30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городского семейного турслё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306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ИТОГО по 8 разделу «Содействие в решении жизненных проблем молодой семьи, </w:t>
            </w:r>
            <w:r>
              <w:rPr>
                <w:b/>
                <w:bCs/>
                <w:i/>
                <w:sz w:val="26"/>
                <w:szCs w:val="26"/>
              </w:rPr>
              <w:t xml:space="preserve">поддержка </w:t>
            </w:r>
            <w:r>
              <w:rPr>
                <w:b/>
                <w:bCs/>
                <w:i/>
                <w:spacing w:val="-3"/>
                <w:sz w:val="26"/>
                <w:szCs w:val="26"/>
              </w:rPr>
              <w:t>молодой семьи</w:t>
            </w:r>
            <w:r>
              <w:rPr>
                <w:b/>
                <w:i/>
                <w:sz w:val="26"/>
                <w:szCs w:val="26"/>
              </w:rPr>
              <w:t>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4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держка молодёжи в организации международных отношений</w:t>
            </w:r>
          </w:p>
        </w:tc>
      </w:tr>
      <w:tr>
        <w:trPr>
          <w:trHeight w:val="30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действие в участии молодёжи города в международных конкурс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30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, направленных на познание культур разных стран, нар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молодежной политике</w:t>
            </w:r>
          </w:p>
        </w:tc>
      </w:tr>
      <w:tr>
        <w:trPr>
          <w:trHeight w:val="306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9 разделу «Поддержка молодёжи в организации международных отношений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ЕГО по реализации Программы по год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649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40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реализации Программ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Бюджет города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49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___________________________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Заведующий сектором по молодежной политике</w:t>
        <w:tab/>
        <w:tab/>
        <w:tab/>
        <w:tab/>
        <w:tab/>
        <w:tab/>
        <w:tab/>
        <w:tab/>
        <w:tab/>
        <w:t>Т.В. Царёва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exact" w:line="240"/>
        <w:ind w:left="6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exact" w:line="240"/>
        <w:ind w:left="6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exact" w:line="24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Амурск»</w:t>
      </w:r>
    </w:p>
    <w:p>
      <w:pPr>
        <w:pStyle w:val="Normal"/>
        <w:spacing w:lineRule="exact" w:line="24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9.02.2016  №  35</w:t>
      </w:r>
    </w:p>
    <w:p>
      <w:pPr>
        <w:pStyle w:val="Normal"/>
        <w:spacing w:lineRule="exact" w:line="240"/>
        <w:ind w:left="6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ведения о распределении объемов и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сточников финансирования по годам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06 октября 2003 № 131-ФЗ (в части организации и осуществления мероприятий по работе с детьми и молодежью в поселении), в Программе предусмотрены мероприятия по 8-ми основным целевым направлениям деятельности, выполнение которых позволит решить поставленные задачи и достичь ожидаемого социально-экономического результата от реализации Программ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1417"/>
        <w:gridCol w:w="949"/>
        <w:gridCol w:w="992"/>
        <w:gridCol w:w="992"/>
      </w:tblGrid>
      <w:tr>
        <w:trPr/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ые направлен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нансовые затраты (тыс. руб.)</w:t>
            </w:r>
          </w:p>
        </w:tc>
      </w:tr>
      <w:tr>
        <w:trPr>
          <w:trHeight w:val="91" w:hRule="atLeast"/>
        </w:trPr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 г.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7" w:leader="none"/>
                <w:tab w:val="left" w:pos="540" w:leader="none"/>
                <w:tab w:val="left" w:pos="993" w:leader="none"/>
              </w:tabs>
              <w:ind w:right="-5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комплексной системы гражданского и патриотического воспитани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97,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6"/>
                <w:szCs w:val="26"/>
              </w:rPr>
              <w:t xml:space="preserve">Развитие инициативы и общественной активности молодежи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йствие деятельности детских и молодежных общественных объединений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и организ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в реализации социальных инициати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вопросов занятости молодежи, профессионального самоопределения, организация досуга работающей моло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5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ация молодежи в социо-культурную жизнь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уляризация здорового образа жизни в молодежной среде. Профилактика асоциальных явлений в молодежной сре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йствие в решении жизненных проблем молодой семьи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оддержка </w:t>
            </w:r>
            <w:r>
              <w:rPr>
                <w:rFonts w:cs="Times New Roman" w:ascii="Times New Roman" w:hAnsi="Times New Roman"/>
                <w:bCs/>
                <w:spacing w:val="-3"/>
                <w:sz w:val="26"/>
                <w:szCs w:val="26"/>
              </w:rPr>
              <w:t>молодой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lang w:val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6"/>
                <w:szCs w:val="26"/>
              </w:rPr>
              <w:t>Поддержка молодёжи в организации международных отно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 финансировани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00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 финансир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49,0</w:t>
            </w:r>
          </w:p>
        </w:tc>
      </w:tr>
    </w:tbl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ходя из опыта реализации городской целевой программы «Молодежь города Амурска» на 2011-2013 гг.», в данной Программе учитывается ряд мероприятий, проведенных ранее и показавших высокий социальный эффект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городского бюджета, направляемые на финансирование мероприятий Программы, подлежат ежегодному уточнению при принятии бюджета города Амурска на соответствующий финансовый год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тор Программы с учетом выделяемых на ее реализацию финансовых средств ежегодно уточняет целевые показатели и затраты по программным мероприятиям, механизм реализации Программ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ектор по молодежной политике администрации города осуществляет подготовку и представление в администрацию города в установленном порядке справочно-аналитическую информацию, ежегодные отчеты (доклады) о ходе реализации Программы и эффективности использования финансовых средст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олодежной политике </w:t>
        <w:tab/>
        <w:tab/>
        <w:tab/>
        <w:tab/>
        <w:tab/>
        <w:tab/>
        <w:t>Т.В. Царё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>
        <w:sz w:val="2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Courier New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Courier New"/>
    </w:rPr>
  </w:style>
  <w:style w:type="character" w:styleId="WW8Num18z1">
    <w:name w:val="WW8Num18z1"/>
    <w:qFormat/>
    <w:rPr>
      <w:rFonts w:eastAsia="Times New Roman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3">
    <w:name w:val="WW8Num29z3"/>
    <w:qFormat/>
    <w:rPr>
      <w:sz w:val="28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сновной текст.Основной тек1"/>
    <w:basedOn w:val="Normal"/>
    <w:qFormat/>
    <w:pPr>
      <w:spacing w:before="12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Ос"/>
    <w:basedOn w:val="Normal"/>
    <w:qFormat/>
    <w:pPr>
      <w:widowControl w:val="false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çàãîëîâîê 8"/>
    <w:basedOn w:val="Normal"/>
    <w:next w:val="Normal"/>
    <w:qFormat/>
    <w:pPr>
      <w:keepNext w:val="true"/>
      <w:ind w:left="-108" w:hanging="0"/>
      <w:jc w:val="both"/>
    </w:pPr>
    <w:rPr>
      <w:rFonts w:ascii="Arial" w:hAnsi="Arial" w:eastAsia="Times New Roman" w:cs="Arial"/>
      <w:i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6">
    <w:name w:val="Цитата"/>
    <w:basedOn w:val="Normal"/>
    <w:qFormat/>
    <w:pPr>
      <w:spacing w:lineRule="atLeast" w:line="240"/>
      <w:ind w:left="36" w:right="3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15:00Z</dcterms:created>
  <dc:creator>Елена Владимировна Шевчук</dc:creator>
  <dc:description/>
  <cp:keywords/>
  <dc:language>en-US</dc:language>
  <cp:lastModifiedBy>Нуралиева Татьяна Ивановна</cp:lastModifiedBy>
  <cp:lastPrinted>2016-02-01T15:13:00Z</cp:lastPrinted>
  <dcterms:modified xsi:type="dcterms:W3CDTF">2016-02-09T22:22:00Z</dcterms:modified>
  <cp:revision>7</cp:revision>
  <dc:subject/>
  <dc:title/>
</cp:coreProperties>
</file>