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05.02.2016</w:t>
        <w:tab/>
        <w:tab/>
        <w:tab/>
        <w:tab/>
        <w:tab/>
        <w:tab/>
        <w:tab/>
        <w:tab/>
        <w:tab/>
        <w:tab/>
        <w:t>№ 33</w:t>
      </w:r>
    </w:p>
    <w:p>
      <w:pPr>
        <w:pStyle w:val="Normal"/>
        <w:autoSpaceDE w:val="false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г. Амурск</w:t>
      </w:r>
    </w:p>
    <w:p>
      <w:pPr>
        <w:pStyle w:val="Normal"/>
        <w:autoSpaceDE w:val="false"/>
        <w:spacing w:lineRule="exact" w:line="2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Cs w:val="28"/>
        </w:rPr>
        <w:t>О комиссии по рассмотрению вопросов по предоставлению льгот по местным налогам и другим платежам в бюджет городского поселении «Город Амурск» Амурского муниципального района Хабаровского кр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В соответствии с действующим законодательством и в целях установления единого порядка и условий предоставления льгот, а также усиления контроля за правомерностью применения и повышением эффективности действия льгот, предоставляемых действующим законодательством,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1. Создать комиссию по рассмотрению вопросов по предоставлению льгот по местным налогам и другим платежам в бюджет городского поселения «Город Амурск»  Амурского муниципального района Хабаровского кра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2</w:t>
      </w:r>
      <w:r>
        <w:rPr/>
        <w:t xml:space="preserve">. </w:t>
      </w:r>
      <w:r>
        <w:rPr>
          <w:szCs w:val="28"/>
        </w:rPr>
        <w:t>Утвердить Положение о комиссии по рассмотрению вопросов по предоставлению льгот по местным налогам и другим платежам в бюджет городского поселении «Город Амурск» (ПРИЛОЖЕНИЕ № 1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>3. Утвердить Порядок предоставления документов для рассмотрения вопросов, связанных с изменениями законодательства о местных налогах и других платежах в бюджет городского поселения «Город Амурск» (ПРИЛОЖЕНИЕ № 2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>Утвердить состав комиссии</w:t>
      </w:r>
      <w:r>
        <w:rPr>
          <w:szCs w:val="28"/>
        </w:rPr>
        <w:t xml:space="preserve"> по  рассмотрению вопросов по предоставлению льгот по местным налогам и другим платежам в бюджет городского  поселения «Город Амурск» (ПРИЛОЖЕНИЕ № 3)</w:t>
      </w:r>
      <w:r>
        <w:rPr/>
        <w:t>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 возложить на заместителя главы администрации по экономическому развитию Байдакова С.В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после официального опубликования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Б.П.Редь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 Амурск»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6  № 3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вопросов по предоставлению льгот по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ым налогам и другим платежам в бюджет городского посел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Амурск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рассмотрению вопросов по предоставлению льгот по местным налогам и другим платежам в бюджет  городского поселения «Город Амурск» (далее - комиссия) является постоянно действующим координационным органом, созданным для обеспечения согласованных действий органов местного самоуправления по контролю и надзору в области налогов и сборов, по вопросам, связанным с налогообложением на территории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Конституцией Российской Федерации, федеральным гражданским, налоговым и бюджетным законодательством, законодательством Хабаровского края, нормативными правовыми актами органов местного самоуправления, 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еспечение согласованных действий органов местного самоуправления городского поселения «Город Амурск», а также заинтересованных организаций, осуществляющих деятельность на территории городского поселения, по реализации единой экономической и налоговой поли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ординация деятельности по разработке экономически и юридически обоснованной правовой базы в области местных налогов и других платежей, зачисляемых  в бюджет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и обеспечение подготовки предложений по совершенствованию нормативных правовых актов о местных налогах и других платежах в бюджет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ссмотрение обращений по вопросам применения, а также внесения изменений в нормативные правовые акты о местных налогах и других платежах в бюджет и установления или отмены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рганизация подготовки аналитических материалов по вопросам, связанным с оптимизацией налогооб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варительное рассмотрение проектов решений и других нормативных правовых актов по местным налогам и других платеж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в целях выполнения возложенных на нее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изует подготовку и рассматривает документы, аналитические и справочные материалы и проекты нормативных правовых актов о местных налогах и других платежах в бюджет на территории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вает проведение анализа предложений и обращений по внесению изменений в нормативные правовые акты о местных налогах и других платежах в бюджет городского поселения «Город Амурск» с  учетом требований федерального и краевого законодательства и приоритетных направлений социально-экономического развития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ыносит решения о целесообразности внесения изменений в нормативные правовые акты городского поселения «Город Амурск» о местных налогах и других платежах в бюджет и предоставление либо отмена льгот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миссия по вопросам, входящим в ее компетенцию,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прашивать и получать материалы и информацию, необходимую для работы Комиссии, от структурных подразделений администрации городского поселения «Город Амурск», налоговой инспекции, предприятий и организаций независимо от организационно-правовых форм собственности, индивидуальных предпринимателей без образования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влекать в установленном порядке к работе комиссии представителей администрации городского поселения «Город Амурск», руководителей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рганизовывать и проводить в установленном порядке заседания и координационные совещ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азрабатывать и утверждать планы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ссию возглавляет председа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руководит ее деятельностью, председательствует на заседаниях и несет ответственность за выполнение возложенных на комиссию зада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участвуют в ее заседаниях, принимают участие в подготовке материалов и предложений, рассматриваемых на заседаниях, знакомятся с материалами и документами, связанными с деятельностью  комиссии, вносят на рассмотрение комиссии предложения и рекомендации по вопросам, относящимся к ее компетенции, возглавляют образуемые комиссией рабочие группы, принимают участие в обсуждении вопросов и принятии решений на заседаниях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ссия осуществляет свою деятельность в соответствии с утвержденными планами работы. Заседания комиссии проводятся председателем комиссии или его заместителем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поступления обращений предприятий и организаций, но не реже одного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7. . Решение принимается простым большинством голосов открытым голосо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е комиссии считается правомочным, если на нем присутствуют более половины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принимается путем открытого голосования большинством голосов присутствующих на заседании членов комисс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, принимаемые на заседаниях, оформляются протоколом, который подписывает председательствующий на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отокола заседания комиссии направляются членам комиссии не позднее трех дней после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смотрения предложений и обращений по вопросам внесения изменений в нормативные правовые акты  о налогах и неналоговых доходах в бюджет и установления дополнительных льгот, применения льгот оформляются в виде протокола заседания комиссии. Выписка из протокола направляется в адрес организации (физического лиц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ка материалов для рассмотрения на заседаниях комиссии осуществляется секретарем и рабочей групп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екретарь 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1. Регистрирует предоставленные предложения, обращения и иные документы и передает их рабочей групп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2. Информирует членов комиссии о дате ее очередного или внеочередного заседания, знакомит их с планом работы и материалами, представленными для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3. Оформляет протоколы заседаний комиссии, направляет заинтересованным лицам в установленном порядке информацию о решениях, вынесенных на заседаниях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4. Осуществляет контроль за ходом выполнения решени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Рабочая группа организует обработку поступивших обращений и информации, ее анализ, разработку предложений и подготовку материалов, необходимых для проведения заседания комиссии, а также проектов решен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С.С Паниш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 Амурск»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6  № 3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документов для рассмотрения вопросов, связанных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менениями законодательства о местных налогах и других платежах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городского поселения «Город Амурск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документов для рассмотрения вопросов, связанных с изменениями законодательства о местных налогах и других платежах, нормативных правовых актов (далее - Порядок), разработан в соответствии с частью первой Налогового кодекса Российской Федерации, краевым законодательством о налогах, а также нормативными правовыми актами городского поселения «Город Амурск», регламентирующими правоотношения в сфере экономики и налогооб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определяет процедуры внесения, проработки и рассмотрения предложений и обращений о внесении изменений в нормативные правовые акты городского поселения «Город Амурск» (далее - законодательство), включая установление льгот отдельным категориям налогоплательщ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 Предложения и обращения о внесении изменений в законодательство и введении льгот на очередной календарный год предоставляются в письменной форме в комиссию по рассмотрению вопросов предоставления льгот по местным налогам и другим платежам в бюджет городского поселения «Город Амурск» (далее -  комиссия) до 01 июля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ициаторами предложений о внесении изменений в законодательство на очередной год могут быть организации и граждане, которые осуществляют предпринимательскую и иную деятельность (или проживают) на территории городского поселения «Город Амурск» (далее - налогоплательщ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и обращения в комиссию о внесении изменений в законодательство, предоставлении или изменении порядка предоставления льгот или их отмене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ление с указанием информации о видах платежей в бюджет и необходимых изменениях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К заявлению прилагаются сведения, обосновывающие необходимость внесения изменений в законодательст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1. Сведения об основных финансово-экономических показателях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2. Сведения о суммах уменьшения платежей при применении льгот, направлениях расходования высвобождаемых средств и экономической (социальной) эффективности льг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3. Иные документы и материалы, в том числе копии налоговых деклараций, налоговых уведомлений и расчетов, которые могут быть рассмотрены как обоснование для принятия решения о целесообразности изменения законодательства, в том числе установления льг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раткую характеристику категорий плательщиков, заинтересованных в измен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Финансово-экономическое обоснование, включая прогноз влияния на результаты деятельности налогоплательщиков, а также оценку выпадающих доходов бюджета или бюджетной эффективности предлагаем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ращения о введении дополнительных налоговых льгот без предоставления информации, указанной в пункте 5 настоящего Порядка, к рассмотрению не приним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обеспечения принятия обоснованного решения по предложениям, внесенным на рассмотрение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тдел экономического развития администрации городского поселения «Город Амурск» осуществляет анализ обоснованности, возможной экономической эффективности льгот и подготавливает заключение об обоснованности установления льгот с точки зрения стимулирования развития производства по отдельным видам экономической деятельности и соответственно увеличения налогового потенциала гор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финансовый отдел администрации городского поселения «Город Амурск»  (в отдельных случаях совместно с отделом по управлению муниципальным имуществом)  производит оценку выпадающих доходов бюджета городского поселения, влияния льгот на перспективы исполнения бюджета и подготавливает заключение об обоснованности установления льгот с точки зрения бюджетной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исследования и проработки предложений, изучения заключений, предоставленных в соответствии с пунктом 7 Положения, вопрос рассматривается на заседании  комиссии в срок до 01 сентяб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смотрение комиссией предложений, обращений и документов, принятие решений о целесообразности внесения изменений в законодательство о местных налогах и других платежах и подготовки проектов, предусматривающих установление или отмену льгот, оформление результатов рассмотрения внесенных предложений осуществляется в порядке, определенном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С.С. Панише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8"/>
        <w:spacing w:lineRule="exact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 Амурск»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6  № 3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мотрению вопросов по предоставлению льгот по местным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ам и другим платежам в бюджет городского 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Амурск» 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йдаков С.В..           заместитель главы администрации по экономическому развитию, председатель комиссии </w:t>
      </w:r>
    </w:p>
    <w:p>
      <w:pPr>
        <w:pStyle w:val="ConsNonformat"/>
        <w:widowControl/>
        <w:ind w:left="2835" w:right="0" w:hanging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басникова Т.Н.     заведующая сектором прогнозирования и исполнения  доходов, секретарь комиссии</w:t>
      </w:r>
    </w:p>
    <w:p>
      <w:pPr>
        <w:pStyle w:val="ConsNonformat"/>
        <w:widowControl/>
        <w:ind w:left="1985" w:right="0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ко Л.Г.                      начальник отдела по управлению муниципальным </w:t>
      </w:r>
    </w:p>
    <w:p>
      <w:pPr>
        <w:pStyle w:val="ConsNonformat"/>
        <w:widowControl/>
        <w:ind w:left="2835" w:right="0" w:hanging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ом;   </w:t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шева С.С.             начальник финансового отдела администрации;</w:t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еева О.Д.            начальник отдела по экономике.</w:t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center"/>
        <w:rPr/>
      </w:pPr>
      <w:r>
        <w:rPr/>
        <w:t>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</w:rPr>
  </w:style>
  <w:style w:type="character" w:styleId="Style16">
    <w:name w:val="Нижний колонтитул Знак"/>
    <w:basedOn w:val="Style14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0:04:00Z</dcterms:created>
  <dc:creator>Офис</dc:creator>
  <dc:description/>
  <cp:keywords/>
  <dc:language>en-US</dc:language>
  <cp:lastModifiedBy>Нуралиева Татьяна Ивановна</cp:lastModifiedBy>
  <cp:lastPrinted>2016-02-08T09:28:00Z</cp:lastPrinted>
  <dcterms:modified xsi:type="dcterms:W3CDTF">2016-02-07T23:32:00Z</dcterms:modified>
  <cp:revision>75</cp:revision>
  <dc:subject/>
  <dc:title>О внесении изменений в поста-новление от 17</dc:title>
</cp:coreProperties>
</file>