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ГОРОДСКОГО ПОСЕЛЕНИЯ "ГОРОД АМУРСК"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мурского муниципального района Хабаровского края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.02.2016</w:t>
        <w:tab/>
        <w:tab/>
        <w:tab/>
        <w:tab/>
        <w:tab/>
        <w:tab/>
        <w:tab/>
        <w:tab/>
        <w:tab/>
        <w:tab/>
        <w:t>№ 56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 постановление администрации городского поселения «Город Амурск» от 06.05.2013 № 125 «Об утверждении перечня муниципальных услуг, оказываемых структурными подразделениями администрации городского поселения «Город Амурск», предоставление которых организуется по принципу «одного окна», в том числе на базе филиалов МФЦ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 210-ФЗ «Об организации предоставления государственных и муниципальных услуг», постановлением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на основании Устава городского поселения «Город Амурск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 постановление администрации городского поселения «Город Амурск» от 06.05.2013 № 125 «Об утверждении перечня муниципальных услуг, оказываемых структурными подразделениями администрации городского поселения «Город Амурск», предоставление которых организуется по принципу «одного окна», в том числе на базе филиалов МФЦ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Утвердить прилагаемый перечень муниципальных услуг, оказываемых структурными подразделениями администрации городского поселения «Город Амурск», предоставление которых организуется  по принципу «одного окна», в том числе на базе филиалов многофункциональных центров в новой редакции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над исполнением постановления возложить на заместителя главы администрации по экономическому развитию Байдакова С.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                                                         Б.П. Редькин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exact" w:line="240"/>
        <w:ind w:firstLine="612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12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spacing w:lineRule="exact" w:line="240"/>
        <w:ind w:firstLine="612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spacing w:lineRule="exact" w:line="240"/>
        <w:ind w:firstLine="6120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spacing w:lineRule="exact" w:line="240"/>
        <w:ind w:firstLine="6120"/>
        <w:rPr>
          <w:sz w:val="28"/>
          <w:szCs w:val="28"/>
        </w:rPr>
      </w:pPr>
      <w:r>
        <w:rPr>
          <w:sz w:val="28"/>
          <w:szCs w:val="28"/>
        </w:rPr>
        <w:t>«Город Амурск»</w:t>
      </w:r>
    </w:p>
    <w:p>
      <w:pPr>
        <w:pStyle w:val="Normal"/>
        <w:spacing w:lineRule="exact" w:line="240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6.02.2016 № 56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услуг, оказываемых структурными подразделениями администрации городского поселения «Город Амурск», предоставление которых организуется  по принципу «одного окна», в том числе на базе филиалов многофункциональных центров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727"/>
      </w:tblGrid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№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п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услуги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</w:tc>
      </w:tr>
      <w:tr>
        <w:trPr>
          <w:trHeight w:val="11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Предоставление юридическим и физическим лицам в постоянное (бессрочное) пользование, в безвозмездное пользование земельных участков, находящихся в муниципальной собственности, а также земельных участков, государственная собственность на которые не разграничена, расположенных на территории городского поселения «Город Амурск» Амурского муниципального района Хабаровского края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</w:t>
            </w:r>
          </w:p>
        </w:tc>
      </w:tr>
      <w:tr>
        <w:trPr>
          <w:trHeight w:val="11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Предоставление гражданам и юридическим лицам в аренду без проведения торгов земельных участков, находящихся в муниципальной собственности, а также земельных участков, государственная собственность на которые не разграничена, расположенных на территории городского поселения «Город Амурск» Амурского муниципального района Хабаровского края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Отдел по управлению муниципальным имуществом</w:t>
            </w:r>
          </w:p>
        </w:tc>
      </w:tr>
      <w:tr>
        <w:trPr>
          <w:trHeight w:val="8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Подготовка и выдача разрешений на строительство (реконструкцию)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архитектуры и градостроительства </w:t>
            </w:r>
          </w:p>
        </w:tc>
      </w:tr>
      <w:tr>
        <w:trPr>
          <w:trHeight w:val="5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Подготовка и выдача разрешений на ввод объектов и эксплуатацию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архитектуры  и градостроительства </w:t>
            </w:r>
          </w:p>
        </w:tc>
      </w:tr>
      <w:tr>
        <w:trPr>
          <w:trHeight w:val="5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архитектуры  и градостроительства </w:t>
            </w:r>
          </w:p>
        </w:tc>
      </w:tr>
      <w:tr>
        <w:trPr>
          <w:trHeight w:val="5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архитектуры  и градостроительства </w:t>
            </w:r>
          </w:p>
        </w:tc>
      </w:tr>
      <w:tr>
        <w:trPr>
          <w:trHeight w:val="5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Присвоение адресов объектам капитального строительства, объектам, не являющимся объектами капитального строительства, на территории города Амурска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 архитектуры  и градостроительства 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ачальник отдела экономики                                             О.Д. Федосеева</w:t>
      </w:r>
    </w:p>
    <w:sectPr>
      <w:footerReference w:type="default" r:id="rId2"/>
      <w:type w:val="nextPage"/>
      <w:pgSz w:w="11906" w:h="16838"/>
      <w:pgMar w:left="1701" w:right="566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 xml:space="preserve">                   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(распоряжение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03:00Z</dcterms:created>
  <dc:creator>гла</dc:creator>
  <dc:description/>
  <cp:keywords/>
  <dc:language>en-US</dc:language>
  <cp:lastModifiedBy>Нуралиева Татьяна Ивановна</cp:lastModifiedBy>
  <cp:lastPrinted>2016-02-16T16:03:00Z</cp:lastPrinted>
  <dcterms:modified xsi:type="dcterms:W3CDTF">2016-02-17T00:40:00Z</dcterms:modified>
  <cp:revision>3</cp:revision>
  <dc:subject/>
  <dc:title/>
</cp:coreProperties>
</file>