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2016</w:t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городского поселения «Город Амурск» от 21.09.2012 № 162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 трудоустройства несовершеннолетних в летний период в городском поселении «Город Амурск» на 2013-201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риведения в соответствие объемов ассигнования на реализацию долгосрочных и ведомственных целевых программ на 2015 год, предусмотренных в паспорте программ, с объемами ассигнований, утвержденными на 2014-2016 годы, в соответствии с решением Совета депутатов от 18.12.2014 № 113 «О местном бюджете на 2015 год и на плановый период 2016 и 2017 годов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городского поселения «Город Амурск» от 21.09.2012 №162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 трудоустройства несовершеннолетних в летний период в городском поселении «Город Амурск» на 2013-201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аспорт программы «Организация трудоустройства несовершеннолетних в летний период в городском поселении «Город Амурск» на 2013-2015 годы» в позиции «Финансов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ые затраты на реализацию Программы в 2013-2015 гг. составляют 749 140 руб. в том числе по годам: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 год – 300 000 рублей;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 – 271 000 рублей;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 – 178 14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 объемы финансирования уточняются ежегодно при формировании бюджета городского поселения «Город Амурск» на очередной финансовый год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8 «</w:t>
      </w:r>
      <w:r>
        <w:rPr>
          <w:rFonts w:cs="Times New Roman" w:ascii="Times New Roman" w:hAnsi="Times New Roman"/>
          <w:sz w:val="28"/>
          <w:szCs w:val="28"/>
        </w:rPr>
        <w:t xml:space="preserve">Сведения о распределении объемов и источников финансирования по года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а муниципальной программы «Организация трудоустройства несовершеннолетних в летний период в городском поселении «Город Амурск» на 2013-2015 годы» изложить в новой редакции (ПРИЛОЖЕНИЕ № 1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ероприятия в рамках муниципальной программы «Организация трудоустройства несовершеннолетних в летний период в городском поселении «Город Амурск» (2013-2015 гг.), их основное содержание, сроки исполнения и финансовое обеспечение изложить в редакции (ПРИЛОЖЕНИЕ           № 2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над исполнением постановления возложить на заместителя главы по социальным вопросам Захарову Е.Н.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>Б.П. Редькин</w:t>
      </w:r>
    </w:p>
    <w:p>
      <w:pPr>
        <w:pStyle w:val="Normal"/>
        <w:tabs>
          <w:tab w:val="clear" w:pos="708"/>
          <w:tab w:val="left" w:pos="993" w:leader="none"/>
        </w:tabs>
        <w:ind w:left="5245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ind w:left="5245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5245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993" w:leader="none"/>
        </w:tabs>
        <w:ind w:left="5245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Город Амурск" </w:t>
      </w:r>
    </w:p>
    <w:p>
      <w:pPr>
        <w:pStyle w:val="Normal"/>
        <w:tabs>
          <w:tab w:val="clear" w:pos="708"/>
          <w:tab w:val="left" w:pos="993" w:leader="none"/>
        </w:tabs>
        <w:ind w:left="5245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6  №  36</w:t>
      </w:r>
    </w:p>
    <w:p>
      <w:pPr>
        <w:pStyle w:val="Normal"/>
        <w:tabs>
          <w:tab w:val="clear" w:pos="708"/>
          <w:tab w:val="left" w:pos="993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Сведения о распределении объемов и</w:t>
      </w:r>
    </w:p>
    <w:p>
      <w:pPr>
        <w:pStyle w:val="Normal"/>
        <w:tabs>
          <w:tab w:val="clear" w:pos="708"/>
          <w:tab w:val="left" w:pos="993" w:leader="none"/>
        </w:tabs>
        <w:ind w:left="252"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по годам</w:t>
      </w:r>
    </w:p>
    <w:p>
      <w:pPr>
        <w:pStyle w:val="Normal"/>
        <w:tabs>
          <w:tab w:val="clear" w:pos="708"/>
          <w:tab w:val="left" w:pos="993" w:leader="none"/>
        </w:tabs>
        <w:ind w:left="252"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6 октября 2003 № 131-ФЗ (в части организации и осуществления мероприятий по работе с детьми и молодежью в поселении), в Программе предусмотрены мероприятия, позволяющие решить поставленные задачи и достичь ожидаемого социально-экономического результата от реализации Программы.</w:t>
      </w:r>
    </w:p>
    <w:tbl>
      <w:tblPr>
        <w:tblW w:w="96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417"/>
        <w:gridCol w:w="949"/>
        <w:gridCol w:w="992"/>
        <w:gridCol w:w="992"/>
      </w:tblGrid>
      <w:tr>
        <w:trPr/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ые затраты (тыс. руб.)</w:t>
            </w:r>
          </w:p>
        </w:tc>
      </w:tr>
      <w:tr>
        <w:trPr>
          <w:trHeight w:val="91" w:hRule="atLeast"/>
        </w:trPr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7" w:leader="none"/>
                <w:tab w:val="left" w:pos="540" w:leader="none"/>
                <w:tab w:val="left" w:pos="993" w:leader="none"/>
              </w:tabs>
              <w:ind w:right="-5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ддержки трудоустроенным несовершеннолетним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14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«Растим смену» на лучшую организацию, предоставившие рабочие места для несовершеннолетних в летний пери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лета трудовых отрядов, участвующих в реализации социально-значимых 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финансировани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8,14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финансир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749,14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ходя из опыта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домственной целевой программы «Организация трудоустройства несовершеннолетних в летний период в городе Амурске на 2010-2012 годы», в данной Программе учитывается ряд мероприятий, проведенных ранее и показавших высокий социальный эффект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Средства местного бюджета, направляемые на финансирование мероприятий Программы, подлежат ежегодному уточнению при принятии бюджета города Амурска на соответствующий финансовый год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Сектор по молодежной политике с учетом выделяемых на ее реализацию финансовых средств ежегодно уточняет целевые показатели и затраты по программным мероприятиям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олодежной политике </w:t>
        <w:tab/>
        <w:tab/>
        <w:tab/>
        <w:tab/>
        <w:tab/>
        <w:tab/>
        <w:t>Т.В. Царева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9498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3" w:leader="none"/>
        </w:tabs>
        <w:ind w:left="9498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9498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993" w:leader="none"/>
        </w:tabs>
        <w:ind w:left="9498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Город Амурск" </w:t>
      </w:r>
    </w:p>
    <w:p>
      <w:pPr>
        <w:pStyle w:val="Normal"/>
        <w:tabs>
          <w:tab w:val="clear" w:pos="708"/>
          <w:tab w:val="left" w:pos="993" w:leader="none"/>
        </w:tabs>
        <w:ind w:left="9498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6  №  36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роприятия в рамках муниципальной программы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рганизация трудоустройства несовершеннолетних в летний период в городе Амурске на 2013–2015 годы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237"/>
        <w:gridCol w:w="1560"/>
        <w:gridCol w:w="1559"/>
        <w:gridCol w:w="992"/>
        <w:gridCol w:w="992"/>
        <w:gridCol w:w="1276"/>
        <w:gridCol w:w="1972"/>
        <w:gridCol w:w="13"/>
      </w:tblGrid>
      <w:tr>
        <w:trPr>
          <w:trHeight w:val="8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овые затраты 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об организации временного трудоустройства несовершеннолетних летний период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 деятельности учреждений по организации трудоустройства несовершеннолетних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работодателей, создавших рабочие места для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по организации временного трудоустройства несовершеннолетних граждан, в соответствии с утверждёнными объё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8,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, ЦЗН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трехстороннего договора с Центром занятости населения г. Амурска и работодателями о совместной деятельности по организации и проведению временного трудоустройство несовершеннолетних граждан в возрасте от 14 до 18 лет в 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6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в оформлении документов по приему на работу несовершеннолетних гражд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«Растим смену» на лучшую организацию, предоставившие рабочие места для несовершеннолетних в летний пери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а по организации временного трудоустройства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лета трудовых отрядов, участвующих в реализации социально-значимых 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ыпуск информационно-методических материалов и рекомендаций по организации временного трудоустройства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тор по молодежной политике, отдел экономики, ЦЗН</w:t>
            </w:r>
          </w:p>
        </w:tc>
      </w:tr>
      <w:tr>
        <w:trPr>
          <w:trHeight w:val="82" w:hRule="atLeast"/>
        </w:trPr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78,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49,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сектором по молодежной политике </w:t>
        <w:tab/>
        <w:tab/>
        <w:tab/>
        <w:tab/>
        <w:tab/>
        <w:tab/>
        <w:tab/>
        <w:tab/>
        <w:tab/>
        <w:tab/>
        <w:t>Т.В. Царе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49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6-02-01T14:48:00Z</cp:lastPrinted>
  <dcterms:modified xsi:type="dcterms:W3CDTF">2016-02-09T22:23:00Z</dcterms:modified>
  <cp:revision>4</cp:revision>
  <dc:subject/>
  <dc:title>ПОСТАНОВЛЕНИЕ</dc:title>
</cp:coreProperties>
</file>