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4.02.2016</w:t>
        <w:tab/>
        <w:tab/>
        <w:tab/>
        <w:tab/>
        <w:tab/>
        <w:tab/>
        <w:tab/>
        <w:tab/>
        <w:tab/>
        <w:tab/>
        <w:t>№  3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внесении дополнения в постановление администрации городского поселения «Город Амурск» от 23.08.2012 № 152 «Об утверждении реестра жилых помещений маневренного муниципального жилищного фонда в городском поселении «Город Аму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Жилищным кодексом Российской Федерации, постановлением администрации городского поселения «Город Амурск» от  16.04.2012 № 77 «Об утверждении Положения о порядке предоставления гражданам жилых помещений маневренного муниципального  жилищного фонда городского поселения «Город Амурск»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поселения «Город Амурск» от 23.08.2012 № 152 «Об утверждении реестра жилых помещений маневренного муниципального жилищного фонда в городском поселении «Город Амурск» следующее дополнение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.1. Дополнить реестр, являющийся приложением к постановлению от  23.08.2012 № 152 позицией 6 в разделе «Однокомнатные квартиры »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«однокомнатная  квартира по пр. Строителей, д. 15, корпус 1,  кв. 303 (общая площадь 36,2 кв. м., жилая 16,1 кв. м)»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.2. Дополнить  реестр, являющийся приложением к постановлению  от </w:t>
      </w:r>
    </w:p>
    <w:p>
      <w:pPr>
        <w:pStyle w:val="Normal"/>
        <w:jc w:val="both"/>
        <w:rPr/>
      </w:pPr>
      <w:r>
        <w:rPr>
          <w:sz w:val="28"/>
          <w:szCs w:val="28"/>
        </w:rPr>
        <w:t>23.08. 2012 № 152 позицией  4, 5, 6 в разделе « Двухкомнатные квартиры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 двухкомнатная квартира по пр. Строителей, д. 15, корпус 1, кв. 301 (общая площадь 59,2 кв. м.,  жилая 39,2 кв. м)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 двухкомнатная квартира по пр. Строителей, д. 15, корпус 1, кв. 302 (общая площадь 44,2 кв. м., жилая 28,5 кв. м)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 двухкомнатная квартира по пр. Строителей, д. 15, корпус 1, кв. 304 (общая площадь 32,8 кв. м, жилая 22,7 кв. м)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Контроль над исполнением постановления  возложить на  заместителя главы администрации городского поселения «Город Амурск» Боброва К.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  <w:tab/>
        <w:tab/>
        <w:tab/>
        <w:t xml:space="preserve">                            Б.П. Редькин</w:t>
        <w:tab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20:00Z</dcterms:created>
  <dc:creator>Таня</dc:creator>
  <dc:description/>
  <cp:keywords/>
  <dc:language>en-US</dc:language>
  <cp:lastModifiedBy>Нуралиева Татьяна Ивановна</cp:lastModifiedBy>
  <cp:lastPrinted>2016-02-02T15:03:00Z</cp:lastPrinted>
  <dcterms:modified xsi:type="dcterms:W3CDTF">2016-02-04T23:56:00Z</dcterms:modified>
  <cp:revision>85</cp:revision>
  <dc:subject/>
  <dc:title>РАСПОРЯЖЕНИЕ</dc:title>
</cp:coreProperties>
</file>