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9.02.2016</w:t>
        <w:tab/>
        <w:tab/>
        <w:tab/>
        <w:tab/>
        <w:tab/>
        <w:tab/>
        <w:tab/>
        <w:tab/>
        <w:tab/>
        <w:tab/>
        <w:t>№ 37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. Амурск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 администрации городского поселения «Город Амурск» от 24.08.2015 № 299 «Об утверждении муниципальной программы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ганизация трудоустройства несовершеннолетних в летний период в городском поселении «Город Амурск» на 2016-2018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приведения в соответствие объемов ассигнования на реализацию муниципальных программ, предусмотренных в паспорте программ, с уточненными объемами ассигнований на 2016 год в соответствии с решением Совета депутатов от 17.12.2015 № 190 «О местном бюджете на 2016 год»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остановление администрации городского поселения «Город Амурск» от 24.08.2015 № 299 «Об утверждении муниципальной программы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ганизация трудоустройства несовершеннолетних в летний период в городском поселении «Город Амурск» на 2016-2018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аспорт программы «Организация трудоустройства несовершеннолетних в летний период в городском поселении «Город Амурск» на 2016-2018 годы» в позиции «Финансовое обеспечение программы» изложить в следующей редакции:</w:t>
      </w:r>
    </w:p>
    <w:p>
      <w:pPr>
        <w:pStyle w:val="Normal"/>
        <w:tabs>
          <w:tab w:val="clear" w:pos="708"/>
          <w:tab w:val="left" w:pos="1692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инансовые затраты на реализацию Программы в 2016-2018 гг. составляют 880,0 т. руб. в том числе по годам:</w:t>
      </w:r>
    </w:p>
    <w:p>
      <w:pPr>
        <w:pStyle w:val="Normal"/>
        <w:tabs>
          <w:tab w:val="clear" w:pos="708"/>
          <w:tab w:val="left" w:pos="1692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6 год – 250,0 т. рублей;</w:t>
      </w:r>
    </w:p>
    <w:p>
      <w:pPr>
        <w:pStyle w:val="Normal"/>
        <w:tabs>
          <w:tab w:val="clear" w:pos="708"/>
          <w:tab w:val="left" w:pos="1692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7 год – 315,0 т. рублей;</w:t>
      </w:r>
    </w:p>
    <w:p>
      <w:pPr>
        <w:pStyle w:val="Normal"/>
        <w:tabs>
          <w:tab w:val="clear" w:pos="708"/>
          <w:tab w:val="left" w:pos="1692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8 год – 315,0 т. руб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чание: объемы финансирования уточняются ежегодно при формировании бюджета городского поселения «Город Амурск» на очередной финансовый год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В абзаце 5 пункта 3.3. «Ресурсное обеспечение» цифру «</w:t>
      </w:r>
      <w:r>
        <w:rPr>
          <w:rFonts w:cs="Times New Roman" w:ascii="Times New Roman" w:hAnsi="Times New Roman"/>
          <w:sz w:val="28"/>
          <w:szCs w:val="28"/>
        </w:rPr>
        <w:t>945, 0» заменить на «880,0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В абзаце 6 пункта 3.3. «Ресурсное обеспечение» фразу «</w:t>
      </w:r>
      <w:r>
        <w:rPr>
          <w:rFonts w:cs="Times New Roman" w:ascii="Times New Roman" w:hAnsi="Times New Roman"/>
          <w:sz w:val="28"/>
          <w:szCs w:val="28"/>
        </w:rPr>
        <w:t>2016 г. – 315,0 тыс. р.» заменить на «2016 г. – 250,0 тыс. р.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ункт 7 «</w:t>
      </w:r>
      <w:r>
        <w:rPr>
          <w:rFonts w:cs="Times New Roman" w:ascii="Times New Roman" w:hAnsi="Times New Roman"/>
          <w:sz w:val="28"/>
          <w:szCs w:val="28"/>
        </w:rPr>
        <w:t xml:space="preserve">Сведения о распределении объемов и источников финансирования по годам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а муниципальной программы «Организация трудоустройства несовершеннолетних в летний период в городском поселении «Город Амурск» на 2016-2018 годы» изложить в новой редакции (ПРИЛОЖЕНИЕ № 1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ункт 10 «Мероприятия в рамках муниципальной программы «Организация трудоустройства несовершеннолетних в летний период в городском поселении «Город Амурск» 2016-2018 гг.» изложить в новой редакции (ПРИЛОЖЕНИЕ № 2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над исполнением постановления возложить на заместителя главы по социальным вопросам Захарову Е.Н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вступает в силу после официального опубликова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ородского поселения </w:t>
        <w:tab/>
        <w:tab/>
        <w:tab/>
        <w:tab/>
        <w:tab/>
        <w:tab/>
        <w:t>Б.П. Редькин</w:t>
      </w:r>
    </w:p>
    <w:p>
      <w:pPr>
        <w:pStyle w:val="Normal"/>
        <w:tabs>
          <w:tab w:val="clear" w:pos="708"/>
          <w:tab w:val="left" w:pos="993" w:leader="none"/>
        </w:tabs>
        <w:ind w:left="5387" w:right="-5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993" w:leader="none"/>
        </w:tabs>
        <w:ind w:left="5387" w:right="-5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93" w:leader="none"/>
        </w:tabs>
        <w:ind w:left="5387" w:right="-5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993" w:leader="none"/>
        </w:tabs>
        <w:ind w:left="5387" w:right="-5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Город Амурск" </w:t>
      </w:r>
    </w:p>
    <w:p>
      <w:pPr>
        <w:pStyle w:val="Normal"/>
        <w:tabs>
          <w:tab w:val="clear" w:pos="708"/>
          <w:tab w:val="left" w:pos="993" w:leader="none"/>
        </w:tabs>
        <w:ind w:left="5387" w:right="-5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9.02.2016   № 37</w:t>
      </w:r>
    </w:p>
    <w:p>
      <w:pPr>
        <w:pStyle w:val="Normal"/>
        <w:tabs>
          <w:tab w:val="clear" w:pos="708"/>
          <w:tab w:val="left" w:pos="993" w:leader="none"/>
        </w:tabs>
        <w:ind w:left="612" w:right="-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left="612" w:right="-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Сведения о распределении объемов и</w:t>
      </w:r>
    </w:p>
    <w:p>
      <w:pPr>
        <w:pStyle w:val="Normal"/>
        <w:tabs>
          <w:tab w:val="clear" w:pos="708"/>
          <w:tab w:val="left" w:pos="993" w:leader="none"/>
        </w:tabs>
        <w:ind w:left="252" w:right="-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по годам</w:t>
      </w:r>
    </w:p>
    <w:p>
      <w:pPr>
        <w:pStyle w:val="Normal"/>
        <w:tabs>
          <w:tab w:val="clear" w:pos="708"/>
          <w:tab w:val="left" w:pos="993" w:leader="none"/>
        </w:tabs>
        <w:ind w:left="252" w:right="-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 от 06 октября 2003 № 131-ФЗ (в части организации и осуществления мероприятий по работе с детьми и молодежью в поселении), в Программе предусмотрены мероприятия, позволяющие решить поставленные задачи и достичь ожидаемого социально-экономического результата от реализации Программы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9"/>
        <w:gridCol w:w="1417"/>
        <w:gridCol w:w="949"/>
        <w:gridCol w:w="992"/>
        <w:gridCol w:w="992"/>
      </w:tblGrid>
      <w:tr>
        <w:trPr/>
        <w:tc>
          <w:tcPr>
            <w:tcW w:w="5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 мероприяти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инансовые затраты (тыс. руб.)</w:t>
            </w:r>
          </w:p>
        </w:tc>
      </w:tr>
      <w:tr>
        <w:trPr>
          <w:trHeight w:val="91" w:hRule="atLeast"/>
        </w:trPr>
        <w:tc>
          <w:tcPr>
            <w:tcW w:w="5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8 г.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97" w:leader="none"/>
                <w:tab w:val="left" w:pos="540" w:leader="none"/>
                <w:tab w:val="left" w:pos="993" w:leader="none"/>
              </w:tabs>
              <w:ind w:right="-54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материальной поддержки трудоустроенным несовершеннолетним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юджет гор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5,0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лета трудовых отрядов, участвующих в реализации социально-значимых 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юджет гор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того финансирование по г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юджет гор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15,0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того финансир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юджет города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80,0</w:t>
            </w:r>
          </w:p>
        </w:tc>
      </w:tr>
    </w:tbl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ходя из опыта 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едомственной целевой программы «Организация трудоустройства несовершеннолетних в летний период в городе Амурске на 2013-2015 годы», в данной Программе учитывается ряд мероприятий, проведенных ранее и показавших высокий социальный эффект.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</w:rPr>
        <w:t>Средства местного бюджета, направляемые на финансирование мероприятий Программы, подлежат ежегодному уточнению при принятии бюджета города Амурска на соответствующий финансовый год.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</w:rPr>
        <w:t>Сектор по молодежной политике с учетом выделяемых на ее реализацию финансовых средств ежегодно уточняет целевые показатели и затраты по программным мероприятиям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ведующий сектором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молодежной политике </w:t>
        <w:tab/>
        <w:tab/>
        <w:tab/>
        <w:tab/>
        <w:tab/>
        <w:tab/>
        <w:t>Т.В. Царева</w:t>
      </w:r>
    </w:p>
    <w:p>
      <w:pPr>
        <w:pStyle w:val="Normal"/>
        <w:tabs>
          <w:tab w:val="clear" w:pos="708"/>
          <w:tab w:val="left" w:pos="993" w:leader="none"/>
        </w:tabs>
        <w:ind w:left="9923" w:right="-5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993" w:leader="none"/>
        </w:tabs>
        <w:ind w:left="9923" w:right="-5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93" w:leader="none"/>
        </w:tabs>
        <w:ind w:left="9923" w:right="-5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993" w:leader="none"/>
        </w:tabs>
        <w:ind w:left="9923" w:right="-5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Город Амурск" </w:t>
      </w:r>
    </w:p>
    <w:p>
      <w:pPr>
        <w:pStyle w:val="Normal"/>
        <w:tabs>
          <w:tab w:val="clear" w:pos="708"/>
          <w:tab w:val="left" w:pos="993" w:leader="none"/>
        </w:tabs>
        <w:ind w:left="9923" w:right="-5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9.02.2016   № 37</w:t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Мероприятия в рамках муниципальной программы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рганизация трудоустройства несовершеннолетних в летний период в городе Амурске на 2016–2018 годы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954"/>
        <w:gridCol w:w="1701"/>
        <w:gridCol w:w="1701"/>
        <w:gridCol w:w="1004"/>
        <w:gridCol w:w="992"/>
        <w:gridCol w:w="980"/>
        <w:gridCol w:w="1972"/>
      </w:tblGrid>
      <w:tr>
        <w:trPr>
          <w:trHeight w:val="82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затраты (тыс. руб.)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ы и исполнители</w:t>
            </w:r>
          </w:p>
        </w:tc>
      </w:tr>
      <w:tr>
        <w:trPr>
          <w:trHeight w:val="8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граждан об организации временного трудоустройства несовершеннолетних летний период в средствах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о деятельности учреждений по организации трудоустройства несовершеннолетних в средствах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реестра работодателей, создавших рабочие места для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ь пери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2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инансирования по организации временного трудоустройства несовершеннолетних граждан, в соответствии с утверждёнными объё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молодежной политике, ЦЗН</w:t>
            </w:r>
          </w:p>
        </w:tc>
      </w:tr>
      <w:tr>
        <w:trPr>
          <w:trHeight w:val="2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трехстороннего договора с Центром занятости населения г. Амурска и работодателями о совместной деятельности по организации и проведению временного трудоустройство несовершеннолетних граждан в возрасте от 14 до 18 лет в лет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6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е в оформлении документов по приему на работу несовершеннолетних гражд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минара по организации временного трудоустройства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2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лета трудовых отрядов, участвующих в реализации социально-значимых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2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выпуск информационно-методических материалов и рекомендаций по организации временного трудоустройства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молодежной политике, отдел экономики, ЦЗН</w:t>
            </w:r>
          </w:p>
        </w:tc>
      </w:tr>
      <w:tr>
        <w:trPr>
          <w:trHeight w:val="82" w:hRule="atLeast"/>
        </w:trPr>
        <w:tc>
          <w:tcPr>
            <w:tcW w:w="8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5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8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ведующий сектором по молодежной политике </w:t>
        <w:tab/>
        <w:tab/>
        <w:tab/>
        <w:tab/>
        <w:tab/>
        <w:tab/>
        <w:tab/>
        <w:tab/>
        <w:tab/>
        <w:tab/>
        <w:t>Т.В. Царев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 w:cs="Courier New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5:41:00Z</dcterms:created>
  <dc:creator>Елена Владимировна Шевчук</dc:creator>
  <dc:description/>
  <cp:keywords/>
  <dc:language>en-US</dc:language>
  <cp:lastModifiedBy>Нуралиева Татьяна Ивановна</cp:lastModifiedBy>
  <cp:lastPrinted>2016-02-01T15:41:00Z</cp:lastPrinted>
  <dcterms:modified xsi:type="dcterms:W3CDTF">2016-02-09T22:24:00Z</dcterms:modified>
  <cp:revision>4</cp:revision>
  <dc:subject/>
  <dc:title>ПОСТАНОВЛЕНИЕ</dc:title>
</cp:coreProperties>
</file>