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 ГОРОДСКОГО ПОСЕЛЕНИЯ «ГОРОД АМУРСК»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мурского муниципального района Хабаровского края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02.2016</w:t>
        <w:tab/>
        <w:tab/>
        <w:tab/>
        <w:tab/>
        <w:tab/>
        <w:tab/>
        <w:tab/>
        <w:tab/>
        <w:tab/>
        <w:tab/>
        <w:t>№ 64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Амурск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городского поселения «Город Амурск» от 08.02.2016 № 33 «О комиссии по рассмотрению вопросов по предоставлению льгот по местным налогам и другим платежам в бюджет городского поселения «Город Амурск» Амурского муниципального района Хабаровского края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правовых актов администрации городского поселения «Город Амурск» в соответствии с действующим законодательство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от 08.02.2016 № 33 «О комиссии по рассмотрению вопросов по предоставлению льгот по местным налогам и другим платежам в бюджет городского поселения «Город Амурск» Амурского муниципального района Хабаровского края» следующие изменения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В третьем абзаце пункта 7 Положения о комиссии по рассмотрению вопросов по предоставлению льгот по местным налогам и другим платежам в бюджет городского поселения «Город Амурск» (далее – Положение) исключить цифру «7.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В пятом абзаце пункта 8 Положения  после слов: «выписка из протокола», добавить слова «в пятидневный срок»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 В пункте  9 Положения исключить слова: «и рабочей группой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 В подпункте 9.1.1 пункта 9 Положения слова «рабочей группе»,  заменить словами «в комиссию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5. В подпункте 9.2. пункта 9 Положения слова «Рабочая группа», заменить словом  «Комиссия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6. В подпункте 5.1.1.3 пункта 5 Порядка предоставления документов для рассмотрения вопросов, связанных с изменениями законодательства о местных налогах и других платежах в бюджет городского поселения «Город Амурск» (далее – Порядок) исключить слова: «иные документы и материалы, в том числе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7. В подпункте 7.1 пункта 7 Порядка слова «экономического развития»,  заменить словом «экономики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8. В приложении 3 Состав комиссии по рассмотрению вопросов по предоставлению льгот по местным налогам и другим платежам в бюджет городского поселения «Город Амурск» слова «начальник отдела по экономическому развитию», заменить словами «начальник отдела экономики»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онтроль над исполнением настоящего постановления возложить на заместителя главы администрации по экономическому развитию Байдакова С.В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остановление вступает в силу 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</w:t>
        <w:tab/>
        <w:tab/>
        <w:tab/>
        <w:tab/>
        <w:tab/>
        <w:t xml:space="preserve">                   Б.П. Редькин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hanging="142"/>
      <w:jc w:val="center"/>
      <w:outlineLvl w:val="5"/>
    </w:pPr>
    <w:rPr>
      <w:b/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5:43:00Z</dcterms:created>
  <dc:creator>panss</dc:creator>
  <dc:description/>
  <cp:keywords/>
  <dc:language>en-US</dc:language>
  <cp:lastModifiedBy>Митрохина Наталья Валентиновна</cp:lastModifiedBy>
  <cp:lastPrinted>2015-01-28T11:15:00Z</cp:lastPrinted>
  <dcterms:modified xsi:type="dcterms:W3CDTF">2016-02-19T00:51:00Z</dcterms:modified>
  <cp:revision>3</cp:revision>
  <dc:subject/>
  <dc:title>ПРАВИТЕЛЬСТВО ХАБАРОВСКОГО КРАЯ</dc:title>
</cp:coreProperties>
</file>