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6</w:t>
        <w:tab/>
        <w:tab/>
        <w:tab/>
        <w:tab/>
        <w:tab/>
        <w:tab/>
        <w:tab/>
        <w:tab/>
        <w:tab/>
        <w:tab/>
        <w:t>№ 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52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игровой программы «Зимние забавы» среди молодеж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0 статьи 14 Федерального закона от 06 октября 2003г. № 131-ФЗ «Об общих принципах организации местного самоуправления в Российской Федерации», в рамках реализации муниципальной программы «Молодежь города Амурска (2014-2016 годы)», с целью сохранения русских народных традиций и пропаганды активного отдыха среди молодёж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ектору по молодежной политике (Царёва Т.В.) провести 13 марта 2016 года игровую программу «Зимние забавы» среди молоде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оложение о проведении игровой программы «Зимние забавы» среди молодежи.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мету расходов на проведение игровой программы «Зимние забавы» среди молодежи. 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постановления возложить на заместителя главы по социальным вопросам Захарову Е.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          Б.П. Редькин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exact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exact" w:line="240" w:before="0" w:after="0"/>
        <w:ind w:left="55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2.2016  № 75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6300" w:leader="none"/>
        </w:tabs>
        <w:spacing w:lineRule="exac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Style18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игровой программы «Зимние забавы»</w:t>
      </w:r>
    </w:p>
    <w:p>
      <w:pPr>
        <w:pStyle w:val="Style18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реди молодежи</w:t>
      </w:r>
    </w:p>
    <w:p>
      <w:pPr>
        <w:pStyle w:val="Style17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Style18"/>
        <w:tabs>
          <w:tab w:val="clear" w:pos="708"/>
          <w:tab w:val="center" w:pos="5068" w:leader="none"/>
          <w:tab w:val="right" w:pos="978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1.1. Настоящее Положение регулирует порядок организации, сроки проведения и условия участия в игровой программе «Зимние забавы» среди работающей молодежи (далее – Игра).</w:t>
      </w:r>
    </w:p>
    <w:p>
      <w:pPr>
        <w:pStyle w:val="Style19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торами Игры являются администрация городского поселения «Город Амурск», общественный Совет молодежи г. Амурска.</w:t>
      </w:r>
    </w:p>
    <w:p>
      <w:pPr>
        <w:pStyle w:val="Style19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>1.3. Игра проводятся в рамках реализации муниципальной программы «Молодежь города Амурска» на 2014-2016 годы».</w:t>
      </w:r>
    </w:p>
    <w:p>
      <w:pPr>
        <w:pStyle w:val="Style19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Главный судья Игры – Вершинин Артём Валерь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аганда здорового образа жизни и активного отдых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русских народных трад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Игре могут принимать участие молодежные команды от предприятий (учреждений или организаций), сборные молодёжные команды г. Амурска. </w:t>
      </w:r>
      <w:r>
        <w:rPr>
          <w:rFonts w:cs="Times New Roman" w:ascii="Times New Roman" w:hAnsi="Times New Roman"/>
          <w:sz w:val="26"/>
          <w:szCs w:val="26"/>
        </w:rPr>
        <w:t xml:space="preserve">Возрастной состав команды от 16 до 35 лет.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й состав команды – 5 человек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Время и место проведе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Игра проводятся 13 марта 2016 г. на территории парка с 11:00 час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ловия участия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Для участия необходимо в срок до 09 марта 2016 года (включительно) подать заявку в сектор по молодежной политике администрации города Амурска по адресу: г.Амурск, пр.Мира, 14, кабинет №10, тел./факс 2-58-02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рганизационный сбор капитанов команд состоится 09 марта в 18:00 часов в администрации городского поселения «Город Амурск» (пр. Комсомольский 2 А).</w:t>
      </w:r>
    </w:p>
    <w:p>
      <w:pPr>
        <w:pStyle w:val="Style17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ограмма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Программа Игры включает в себя следующие испытания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изитка: </w:t>
      </w:r>
      <w:r>
        <w:rPr>
          <w:rFonts w:cs="Times New Roman" w:ascii="Times New Roman" w:hAnsi="Times New Roman"/>
          <w:sz w:val="26"/>
          <w:szCs w:val="26"/>
        </w:rPr>
        <w:t>участники представляют команду, основным элементом представления является частушка (частушки), которая раскрывает название команды, здоровый образ жизни, отдых, тему мероприятия. Продолжительность не более 3 минут. Критерии оценки: - оригинальность, использование реквизита, костюмов, качество подготовки. Макс. количество баллов – 3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курс «Снежная крепость»: </w:t>
      </w:r>
      <w:r>
        <w:rPr>
          <w:rFonts w:cs="Times New Roman" w:ascii="Times New Roman" w:hAnsi="Times New Roman"/>
          <w:sz w:val="26"/>
          <w:szCs w:val="26"/>
        </w:rPr>
        <w:t xml:space="preserve">команда строит крепость из снега за 30 минут. Тема оформления крепости: «Сказочная избушка». По сигналу ведущего, за 3 минуты, команды разрушают крепости соперников снежками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оценки: высота (макс. 10 баллов), художественное оформление (макс. 10 баллов), прочность (макс. 10аллов). Запрещается использование посторонних предметов для построения крепости, за исключением мелких декоративных элементов в оформлени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курс «Снежный тир»: </w:t>
      </w:r>
      <w:r>
        <w:rPr>
          <w:rFonts w:cs="Times New Roman" w:ascii="Times New Roman" w:hAnsi="Times New Roman"/>
          <w:sz w:val="26"/>
          <w:szCs w:val="26"/>
        </w:rPr>
        <w:t>каждая команда закидывает снежки в корзину (У каждого члена команды – 2 попытки). Критерии оценки: 1 попадание – 1 балл. За лучший командный результат команда награждается тортом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курс «Слалом на ледянке»: </w:t>
      </w:r>
      <w:r>
        <w:rPr>
          <w:rFonts w:cs="Times New Roman" w:ascii="Times New Roman" w:hAnsi="Times New Roman"/>
          <w:sz w:val="26"/>
          <w:szCs w:val="26"/>
        </w:rPr>
        <w:t>Всей команде необходим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уститься с горы на ледянке по очерченному коридору. Каждая команда использует свою ледянку. Критерии оценки: Учитывается время прохождения этапа всеми участниками команды. Мак. количество баллов зависит от количества команд участвующих в Игре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курс «Перетягивание каната»: </w:t>
      </w:r>
      <w:r>
        <w:rPr>
          <w:rFonts w:cs="Times New Roman" w:ascii="Times New Roman" w:hAnsi="Times New Roman"/>
          <w:sz w:val="26"/>
          <w:szCs w:val="26"/>
        </w:rPr>
        <w:t>в данном конкурсе участвует вся команда. Критерии оценки: За каждую победу – 1 балл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курс «Эстафета»: </w:t>
      </w:r>
      <w:r>
        <w:rPr>
          <w:rFonts w:cs="Times New Roman" w:ascii="Times New Roman" w:hAnsi="Times New Roman"/>
          <w:sz w:val="26"/>
          <w:szCs w:val="26"/>
        </w:rPr>
        <w:t>каждая команда проходит шуточную эстафету. Критерии оценки: скорость прохождения этапов всеми участниками команды и правильность выполнения заданий. Максимальное количество баллов зависит от количества команд участвующих в Игре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етей организуется отдельная игровая площад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7. Подведение итогов, награждение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1. Победители Игры (1,2,3 места) определяется </w:t>
      </w:r>
      <w:r>
        <w:rPr>
          <w:rFonts w:cs="Times New Roman" w:ascii="Times New Roman" w:hAnsi="Times New Roman"/>
          <w:sz w:val="26"/>
          <w:szCs w:val="26"/>
        </w:rPr>
        <w:t>по наибольшей сумме баллов, полученных за каждое конкурсное испыт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соответствии с пунктом 6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2. Команды – победители Игры награждаются дипломами и денежными подарка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3. Участники Игры награждаются грамотами и поощрительными подарка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4. Информация об итогах проведения Игры размещается в средствах массовой информации и официальном сайте администрации г. Амурск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www.amursk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Финансирова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Игры осуществляется за счет средств бюджета городского поселения «Город Амурск»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ведующий сектором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молодёжной политике</w:t>
        <w:tab/>
        <w:tab/>
        <w:tab/>
        <w:tab/>
        <w:tab/>
        <w:tab/>
        <w:t>Т.В. Царё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ряжением 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exact" w:line="240" w:before="0" w:after="0"/>
        <w:ind w:left="65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«Город Амурск»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  <w:tab/>
        <w:tab/>
        <w:t xml:space="preserve"> №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та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проведение игровой программы «Зимние забав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и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64"/>
        <w:gridCol w:w="1276"/>
        <w:gridCol w:w="1276"/>
        <w:gridCol w:w="19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Ц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гниты с символикой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0-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4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подарки победител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0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50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мки для дипл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0-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3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ладкие подарки дл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рт (победа за «Снежный тир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аллончик кра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50-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5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ента сиг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30-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30-0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110-00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ий сектором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Т.В. Царёв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отдела </w:t>
        <w:tab/>
        <w:tab/>
        <w:tab/>
        <w:tab/>
        <w:tab/>
        <w:t>С.С. Панишев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6:00Z</dcterms:created>
  <dc:creator>Admin</dc:creator>
  <dc:description/>
  <cp:keywords/>
  <dc:language>en-US</dc:language>
  <cp:lastModifiedBy>Нуралиева Татьяна Ивановна</cp:lastModifiedBy>
  <cp:lastPrinted>2016-02-24T15:43:00Z</cp:lastPrinted>
  <dcterms:modified xsi:type="dcterms:W3CDTF">2016-02-26T02:08:00Z</dcterms:modified>
  <cp:revision>4</cp:revision>
  <dc:subject/>
  <dc:title/>
</cp:coreProperties>
</file>