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2.02.2016</w:t>
        <w:tab/>
        <w:tab/>
        <w:tab/>
        <w:tab/>
        <w:tab/>
        <w:tab/>
        <w:tab/>
        <w:tab/>
        <w:tab/>
        <w:tab/>
        <w:t>№ 2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дополнения в постановление администрации городского поселения «Город Амурск» от 23.08.2012 № 152 «Об утверждении реестра жилых помещений маневренного муниципального жилищного фонда в городском поселении «Город Амурск»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администрации городского поселения «Город Амурск» от  16.04.2012 № 77 « Об утверждении Положения о порядке предоставления гражданам жилых помещений маневренного муниципального жилищного фонда городского поселения «Город Аму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поселен«Город Амурск» от 23.08.2012 № 152 «Об утверждении реестра жилых помещений маневренного муниципального жилищного фонда в городском поселении «Город Амурск» следующее дополнение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1.1. Дополнить реестр, являющийся приложением к постановлению от  23.08.2012 № 152 позицией 3 в разделе «Двухкомнатные квартиры»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«двухкомнатная  квартира по пр. Мира, д. 28, кв. 17 (общая площадь 42,8 кв.м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постановления  возложить на заместителя главы администрации городского поселения «Город Амурск» Боброва К.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  <w:tab/>
        <w:tab/>
        <w:t xml:space="preserve">                                 Б.П. Редькин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20:00Z</dcterms:created>
  <dc:creator>Таня</dc:creator>
  <dc:description/>
  <cp:keywords/>
  <dc:language>en-US</dc:language>
  <cp:lastModifiedBy>Нуралиева Татьяна Ивановна</cp:lastModifiedBy>
  <cp:lastPrinted>2016-02-02T10:57:00Z</cp:lastPrinted>
  <dcterms:modified xsi:type="dcterms:W3CDTF">2016-02-03T02:07:00Z</dcterms:modified>
  <cp:revision>82</cp:revision>
  <dc:subject/>
  <dc:title>РАСПОРЯЖЕНИЕ</dc:title>
</cp:coreProperties>
</file>