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ДМИНИСТРАЦИЯ ГОРОДСКОГО ПОСЕЛЕНИЯ "ГОРОД АМУРСК"</w:t>
      </w:r>
    </w:p>
    <w:p>
      <w:pPr>
        <w:pStyle w:val="Normal"/>
        <w:spacing w:lineRule="exact" w:line="24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СТАНОВЛЕНИЕ</w:t>
      </w:r>
    </w:p>
    <w:p>
      <w:pPr>
        <w:pStyle w:val="Normal"/>
        <w:spacing w:lineRule="exact" w:line="24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exact" w:line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exact" w:line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exact" w:line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exact" w:line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09.02.2016</w:t>
        <w:tab/>
        <w:tab/>
        <w:tab/>
        <w:tab/>
        <w:tab/>
        <w:tab/>
        <w:tab/>
        <w:tab/>
        <w:tab/>
        <w:tab/>
        <w:t>№ 34</w:t>
      </w:r>
    </w:p>
    <w:p>
      <w:pPr>
        <w:pStyle w:val="Normal"/>
        <w:spacing w:lineRule="exact" w:line="24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г. Амурск</w:t>
      </w:r>
    </w:p>
    <w:p>
      <w:pPr>
        <w:pStyle w:val="Normal"/>
        <w:spacing w:lineRule="exact" w:line="24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exact" w:line="240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rFonts w:eastAsia="Times New Roman"/>
          <w:lang w:eastAsia="ru-RU"/>
        </w:rPr>
        <w:t>Об утверждении Порядка организации выездного приема инвалидов, имеющих различные ограничения жизнедеятельности, главой городского поселения «Город Амурск»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both"/>
        <w:outlineLvl w:val="3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о исполнение постановления администрации городского поселения «Город Амурск» от 19.10.2015 № 277 «</w:t>
      </w:r>
      <w:r>
        <w:rPr/>
        <w:t xml:space="preserve">О мерах по реализации на территории городского поселения «Город Амурск» Амурского муниципального района Хабаровского края положений Конвенции о правах инвалидов, Федерального закона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</w:t>
      </w:r>
      <w:r>
        <w:rPr>
          <w:rFonts w:eastAsia="Times New Roman"/>
          <w:lang w:eastAsia="ru-RU"/>
        </w:rPr>
        <w:t>в целях реализации конституционного права обращения в органы местного самоуправления:</w:t>
      </w:r>
    </w:p>
    <w:p>
      <w:pPr>
        <w:pStyle w:val="Normal"/>
        <w:spacing w:lineRule="auto" w:line="2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СТАНОВЛЯЮ: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. Утвердить прилагаемый Порядок организации выездного приема инвалидов, имеющих различные ограничения жизнедеятельности, главой городского поселения «Город Амурск».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. Контроль над исполнением настоящего постановления оставляю за собой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eastAsia="Times New Roman"/>
          <w:lang w:eastAsia="ru-RU"/>
        </w:rPr>
        <w:t>3. Постановление вступает в силу после официального опубликования.</w:t>
      </w:r>
    </w:p>
    <w:p>
      <w:pPr>
        <w:pStyle w:val="Normal"/>
        <w:spacing w:lineRule="auto" w:line="2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лава городского поселения                                                            Б.П. Редькин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5400" w:hanging="0"/>
        <w:outlineLvl w:val="0"/>
        <w:rPr/>
      </w:pPr>
      <w:r>
        <w:rPr/>
        <w:t>УТВЕРЖДЕ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5400" w:hanging="0"/>
        <w:outlineLvl w:val="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ind w:left="5398" w:hanging="0"/>
        <w:rPr/>
      </w:pPr>
      <w:r>
        <w:rPr/>
        <w:t>постановлением                      администрации городского</w:t>
      </w:r>
    </w:p>
    <w:p>
      <w:pPr>
        <w:pStyle w:val="Normal"/>
        <w:widowControl w:val="false"/>
        <w:autoSpaceDE w:val="false"/>
        <w:spacing w:lineRule="exact" w:line="240"/>
        <w:ind w:left="5398" w:hanging="0"/>
        <w:rPr/>
      </w:pPr>
      <w:r>
        <w:rPr/>
        <w:t>поселения «Город Амурск»</w:t>
      </w:r>
    </w:p>
    <w:p>
      <w:pPr>
        <w:pStyle w:val="Normal"/>
        <w:widowControl w:val="false"/>
        <w:autoSpaceDE w:val="false"/>
        <w:spacing w:lineRule="exact" w:line="240"/>
        <w:ind w:left="5400" w:hanging="0"/>
        <w:rPr/>
      </w:pPr>
      <w:r>
        <w:rPr/>
        <w:t>от 09.02.2016  №  34</w:t>
      </w:r>
    </w:p>
    <w:p>
      <w:pPr>
        <w:pStyle w:val="Normal"/>
        <w:widowControl w:val="false"/>
        <w:autoSpaceDE w:val="false"/>
        <w:spacing w:lineRule="exact" w:line="240"/>
        <w:ind w:left="540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ind w:left="5400" w:hanging="0"/>
        <w:jc w:val="center"/>
        <w:rPr/>
      </w:pPr>
      <w:r>
        <w:rPr/>
      </w:r>
    </w:p>
    <w:p>
      <w:pPr>
        <w:pStyle w:val="ConsPlusTitle"/>
        <w:spacing w:lineRule="exact" w:line="240"/>
        <w:jc w:val="center"/>
        <w:rPr>
          <w:b w:val="false"/>
          <w:b w:val="false"/>
        </w:rPr>
      </w:pPr>
      <w:bookmarkStart w:id="0" w:name="Par28"/>
      <w:bookmarkEnd w:id="0"/>
      <w:r>
        <w:rPr>
          <w:b w:val="false"/>
        </w:rPr>
        <w:t>ПОРЯДОК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организации выездного приема инвалидов,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имеющих различные ограничения жизнедеятельности,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главой городского поселения «Город Амурск»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/>
      </w:pPr>
      <w:r>
        <w:rPr/>
        <w:t>1. Настоящий Порядок определяет условия и организацию выездного приема</w:t>
      </w:r>
      <w:r>
        <w:rPr>
          <w:rFonts w:eastAsia="Times New Roman"/>
          <w:lang w:eastAsia="ru-RU"/>
        </w:rPr>
        <w:t xml:space="preserve"> </w:t>
      </w:r>
      <w:r>
        <w:rPr/>
        <w:t>инвалидов, имеющих различные ограничения жизнедеятельности (далее – граждан), главой городского поселения «Город Амурск»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/>
      </w:pPr>
      <w:r>
        <w:rPr/>
        <w:t>2. Запись на выездной прием осуществляется: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/>
      </w:pPr>
      <w:r>
        <w:rPr/>
        <w:t>- лично гражданином (по телефону 2-26-43, либо в здании администрации городского поселения «Город Амурск» по пр.Комсомольский, 2-а);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/>
      </w:pPr>
      <w:r>
        <w:rPr/>
        <w:t>- социальным работником КГКУ «Центр социальной поддержки населения по Амурскому району», обслуживающим гражданина;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/>
      </w:pPr>
      <w:r>
        <w:rPr/>
        <w:t>- лицом, представляющим законные интересы гражданина.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/>
      </w:pPr>
      <w:r>
        <w:rPr/>
        <w:t>3. В ходе записи гражданин излагает вопросы и указывает сведения: адрес, телефон, ограничения жизнедеятельности.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/>
      </w:pPr>
      <w:r>
        <w:rPr/>
        <w:t>4. Специалист общего отдела заполняет проект карточки «выездной прием» в программе СЭД и согласовывает время приема с главой городского поселения «Город Амурск» или уполномоченным лицом и уведомляет заявителя о дате и времени приема.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/>
      </w:pPr>
      <w:r>
        <w:rPr/>
        <w:t>5. В ходе выездного приема специалист общего отдела принимает обращение, а глава или уполномоченное лицо уведомляет гражданина о том, кому будет поручено рассмотрение его обращения, откуда он получит ответ.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/>
      </w:pPr>
      <w:r>
        <w:rPr/>
        <w:t>6. После завершения выездного приема согласно поручениям специалист общего отдела регистрирует карточку «выездного приема» и оформляет поручение в установленном порядке в СЭД ХК.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/>
      </w:pPr>
      <w:r>
        <w:rPr/>
        <w:t>7. Контроль за сроками поручений по обращению с выездного приема осуществляют сотрудники общего отдела.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/>
      </w:pPr>
      <w:r>
        <w:rPr/>
        <w:t>8. В случае если гражданин передает в ходе приема оригиналы документов главе городского поселения или уполномоченному лицу, ему выдается расписка с указанием даты приема документов, количества принятых листов и сообщается телефон для справок по обращению.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/>
      </w:pPr>
      <w:r>
        <w:rPr/>
        <w:t>9. Поступившие ответы о принятых мерах по реализации поручений по выездному приему направляются на ознакомление главе городского поселения. Если по представленным материалам не поступает дополнительных поручений, рассмотрение заявления считается завершенным.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/>
      </w:pPr>
      <w:r>
        <w:rPr/>
        <w:t>10. Гражданин письменно уведомляется о результатах рассмотрения обращения.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/>
      </w:pPr>
      <w:r>
        <w:rPr/>
        <w:t>11. Персональное сопровождение гражданина в ходе рассмотрения обращения осуществляет специалист общего отдела в пределах своей компетенции.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/>
        <w:t>______________________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Начальник общего отдела</w:t>
        <w:tab/>
        <w:tab/>
        <w:tab/>
        <w:tab/>
        <w:tab/>
        <w:tab/>
        <w:t>Т.И. Нуралиева</w:t>
      </w:r>
    </w:p>
    <w:sectPr>
      <w:headerReference w:type="default" r:id="rId4"/>
      <w:headerReference w:type="first" r:id="rId5"/>
      <w:type w:val="nextPage"/>
      <w:pgSz w:w="11906" w:h="16838"/>
      <w:pgMar w:left="1985" w:right="68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eastAsia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eastAsia="Times New Roman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1:55:00Z</dcterms:created>
  <dc:creator>Нуралиева Татьяна Ивановна</dc:creator>
  <dc:description/>
  <cp:keywords/>
  <dc:language>en-US</dc:language>
  <cp:lastModifiedBy>Нуралиева Татьяна Ивановна</cp:lastModifiedBy>
  <cp:lastPrinted>2016-02-08T11:51:00Z</cp:lastPrinted>
  <dcterms:modified xsi:type="dcterms:W3CDTF">2016-02-09T22:21:00Z</dcterms:modified>
  <cp:revision>17</cp:revision>
  <dc:subject/>
  <dc:title/>
</cp:coreProperties>
</file>