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ДМИНИСТРАЦИЯ ГОРОДСКОГО ПОСЕЛЕНИЯ "ГОРОД АМУРСК" </w:t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мурского муниципального района Хабаровского края </w:t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СТАНОВЛЕНИЕ </w:t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04.02.2016</w:t>
        <w:tab/>
        <w:tab/>
        <w:tab/>
        <w:tab/>
        <w:tab/>
        <w:tab/>
        <w:tab/>
        <w:tab/>
        <w:tab/>
        <w:tab/>
        <w:t>№ 29</w:t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  <w:color w:val="000000"/>
        </w:rPr>
        <w:t>Об утверждении Порядка предоставления субсидий юридическим лицам на долевое финансирование капитального ремонта многоквартирных домов, расположенных на территории городского поселения  «Город Амурск» на 2016 год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ab/>
        <w:t xml:space="preserve">В целях реализации на территории городского поселения "Город Амурск" Федерального </w:t>
      </w:r>
      <w:hyperlink r:id="rId2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1.07.2007 № 185-ФЗ "О фонде содействия реформированию жилищно-коммунального хозяйства", в соответствии со </w:t>
      </w:r>
      <w:hyperlink r:id="rId3">
        <w:r>
          <w:rPr>
            <w:rStyle w:val="InternetLink"/>
            <w:color w:val="000000"/>
          </w:rPr>
          <w:t>статьёй 78</w:t>
        </w:r>
      </w:hyperlink>
      <w:r>
        <w:rPr>
          <w:color w:val="000000"/>
        </w:rPr>
        <w:t xml:space="preserve"> Бюджетного кодекса Российской Федерации, в целях реализации постановления администрации городского поселения «Город Амурск» от 26.01.2016 № 15 «Об утверждении краткосрочного плана реализации в 2016 году на территории городского поселения «Город Амурск» Программы капитального ремонта общего имущества в многоквартирных домах Хабаровского края на 2014-2043 годы, утверждённой постановлением Правительства Хабаровского края от 30 декабря 2013 №479-пр», на основании </w:t>
      </w:r>
      <w:hyperlink r:id="rId4">
        <w:r>
          <w:rPr>
            <w:rStyle w:val="InternetLink"/>
            <w:color w:val="000000"/>
          </w:rPr>
          <w:t>Устава</w:t>
        </w:r>
      </w:hyperlink>
      <w:r>
        <w:rPr>
          <w:color w:val="000000"/>
        </w:rPr>
        <w:t xml:space="preserve"> городского поселения "Город Амурск" Амурского муниципального района Хабаровского края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1. Утвердить прилагаемый </w:t>
      </w:r>
      <w:hyperlink w:anchor="P35">
        <w:r>
          <w:rPr>
            <w:rStyle w:val="InternetLink"/>
            <w:b w:val="false"/>
            <w:color w:val="000000"/>
          </w:rPr>
          <w:t>Порядок</w:t>
        </w:r>
      </w:hyperlink>
      <w:r>
        <w:rPr>
          <w:b w:val="false"/>
          <w:color w:val="000000"/>
        </w:rPr>
        <w:t xml:space="preserve"> предоставления субсидий юридическим лицам на долевое финансирование капитального ремонта многоквартирных домов, расположенных на территории городского поселения  «Город Амурск» на 2016 год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 Организационно-методическому отделу (Колесников Р.В.) опубликовать данное постановление в Сборнике нормативно-правовых актов органов местного самоуправления городского поселения "Город Амурск" и разместить на официальном сайте администрации город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 Контроль над исполнением настоящего постановления возложить на заместителя главы администрации по вопросам жилищно-коммунального хозяйства и транспорта Боброва К.С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. Постановление вступает в силу после официального опубликования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jc w:val="both"/>
        <w:rPr/>
      </w:pPr>
      <w:r>
        <w:rPr>
          <w:color w:val="000000"/>
        </w:rPr>
        <w:t xml:space="preserve">Глава городского поселения                                         </w:t>
        <w:tab/>
        <w:tab/>
        <w:tab/>
        <w:t>Б.П. Редькин</w:t>
      </w:r>
    </w:p>
    <w:p>
      <w:pPr>
        <w:pStyle w:val="ConsPlusNormal"/>
        <w:ind w:left="5245" w:hanging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ConsPlusNormal"/>
        <w:ind w:left="5245" w:hanging="0"/>
        <w:rPr/>
      </w:pPr>
      <w:r>
        <w:rPr>
          <w:color w:val="000000"/>
        </w:rPr>
        <w:t>постановлением администрации городского поселения</w:t>
      </w:r>
    </w:p>
    <w:p>
      <w:pPr>
        <w:pStyle w:val="ConsPlusNormal"/>
        <w:ind w:left="5245" w:hanging="0"/>
        <w:rPr>
          <w:color w:val="000000"/>
        </w:rPr>
      </w:pPr>
      <w:r>
        <w:rPr>
          <w:color w:val="000000"/>
        </w:rPr>
        <w:t>"Город Амурск"</w:t>
      </w:r>
    </w:p>
    <w:p>
      <w:pPr>
        <w:pStyle w:val="ConsPlusNormal"/>
        <w:ind w:left="5245" w:hanging="0"/>
        <w:rPr>
          <w:color w:val="000000"/>
        </w:rPr>
      </w:pPr>
      <w:r>
        <w:rPr>
          <w:color w:val="000000"/>
        </w:rPr>
        <w:t>от  04.02.2016  № 29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/>
      </w:pPr>
      <w:hyperlink w:anchor="P35">
        <w:bookmarkStart w:id="0" w:name="P35"/>
        <w:bookmarkEnd w:id="0"/>
        <w:r>
          <w:rPr>
            <w:rStyle w:val="InternetLink"/>
            <w:color w:val="000000"/>
          </w:rPr>
          <w:t>Порядок</w:t>
        </w:r>
      </w:hyperlink>
      <w:r>
        <w:rPr>
          <w:color w:val="000000"/>
        </w:rPr>
        <w:t xml:space="preserve"> 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предоставления субсидий юридическим лицам на долевое финансирование капитального ремонта многоквартирных домов, расположенных на территории городского поселения «Город Амурск» на 2016 год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bookmarkStart w:id="1" w:name="P42"/>
      <w:bookmarkEnd w:id="1"/>
      <w:r>
        <w:rPr>
          <w:color w:val="000000"/>
        </w:rPr>
        <w:t xml:space="preserve">1. Настоящий Порядок устанавливает правила предоставления субсидий на долевое финансирование капитального ремонта многоквартирных домов в соответствии с Федеральным </w:t>
      </w:r>
      <w:hyperlink r:id="rId7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ом от 21.07.2007 N 185-ФЗ "О Фонде содействия реформированию жилищно-коммунального хозяйства"  на обеспечение мероприятий по капитальному ремонту многоквартирных домов за счёт средств бюджетов и средств, поступивших от государственной корпорации «Фонд содействия реформированию жилищно-коммунального хозяйства» (далее – субсидии) и определяет категории и критерии отбора юридических лиц, имеющих право на получение субсидий, а также цели, условия, порядок предоставления субсидий и порядок возврата субсидий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 Субсидии предоставляются на капитальный ремонт общего имущества в многоквартирных домах, включённых в краткосрочный план реализации на территории городского поселения «Город Амурск» Программы капитального ремонта общего имущества в многоквартирных домах Хабаровского края, утверждённой постановлением Правительства Хабаровского края от 30.12.2013 №479-пр, товариществам собственников жилья, жилищным, жилищно-строительным потребительским кооперативам, управляющим организациям, выбранным собственниками помещений многоквартирных домов (далее – получатели субсидий).  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 Субсидии предоставляются на безвозмездной и безвозвратной основе в целях возмещения части затрат в связи с выполнением работ, оказанием услуг при проведении капитального ремонта многоквартирных домов и направляются на следующие расходы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) </w:t>
      </w:r>
      <w:bookmarkStart w:id="2" w:name="P44"/>
      <w:bookmarkEnd w:id="2"/>
      <w:r>
        <w:rPr>
          <w:color w:val="000000"/>
        </w:rPr>
        <w:t>ремонт внутридомовых инженерных систем электро-, тепло-, газо-, водоснабжения, водоотведе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) ремонт крыш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3) ремонт подвальных помещений, относящихся к общему имуществу в многоквартирных домах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)  утепление и ремонт фасадов;</w:t>
      </w:r>
    </w:p>
    <w:p>
      <w:pPr>
        <w:pStyle w:val="ConsPlus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</w:rPr>
        <w:t>5) ремонт 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6) ремонт фундаментов многоквартирных домов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7) разработку проектно-сметной документации для капитального ремонт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8) проведение государственной экспертизы проектно-сметной документац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. Субсидии предоставляются Получателям субсидии в пределах средств, предусмотренных в бюджете городского поселения «Город Амурск» (далее – местный бюджет) на 2016 год, и в соответствии с утверждёнными лимитами бюджетных обязательств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 Перечисление субсидий осуществляется на основании муниципального правового акта и соглашения о предоставлении субсидий на проведение капитального ремонта многоквартирных домов, заключаемых администрацией городского поселения «Город Амурск» (далее – администрация города) с Получателями субсиди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6. В соглашении должны быть предусмотрены 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) цели, условия, сроки, размер и порядок предоставления Субсидий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) порядок возврата Субсидий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3) ответственность Получателей субсидий за несоблюдение условий соглашен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7. Администрация города Амурска в течение 14 дней со дня поступления средств из государственной корпорации «Фонд содействия реформированию жилищно-коммунального хозяйства» и средств краевого бюджета, готовит проект муниципального правового акта об их распределении на долевое финансирование проведения капитального ремонта многоквартирных домов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8. В течение 7 дней со дня принятия муниципального правового акта, указанного в пункте 7 Порядка, письменно уведомляет Получателей субсидий о выделении средств, предусмотренных на проведение капитального ремонта конкретного многоквартирного дома. 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9. Также получателю денежных средств направляется </w:t>
      </w:r>
      <w:hyperlink w:anchor="P108">
        <w:r>
          <w:rPr>
            <w:rStyle w:val="InternetLink"/>
            <w:color w:val="000000"/>
          </w:rPr>
          <w:t>проект</w:t>
        </w:r>
      </w:hyperlink>
      <w:r>
        <w:rPr>
          <w:color w:val="000000"/>
        </w:rPr>
        <w:t xml:space="preserve"> соглашения о предоставлении субсидий на проведение капитального ремонта многоквартирных домов (далее – Соглашение) по форме согласно приложению к настоящему Порядку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0. В течение 30 дней со дня получения уведомления, предусмотренного пунктом 8 Порядка, Получатели субсидий открывают банковские счета по каждому многоквартирному дому для зачисления выделенных средств на проведение работ по капитальному ремонту и направляют в администрацию города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) уведомление об открытии счетов с указанием их реквизитов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) решения общего собрания собственников жилых помещений в многоквартирном дом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15% от общего объёма средств, предоставляемых на проведение капитального ремонта многоквартирного дом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) утвержденные общим собранием собственников жилых помещений в многоквартирном доме сметы расходов на капитальный ремонт многоквартирного дома, согласованную в части соответствия установленным требованиям примененных расценок, индексов и коэффициентов специализированной организацие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) выписку, подтверждающую наличие средств собственников помещений в многоквартирном доме на вышеназванном отдельном банковском счете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1. Предоставление субсидий на долевое финансирование  капитального ремонта многоквартирных домов осуществляется в течение 5 рабочих дней со дня поступления документов, указанных в пункте 10 Порядка, на основании заключённого </w:t>
      </w:r>
      <w:hyperlink w:anchor="P108">
        <w:r>
          <w:rPr>
            <w:rStyle w:val="InternetLink"/>
            <w:color w:val="000000"/>
          </w:rPr>
          <w:t>Соглашени</w:t>
        </w:r>
      </w:hyperlink>
      <w:r>
        <w:rPr>
          <w:color w:val="000000"/>
        </w:rPr>
        <w:t>я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2. Получатель субсидии до 10 числа месяца, следующего за отчётным, предоставляют в администрации города отчёт об использовании Субсидий по формам, утвержденным правлением Государственной корпорации - Фонда содействия реформированию жилищно-коммунального хозяйств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13. Получатели средств не вправе пользоваться и распоряжаться средствами, перечисленными на банковские счета на проведение капитального ремонта многоквартирных домов, на цели, не предусмотренные </w:t>
      </w:r>
      <w:hyperlink w:anchor="P44">
        <w:r>
          <w:rPr>
            <w:rStyle w:val="InternetLink"/>
            <w:color w:val="000000"/>
          </w:rPr>
          <w:t>пунктом 3</w:t>
        </w:r>
      </w:hyperlink>
      <w:r>
        <w:rPr>
          <w:color w:val="000000"/>
        </w:rPr>
        <w:t xml:space="preserve"> Порядка.</w:t>
      </w:r>
    </w:p>
    <w:p>
      <w:pPr>
        <w:pStyle w:val="ConsPlus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</w:rPr>
        <w:t>14. Администрация городского поселения "Город Амурск" оказывает содействие в предоставлении информации ТСЖ, управляющей организации, о добросовестных подрядных организациях, оказывающих услуги жилищно-коммунального назначения, при проведении отбора подрядных организаций для выполнения работ по капитальному ремонту многоквартирного дома.</w:t>
      </w:r>
    </w:p>
    <w:p>
      <w:pPr>
        <w:pStyle w:val="ConsPlusNormal"/>
        <w:ind w:firstLine="540"/>
        <w:jc w:val="both"/>
        <w:rPr/>
      </w:pPr>
      <w:r>
        <w:rPr/>
        <w:t>15. Получатели субсидий производят оплату работ по капитальному ремонту многоквартирных домов на основании заключенных с подрядными организациями договоров и при наличии следующих документов, согласованных с отделом ЖКХ администрации города:</w:t>
      </w:r>
    </w:p>
    <w:p>
      <w:pPr>
        <w:pStyle w:val="ConsPlusNormal"/>
        <w:ind w:firstLine="540"/>
        <w:jc w:val="both"/>
        <w:rPr/>
      </w:pPr>
      <w:r>
        <w:rPr/>
        <w:t>1) сметная документация на капитальный ремонт многоквартирных домов;</w:t>
      </w:r>
    </w:p>
    <w:p>
      <w:pPr>
        <w:pStyle w:val="ConsPlusNormal"/>
        <w:ind w:firstLine="540"/>
        <w:jc w:val="both"/>
        <w:rPr/>
      </w:pPr>
      <w:r>
        <w:rPr/>
        <w:t>2) конкурсная документация по выбору организацией-заказчиком подрядных организаций для выполнения работ по капитальному ремонту многоквартирного дома;</w:t>
      </w:r>
    </w:p>
    <w:p>
      <w:pPr>
        <w:pStyle w:val="ConsPlusNormal"/>
        <w:ind w:firstLine="540"/>
        <w:jc w:val="both"/>
        <w:rPr>
          <w:color w:val="000000"/>
        </w:rPr>
      </w:pPr>
      <w:r>
        <w:rPr/>
        <w:t>3) акты комиссионного обследования капитально ремонтируемого объекта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4)  справки и акты приемки выполненных работ по </w:t>
      </w:r>
      <w:hyperlink r:id="rId8">
        <w:r>
          <w:rPr>
            <w:rStyle w:val="InternetLink"/>
            <w:color w:val="000000"/>
          </w:rPr>
          <w:t>формам КС-2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</w:rPr>
          <w:t>КС-3</w:t>
        </w:r>
      </w:hyperlink>
      <w:r>
        <w:rPr>
          <w:color w:val="000000"/>
        </w:rPr>
        <w:t>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5)  технологические карты, сертификаты на материалы, акты на скрытые</w:t>
      </w:r>
      <w:r>
        <w:rPr/>
        <w:t xml:space="preserve"> работы, теплотехнические расчеты (где выполнены работы по утеплению), исполнительные схемы, фотоматериалы;</w:t>
      </w:r>
    </w:p>
    <w:p>
      <w:pPr>
        <w:pStyle w:val="ConsPlusNormal"/>
        <w:ind w:firstLine="540"/>
        <w:jc w:val="both"/>
        <w:rPr/>
      </w:pPr>
      <w:r>
        <w:rPr/>
        <w:t>6) утвержденный общим собранием собственников помещений многоквартирного дома акт приемки законченного капитального ремонта многоквартирного дома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16. Получатели субсидий несут ответственность за нецелевое использование полученных субсидий, достоверность предоставляемых сведений, в том числе проектно-сметной документации по видам и объемам работ, нарушение сроков предоставления отчетов и иные нарушени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7. В случае нецелевого использования денежных средств, предусмотренных на проведение капитального ремонта многоквартирных домов, Получатель субсидии обязан вернуть субсидии в местный бюджет в течение 10 банковских дней со дня получения требования о возврате предоставленной субсидии в местный бюджет. В случае невозврата предоставленной субсидии администрация города принимает меры по взысканию субсидии в судебном порядке.</w:t>
      </w:r>
    </w:p>
    <w:p>
      <w:pPr>
        <w:pStyle w:val="ConsPlus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18. Остатки неиспользованной субсидии на отдельных банковских счетах, открытых ТСЖ, управляющей организации, в соответствии со </w:t>
      </w:r>
      <w:hyperlink r:id="rId10">
        <w:r>
          <w:rPr>
            <w:rStyle w:val="InternetLink"/>
            <w:color w:val="000000"/>
          </w:rPr>
          <w:t>статьей 242</w:t>
        </w:r>
      </w:hyperlink>
      <w:r>
        <w:rPr>
          <w:color w:val="000000"/>
        </w:rPr>
        <w:t xml:space="preserve"> Бюджетного кодекса РФ до 20 декабря текущего года подлежат возврату в местный бюджет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9. Контроль над расходованием субсидий осуществляется Отделом ЖКХ администрации города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Начальник финансового отдела                                          С.С. Панишева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к Порядку предоставления субсидий юридическим лицам на долевое финансирование капитального ремонта многоквартирных домов, расположенных на территории городского поселения  «Город Амурск» на 2016 год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bookmarkStart w:id="3" w:name="P108"/>
      <w:bookmarkEnd w:id="3"/>
      <w:r>
        <w:rPr>
          <w:color w:val="000000"/>
        </w:rPr>
        <w:t>СОГЛАШЕНИЕ</w:t>
      </w:r>
    </w:p>
    <w:p>
      <w:pPr>
        <w:pStyle w:val="ConsPlusTitle"/>
        <w:jc w:val="center"/>
        <w:rPr/>
      </w:pPr>
      <w:r>
        <w:rPr>
          <w:color w:val="000000"/>
        </w:rPr>
        <w:t>о предоставлении субсидий на проведение капитального ремонта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многоквартирных домов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___"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2016 г.                                                                              г. Амурск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дминистрация городского поселения "Город Амурск" Амурского муниципального района Хабаровского края, Именуемая в дальнейшем "Администрация" в лице главы городского поселения Редькина Бориса Петровича, действующего на основании </w:t>
      </w:r>
      <w:hyperlink r:id="rId13">
        <w:r>
          <w:rPr>
            <w:rStyle w:val="InternetLink"/>
            <w:color w:val="000000"/>
          </w:rPr>
          <w:t>Устава</w:t>
        </w:r>
      </w:hyperlink>
      <w:r>
        <w:rPr>
          <w:color w:val="000000"/>
        </w:rPr>
        <w:t xml:space="preserve"> городского поселения "Город Амурск", с одной стороны и ________________________________, (ТСЖ, управляющая компания, организация) именуемое в дальнейшем "Получатель субсидии" в лице _______________________________ (председателя, директора), действующего на основании </w:t>
      </w:r>
      <w:hyperlink r:id="rId14">
        <w:r>
          <w:rPr>
            <w:rStyle w:val="InternetLink"/>
            <w:color w:val="000000"/>
          </w:rPr>
          <w:t>Устава</w:t>
        </w:r>
      </w:hyperlink>
      <w:r>
        <w:rPr>
          <w:color w:val="000000"/>
        </w:rPr>
        <w:t xml:space="preserve">, с другой стороны, руководствуясь Бюджетным </w:t>
      </w:r>
      <w:hyperlink r:id="rId15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Ф, заключили настоящее соглашение о нижеследующем: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I. Предмет соглашения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1.1. В соответствии с </w:t>
      </w:r>
      <w:hyperlink w:anchor="P35">
        <w:r>
          <w:rPr>
            <w:rStyle w:val="InternetLink"/>
            <w:color w:val="000000"/>
          </w:rPr>
          <w:t>Порядком</w:t>
        </w:r>
      </w:hyperlink>
      <w:r>
        <w:rPr>
          <w:color w:val="000000"/>
        </w:rPr>
        <w:t xml:space="preserve"> предоставления субсидий на юридическим лицам на долевое финансирование капитального ремонта многоквартирных домов, расположенных на территории городского поселения "Город Амурск" на 2016 год, утвержденным постановлением администрации от ___________№______, далее -  Порядок, Получателю субсидий предоставляется субсидия в сумме ____________ рублей из местного бюджета  для проведения капитального ремонта многоквартирного дома, расположенного по адресу:_______________________________</w:t>
      </w:r>
    </w:p>
    <w:p>
      <w:pPr>
        <w:pStyle w:val="ConsPlusNormal"/>
        <w:ind w:firstLine="540"/>
        <w:jc w:val="both"/>
        <w:rPr>
          <w:color w:val="000000"/>
        </w:rPr>
      </w:pPr>
      <w:bookmarkStart w:id="4" w:name="P119"/>
      <w:bookmarkEnd w:id="4"/>
      <w:r>
        <w:rPr>
          <w:color w:val="000000"/>
        </w:rPr>
        <w:t>1.2. Предоставляемая субсидия может использоваться только на проведение следующих работ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) ремонт крыш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3) ремонт подвальных помещений, относящихся к общему имуществу в многоквартирных домах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)  утепление и ремонт фасадов;</w:t>
      </w:r>
    </w:p>
    <w:p>
      <w:pPr>
        <w:pStyle w:val="ConsPlus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</w:rPr>
        <w:t>5) ремонт 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6) ремонт фундаментов многоквартирных домов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7) разработку проектно-сметной документации для капитального ремонт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8) проведение государственной экспертизы проектно-сметной документац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лучатель субсидии не вправе направлять полученные средства на иные цели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2. Права и обязанности сторон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1. Администрация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1.1.перечисляет утверждённую муниципальным правовым актом сумму субсидии  на банковский счет Получателя субсидий в течение 5 рабочих  дней со дня поступления документов, указанных в пункте 10 утверждённого Порядка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1.2. осуществляет контроль над целевым и эффективным использованием перечисленной субсид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2. Получатель субсидии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2.1. в течение 30 дней со дня получения от Администрации уведомления о выделении субсидий, предоставляет в Администрацию документы, указанные в пункте 10 Порядка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2.2.  обязуется использовать полученные средства на цели, указанные в </w:t>
      </w:r>
      <w:hyperlink w:anchor="P119">
        <w:r>
          <w:rPr>
            <w:rStyle w:val="InternetLink"/>
            <w:color w:val="000000"/>
          </w:rPr>
          <w:t>пункте 1.2</w:t>
        </w:r>
      </w:hyperlink>
      <w:r>
        <w:rPr>
          <w:color w:val="000000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2.3. предоставляет в Администрацию отчеты о расходовании средств в сроки и по формам, утвержденным правлением Государственной корпорации - Фонда содействия реформированию жилищно-коммунального хозяйств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2.4.  несёт предусмотренную законодательством РФ ответственность за нецелевое и неэффективное использование средств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2.5. в случае нецелевого использования денежных средств,  Получатель субсидии обязан вернуть субсидии в местный бюджет в течение 10 банковских дней со дня получения требования о возврате предоставленной субсидии в местный бюджет;</w:t>
      </w:r>
    </w:p>
    <w:p>
      <w:pPr>
        <w:pStyle w:val="ConsPlus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</w:rPr>
        <w:t>2.2.6. Остатки неиспользованной субсидии возвратить в местный бюджет  до 20 декабря текущего года.</w:t>
      </w:r>
    </w:p>
    <w:p>
      <w:pPr>
        <w:pStyle w:val="ConsPlus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3. Срок действия соглашения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3.1. Данное Соглашение заключается на срок со дня подписания Соглашения до 20 декабря  2016 г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4. Заключительные положения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.1. Споры, вытекающие из настоящего соглашения, разрешаются в судебном порядке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.2. Настоящее Соглашение составлено в двух экземплярах, имеющих равную юридическую силу, по одному для администрации и Получателя субсидий.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5. Адреса и реквизиты сторон</w:t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before="0" w:after="200"/>
        <w:jc w:val="center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  <w:t>_________________________</w:t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CF1689E31F84742ADA01D92BFEA5CD55B51E11D35E8EED61946A2F03AmBA" TargetMode="External"/><Relationship Id="rId3" Type="http://schemas.openxmlformats.org/officeDocument/2006/relationships/hyperlink" Target="consultantplus://offline/ref=4B0CF1689E31F84742ADA01D92BFEA5CD55B5AE11D36E8EED61946A2F0ABE748B69625B8BEAD8E6235m9A" TargetMode="External"/><Relationship Id="rId4" Type="http://schemas.openxmlformats.org/officeDocument/2006/relationships/hyperlink" Target="consultantplus://offline/ref=4B0CF1689E31F84742ADBE1084D3B450D5580CEF1933E0BD834540F5AFFBE11DF63Dm6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4B0CF1689E31F84742ADA01D92BFEA5CD55B51E11D35E8EED61946A2F03AmBA" TargetMode="External"/><Relationship Id="rId8" Type="http://schemas.openxmlformats.org/officeDocument/2006/relationships/hyperlink" Target="consultantplus://offline/ref=4E5CAB9CAC1B0BA97E8D8728A7A99D283AEA703CA97C135C617190526A71A05BF106F03E4888CEo7t7D" TargetMode="External"/><Relationship Id="rId9" Type="http://schemas.openxmlformats.org/officeDocument/2006/relationships/hyperlink" Target="consultantplus://offline/ref=4E5CAB9CAC1B0BA97E8D8728A7A99D283AEA703CA97C135C617190526A71A05BF106F03E488BCDo7tBD" TargetMode="External"/><Relationship Id="rId10" Type="http://schemas.openxmlformats.org/officeDocument/2006/relationships/hyperlink" Target="consultantplus://offline/ref=4B0CF1689E31F84742ADA01D92BFEA5CD55B5AE11D36E8EED61946A2F0ABE748B69625BBB8AB38mDA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yperlink" Target="consultantplus://offline/ref=4B0CF1689E31F84742ADBE1084D3B450D5580CEF1933E0BD834540F5AFFBE11DF63Dm6A" TargetMode="External"/><Relationship Id="rId14" Type="http://schemas.openxmlformats.org/officeDocument/2006/relationships/hyperlink" Target="consultantplus://offline/ref=4B0CF1689E31F84742ADBE1084D3B450D5580CEF1933E0BD834540F5AFFBE11DF63Dm6A" TargetMode="External"/><Relationship Id="rId15" Type="http://schemas.openxmlformats.org/officeDocument/2006/relationships/hyperlink" Target="consultantplus://offline/ref=4B0CF1689E31F84742ADA01D92BFEA5CD55B5AE11D36E8EED61946A2F03AmBA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6:00Z</dcterms:created>
  <dc:creator>Светлана Панишева</dc:creator>
  <dc:description/>
  <dc:language>en-US</dc:language>
  <cp:lastModifiedBy>kolrv</cp:lastModifiedBy>
  <cp:lastPrinted>2016-02-02T17:12:00Z</cp:lastPrinted>
  <dcterms:modified xsi:type="dcterms:W3CDTF">2016-02-04T09:06:00Z</dcterms:modified>
  <cp:revision>2</cp:revision>
  <dc:subject/>
  <dc:title/>
</cp:coreProperties>
</file>