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2.2016</w:t>
        <w:tab/>
        <w:tab/>
        <w:tab/>
        <w:tab/>
        <w:tab/>
        <w:tab/>
        <w:tab/>
        <w:tab/>
        <w:tab/>
        <w:tab/>
        <w:t>№ 6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городских соревнований по автокроссу, посвящённых Международному женскому д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0 статьи 14 Федерального закона от 06 октября 2003г. № 131-ФЗ «Об общих принципах организации местного самоуправления в Российской Федерации», в рамках реализации муниципальной программы «Молодежь города Амурска» на 2014-2016 годы, с целью поддержки и развития автомобильного движения в городе и привлечения к активному отдыху молодё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ектору по молодёжной политике (Царёва Т.В.) провести 05 марта 2016 года городские соревнования по автокроссу, посвящённые Международному женскому дн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оложение о проведении городских соревнований по автокроссу, посвящённых Международному женскому дню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мету расходов финансирования городских соревнований по автокроссу, посвящённых Международному женскому дню (ПРИЛОЖЕНИЕ                 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инансовому отделу (Панишева С.С.) профинансировать расходы согласно утвержденной см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над исполнением постановления возложить на заместителя главы по социальным вопросам Захарову Е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после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Глава городского поселения </w:t>
        <w:tab/>
        <w:tab/>
        <w:tab/>
        <w:tab/>
        <w:tab/>
        <w:tab/>
        <w:t xml:space="preserve">      Б.П. Редькин </w:t>
        <w:br/>
      </w:r>
    </w:p>
    <w:p>
      <w:pPr>
        <w:pStyle w:val="Normal"/>
        <w:spacing w:lineRule="exact" w:line="240"/>
        <w:ind w:left="6300" w:hanging="0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ind w:left="6300" w:hanging="0"/>
        <w:rPr/>
      </w:pPr>
      <w:r>
        <w:rPr/>
      </w:r>
    </w:p>
    <w:p>
      <w:pPr>
        <w:pStyle w:val="Normal"/>
        <w:spacing w:lineRule="exact" w:line="240"/>
        <w:ind w:left="5670" w:hanging="0"/>
        <w:rPr/>
      </w:pPr>
      <w:r>
        <w:rPr/>
        <w:t>УТВЕРЖДЕНО</w:t>
      </w:r>
    </w:p>
    <w:p>
      <w:pPr>
        <w:pStyle w:val="Normal"/>
        <w:spacing w:lineRule="exact" w:line="240"/>
        <w:ind w:left="5670" w:hanging="0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ind w:left="5670" w:hanging="0"/>
        <w:rPr/>
      </w:pPr>
      <w:r>
        <w:rPr/>
        <w:t>городского поселения</w:t>
      </w:r>
    </w:p>
    <w:p>
      <w:pPr>
        <w:pStyle w:val="Normal"/>
        <w:spacing w:lineRule="exact" w:line="240"/>
        <w:ind w:left="5670" w:hanging="0"/>
        <w:rPr/>
      </w:pPr>
      <w:r>
        <w:rPr/>
        <w:t>«Город Амурск»</w:t>
      </w:r>
    </w:p>
    <w:p>
      <w:pPr>
        <w:pStyle w:val="Normal"/>
        <w:spacing w:lineRule="exact" w:line="240"/>
        <w:ind w:left="5670" w:right="-1" w:hanging="0"/>
        <w:rPr/>
      </w:pPr>
      <w:r>
        <w:rPr/>
        <w:t>от 20.02.2016  № 66</w:t>
      </w:r>
    </w:p>
    <w:p>
      <w:pPr>
        <w:pStyle w:val="Normal"/>
        <w:spacing w:lineRule="exact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городских соревнований по автокроссу,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вящённых Международному женскому д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1. Основны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егулирует порядок, сроки проведения и условия участия в городских соревнованиях по автокроссу, посвящённых Международному женскому дню (далее - Автокросс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ами Автокросса являются: администрация городского поселения «Город Амурск», муниципальное унитарное предприятие «Амурское пассажирское автотранспортное предприятие», молодёжное общественное объединение «Автомобильный клуб «Адреналин»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3. Главный судья соревнований – Самсонов Сергей Никола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</w:t>
      </w:r>
    </w:p>
    <w:p>
      <w:pPr>
        <w:pStyle w:val="Normal"/>
        <w:suppressLineNumbers/>
        <w:ind w:firstLine="720"/>
        <w:jc w:val="both"/>
        <w:rPr/>
      </w:pPr>
      <w:r>
        <w:rPr>
          <w:sz w:val="28"/>
          <w:szCs w:val="28"/>
        </w:rPr>
        <w:t>2.1. Автокросс проводится в целях поддержки и развития автомобильного движения в городе, привлечения молодёжи к активному отдыху.</w:t>
      </w:r>
    </w:p>
    <w:p>
      <w:pPr>
        <w:pStyle w:val="Normal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задачи Автокросс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автомобильного движения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ёжи к автоспорту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автоспорта среди населения гор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Участники Автокрос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частниками Автокросса являются все желающие с подготовленными автомобилями для соревно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Соревнования включают заезды по номина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женский заез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ний прив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дний прив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черёдность выбора места на старте 1-го заезда определяется жеребьёв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Участнику необходимо иметь спортивную экипировку (шлем, комбинезон, обувь, перчат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center"/>
        <w:rPr>
          <w:sz w:val="28"/>
          <w:szCs w:val="28"/>
        </w:rPr>
      </w:pPr>
      <w:r>
        <w:rPr>
          <w:sz w:val="28"/>
          <w:szCs w:val="28"/>
        </w:rPr>
        <w:t>4. Сроки и место про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кросс проводится 05 марта 2016 года на территории бывшей лесобиржи ЦКК с 13-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Условия участ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участия в Автокроссе необходимо подать заявку до 03 марта 2016г. (включительно) в автоклуб «Адреналин» МУП «ПАТП» (ул.Пионерская, 15а), тел. 914-184-58-25 </w:t>
      </w:r>
    </w:p>
    <w:p>
      <w:pPr>
        <w:pStyle w:val="Normal"/>
        <w:ind w:left="360" w:firstLine="3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Требования к автомобилям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1. Автомобили участников должны отвечать техническим требованиям автокросса. Разрешается оформление автомобилей рисунками и надписями. Разрешается реклама на автомобиле.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Необходимым условием допуска автомобиля к автокроссу является наличие в нём каркаса безопасности, огнетушителя. Должны находиться в исправном состоянии дворники и омыватели лобового стекла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3. Технический осмотр автомобиля проводится в день Автокросса.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7. Награждение</w:t>
      </w:r>
    </w:p>
    <w:p>
      <w:pPr>
        <w:pStyle w:val="Style17"/>
        <w:spacing w:before="0" w:after="0"/>
        <w:ind w:firstLine="709"/>
        <w:contextualSpacing/>
        <w:rPr/>
      </w:pPr>
      <w:r>
        <w:rPr>
          <w:sz w:val="28"/>
          <w:szCs w:val="28"/>
        </w:rPr>
        <w:t>7.1. Победители и призёры соревнований награждаются Кубками, медалями, дипломами соответствующих степеней.</w:t>
      </w:r>
    </w:p>
    <w:p>
      <w:pPr>
        <w:pStyle w:val="Style17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7.2. Участники соревнований награждаются грамот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8. Финансир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Финансирование Автокросса осуществляется за счет средств бюджета городского поселения «Город Амурск» и привлечё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одготовка трассы для Автокросса, техническое оснащение – МУП ПАТ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 молодёжной политике</w:t>
        <w:tab/>
        <w:tab/>
        <w:tab/>
        <w:tab/>
        <w:tab/>
        <w:tab/>
        <w:t>Т.В. Царева</w:t>
      </w:r>
      <w:r>
        <w:br w:type="page"/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</w:t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  <w:t>поселения «Город Амурск» от 20.02.2016  №  6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мета 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расходов на проведение </w:t>
      </w:r>
      <w:r>
        <w:rPr>
          <w:sz w:val="28"/>
          <w:szCs w:val="28"/>
        </w:rPr>
        <w:t>городских соревнований по автокроссу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вящённых Международному женскому дн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417"/>
        <w:gridCol w:w="1134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призы 1, 2, 3 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-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-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-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-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феты в коробк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мки для дипл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та ведуще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та судь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венирная продук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гн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-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-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90-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 молодёжной политике</w:t>
        <w:tab/>
        <w:tab/>
        <w:tab/>
        <w:tab/>
        <w:tab/>
        <w:tab/>
        <w:t>Т.В. Ц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финансового отдела</w:t>
        <w:tab/>
        <w:tab/>
        <w:tab/>
        <w:tab/>
        <w:tab/>
        <w:t>С.С. Паниш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10:00Z</dcterms:created>
  <dc:creator>Admin</dc:creator>
  <dc:description/>
  <cp:keywords/>
  <dc:language>en-US</dc:language>
  <cp:lastModifiedBy>Нуралиева Татьяна Ивановна</cp:lastModifiedBy>
  <cp:lastPrinted>2016-02-20T10:18:00Z</cp:lastPrinted>
  <dcterms:modified xsi:type="dcterms:W3CDTF">2016-02-24T00:49:00Z</dcterms:modified>
  <cp:revision>6</cp:revision>
  <dc:subject/>
  <dc:title/>
</cp:coreProperties>
</file>