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СКОГО ПОСЕЛЕНИЯ "ГОРОД АМУРСК"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мурского муниципального района Хабаровского кра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.02.2016</w:t>
        <w:tab/>
        <w:tab/>
        <w:tab/>
        <w:tab/>
        <w:tab/>
        <w:tab/>
        <w:tab/>
        <w:tab/>
        <w:tab/>
        <w:tab/>
        <w:t>№ 78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right="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городского поселения «Город Амурск» от 25.03.2014 № 93 «Об утверждении Реестра муниципальных услуг городского поселения «Город Амурск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в ред. постановлений администрации городского поселения «Город Амурск» Амурского муниципального района от 01.10.2014 № 240, от 16.10.2014 № 252, от 20.11.2014           № 296, от 29.01.2015 № 24, от 15.12.2015 № 329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ым законом от 27.07.2010 № 210-ФЗ «Об организации предоставления государственных и муниципальных услуг», в целях повышения эффективности расходования бюджетных средств, открытости и общедоступности информации по предоставлению муниципальных услуг физическим и (или) юридическим лицам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городского поселения «Город Амурск» от 25.03.2014 № 93 «Об утверждении Реестра муниципальных услуг городского поселения «Город Амурск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Исключить из Реестра муниципальных услуг городского поселения «Город Амурск» п. 2 «Предоставление земельных участков, находящихся в собственности городского поселения «Город Амурск», гражданам и юридическим лицам в аренду, постоянное (бессрочное) пользование, безвозмездное пользование», изменив далее нумерацию наименований муниципальных услуг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В п. 12 наименование муниципальной услуги «Подготовка, утверждение и выдача градостроительных планов земельных участков» заменить на «Предоставление градостроительного плана земельного участка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2. Организационно-методическому отделу (Колесников Р.В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стить на официальном сайте администрации города Амурска изменения в Реестре муниципальных услуг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над исполнением постановления возложить на заместителя главы администрации по экономическому развитию Байдакова С.В.</w:t>
      </w:r>
    </w:p>
    <w:p>
      <w:pPr>
        <w:pStyle w:val="Normal"/>
        <w:widowControl/>
        <w:suppressLineNumbers/>
        <w:autoSpaceDE w:val="true"/>
        <w:ind w:firstLine="708"/>
        <w:jc w:val="both"/>
        <w:rPr/>
      </w:pPr>
      <w:r>
        <w:rPr>
          <w:sz w:val="28"/>
          <w:szCs w:val="28"/>
        </w:rPr>
        <w:t>4. Постановление вступает в силу после официального опубликования.</w:t>
      </w:r>
    </w:p>
    <w:p>
      <w:pPr>
        <w:pStyle w:val="Normal"/>
        <w:widowControl/>
        <w:suppressLineNumbers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Б.П. Редькин</w:t>
      </w:r>
      <w:r>
        <w:rPr>
          <w:sz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(распоряжение)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18:00Z</dcterms:created>
  <dc:creator>гла</dc:creator>
  <dc:description/>
  <cp:keywords/>
  <dc:language>en-US</dc:language>
  <cp:lastModifiedBy>Нуралиева Татьяна Ивановна</cp:lastModifiedBy>
  <cp:lastPrinted>2016-02-17T15:36:00Z</cp:lastPrinted>
  <dcterms:modified xsi:type="dcterms:W3CDTF">2016-02-26T02:11:00Z</dcterms:modified>
  <cp:revision>56</cp:revision>
  <dc:subject/>
  <dc:title/>
</cp:coreProperties>
</file>