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2.02.2016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Амурского муниципального района Хабаровского края от 05.07.2011 № 120 «Об утверждении административного регламента по предоставлению муниципальной услуги «Предоставление градостроительного плана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Градостроительным кодексом </w:t>
      </w:r>
      <w:r>
        <w:rPr>
          <w:sz w:val="28"/>
          <w:szCs w:val="28"/>
        </w:rPr>
        <w:t>Российской Федерации,</w:t>
      </w:r>
      <w:r>
        <w:rPr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на основании Устава городского поселения «Город Амурск» Амурского муниципального района Хабаров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поселения «Город Амурск» Амурского муниципального района Хабаровского края от 05.07.2011 № 120 «Об утверждении административного регламента по предоставлению муниципальной услуги «Предоставление градостроительного плана земельного участк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еамбуле слова «03.03.2011 № 37» заменить словами «02.10.2015 № 2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слова «экономике и финансам Ким С.И.» заменить словами «экономическому развитию Байдакова С.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административный регламент по предоставлению муниципальной услуги «Предоставление градостроительного плана земельного участк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.6 административного регламента слово «выдача» заменить словом «предост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2.1.1 административного регламента слово «www.amursk.khv.ru» заменить словом «www.amursk.ru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ункте 2.1.2 административного регламента в таблице слово «www.amursk.khv.ru» заменить словом «www.amursk.ru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ункт 2.1.6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6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оборудуются в соответствии с санитарно-эпидемиологическими, пожарными правилами и нормати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людей с ограниченными возможностями в помещениях, в которых предоставляется муниципальная услуга, создаются условия по обеспечению возможности их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информирования и ознакомления заявителей с информационным материалом оборудуются информационными стендами, стульями и столами для возможности оформления документов. Информационные стенды должны располагаться непосредственно рядом с кабинетом (рабочим местом) специал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, предназначенные для приема заявителей, оборудуются стульями, столами, канцелярскими принадлежностями, информационными табличками (вывесками) с указанием номера кабин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а оборудуется персональным компьютером с возможностью доступа к необходимым информационным базам данных и оргтехникой, позволяющей организовать исполнение муниципальной услуги в полном объем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ункты 2.1.6.1 и 2.1.6.2 административного регламент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ункт 2.1.6.3 административного регламента считать пунктом 2.1.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В пункте 2.4 административного рег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ятом слово «www.amursk.khv.ru» заменить словом «www.amursk.ru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седьмом после слов «правительства Хабаровского края» добавить слова «, расположенный по адресу: 682640, Хабаровский край, г. Амурск, ул. Амурская, 8, единый телефон центра телефонного обслуживания населения 8-800-100-42-12, график работы: понедельник – четверг с 9.00 до 19.00, пятница с 10.00 до 20.00, суббота с 9.00 до 13.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пункте 5.4 административного регламента в абзаце четвертом слово «www.amursk.khv.ru» заменить словом «www.amursk.ru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администрации по экономическому развитию Байдакова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поселения </w:t>
        <w:tab/>
        <w:tab/>
        <w:tab/>
        <w:tab/>
        <w:tab/>
        <w:t xml:space="preserve">          </w:t>
        <w:tab/>
        <w:t xml:space="preserve">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2:00Z</dcterms:created>
  <dc:creator>Яна</dc:creator>
  <dc:description/>
  <cp:keywords/>
  <dc:language>en-US</dc:language>
  <cp:lastModifiedBy>Нуралиева Татьяна Ивановна</cp:lastModifiedBy>
  <cp:lastPrinted>2015-09-10T12:25:00Z</cp:lastPrinted>
  <dcterms:modified xsi:type="dcterms:W3CDTF">2016-02-03T02:05:00Z</dcterms:modified>
  <cp:revision>1055</cp:revision>
  <dc:subject/>
  <dc:title/>
</cp:coreProperties>
</file>