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29.12.2015</w:t>
        <w:tab/>
        <w:tab/>
        <w:tab/>
        <w:tab/>
        <w:tab/>
        <w:tab/>
        <w:tab/>
        <w:tab/>
        <w:tab/>
        <w:tab/>
        <w:t>№ 355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орядке предоставления в 2016 году субсидий на захоронение умерших пенсионеров в случае отсутствия лиц, взявших на себя обязанность осуществить погреб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целях исполнения полномочий, предусмотренных Федеральным законом от 06.10.2003 №131-ФЗ «Об общих принципах организации местного самоуправления в Российской Федерации», в соответствии с Бюджетным Кодексом Российской Федерации, решением Совета депутатов городского поселения «Город Амурск» от 17.12.2015 № 190 «О местном бюджете на 2016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Утвердить прилагаемый Порядок предоставления в 2016 году субсидий на захоронение умерших пенсионеров в случае отсутствия лиц, взявших на себя обязанность осуществить погребени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Финансовому отделу (Панишева С.С.) финансирование расходов, связанных с реализацией постановления, осуществлять за счет и в пределах средств, предусмотренных решением Совета депутатов городского поселения «Город Амурск» от 17.12.2015 № 190 «О местном бюджете на 2016 год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над исполнением постановления возложить на заместителя главы администрации по вопросам ЖКХ и транспорта Боброва К.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Постановление вступает в силу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exact" w:line="240"/>
        <w:ind w:firstLine="5103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>городского поселения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>«Город Амурск»</w:t>
      </w:r>
    </w:p>
    <w:p>
      <w:pPr>
        <w:pStyle w:val="Normal"/>
        <w:spacing w:lineRule="exact" w:line="240"/>
        <w:ind w:firstLine="5103"/>
        <w:rPr>
          <w:sz w:val="26"/>
          <w:szCs w:val="26"/>
        </w:rPr>
      </w:pPr>
      <w:r>
        <w:rPr>
          <w:sz w:val="26"/>
          <w:szCs w:val="26"/>
        </w:rPr>
        <w:t>от 29.12.2015 №_355</w:t>
      </w:r>
    </w:p>
    <w:p>
      <w:pPr>
        <w:pStyle w:val="Normal"/>
        <w:spacing w:lineRule="exact" w:line="240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>предоставления в 2016 году субсидий на захоронение умерших пенсионеров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в случае отсутствия лиц, взявших на себя обязанность осуществить погреб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Настоящий Порядок разработан в соответствии с Федеральным законом от 12.01.1996 № 8-ФЗ «О погребении и похоронном деле», Бюджетным Кодексом Российской Федерации, решениями Совета депутатов городского поселения «Город Амурск» от 17.12.2015 № 190 «О местном бюджете на 2016 год», от 23.10.2008 № 420 «Об утверждении Положения о погребении и похоронном деле на территории городского поселения «Город Амурск», постановлением администрации от 09.11.2015 № 296 «О стоимости услуг, предоставляемых согласно гарантированному перечню услуг по погребению на 2016 год на территории городского поселения «Город Амурск» Амурского муниципального района Хабаровского края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2. Порядок определяет механизм и условия предоставления субсидий на возмещение специализированной организации по вопросам похоронного дела (далее - специализированная организация) затрат по погребению умерших пенсионеров в случае отсутствия лиц, взявших на себя обязанность осуществить погребение умершего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Под данную категорию попадают умершие в случае, если они не подлежали обязательному социальному страхованию на момент смерти - являлись пенсионерами, не востребованными в морге города Амурска.</w:t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6"/>
          <w:szCs w:val="26"/>
        </w:rPr>
        <w:t>2. Критерии отбора юридических лиц – производителей товаров, работ, услуг, имеющих право на получение субсидий</w:t>
      </w:r>
    </w:p>
    <w:p>
      <w:pPr>
        <w:pStyle w:val="Normal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2.1. Субсидии предоставляются специализированной организации, осуществляющей услуги по погребению умерших пенсионеров, не работавших на день смерти, не востребованных в морге города Амурска и зарегистрированных на территории городского поселения «Город Амурск».</w:t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3. Цели, условия и порядок  предоставления субсидии</w:t>
      </w:r>
    </w:p>
    <w:p>
      <w:pPr>
        <w:pStyle w:val="Normal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 Субсидия предоставляется в целях возмещения затрат и недополученных доходов в связи с оказанием услуг по погребению умерших пенсионеров, в случае отсутствия лиц, взявших на себя обязанность осуществить погребение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Расчет возмещения затрат по погребению производится по форме согласно приложению к Порядку. Размер субсидии равен стоимости услуг, предоставляемых согласно гарантированному перечню услуг по погребению, установленному постановлением администрации от 09.11.2015 № 296 «О стоимости услуг, предоставляемых согласно гарантированному перечню услуг по погребению на 2016 год на территории городского поселения «Город Амурск» Амурского муниципального района Хабаровского края», но не превышает суммы в размере 65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3. Субсидия предоставляется при условии, что услуги по захоронению оказаны в рамках реализации гарантированного перечня услуг по погребению, установленного Федеральным законом от 12 января 1996 г. № 8-ФЗ «О погребении и похоронном дел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Предоставление субсидий осуществляется на основании заключенного соглашения, при предоставлении специализированной организацией следующих докум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 Справка о смерти формы 33, выданной органами записи актов гражданского состояния (коп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 Справка из Пенсионного фонда Российской Федерации по территориальной принадлежности о получении пенсии (коп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3. Письмо учреждения здравоохранения о необходимости захоронения безродных тел (коп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4. Акт о захоронении, утвержденный руководителем специализированной организации (коп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5. Счет (счет-фактура) на расчетную сумму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6. Отчет о расходах на погребение в соответствии с гарантированным перечнем услуг на погреб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7. Расчет возмещения затрат по погребению по утвержденной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Специализированная организация в срок до 20 числа, следующего за отчётным, представляет в отдел жилищно-коммунального хозяйства администрации для проверки выполненных работ и согласования размера возмещаемых затрат все документы, указанные в пункте 3.4 Поряд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6. Финансовый отдел администрации после получения документов из отдела ЖКХ, производит перечисление средств специализированной организ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4. Порядок возврата субсидии в случае нарушения условий, установленных при их предоставлен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. Субсидия подлежит возврату в местный бюджет в случае нарушения порядка, целей и условий предоставления субсидии (далее - нарушения)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 Факт нарушения устанавливается актом проверки, предписанием, представлением (далее - акт). В течение пяти рабочих дней с момента составления акт направляется получателю субсидии с требованием о возврате субсидии. За каждый календарный день нарушения начисляются пени из расчета одной сотой ставки рефинансирования Центрального банка Российской Федерации, действующей на первый день нару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течение семи банковских дней с момента получения акта получатель субсидии осуществляет возврат денежных средств либо в письменной форме выражает отказ от возврата субсид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3. В случае не возврата денежных средств, взыскание производится в судебном порядке.</w:t>
      </w:r>
    </w:p>
    <w:p>
      <w:pPr>
        <w:pStyle w:val="Normal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6"/>
          <w:szCs w:val="26"/>
        </w:rPr>
        <w:t>5. Порядок возврата субсидии в случае их</w:t>
      </w:r>
    </w:p>
    <w:p>
      <w:pPr>
        <w:pStyle w:val="Normal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неиспользования в полном объёме</w:t>
      </w:r>
    </w:p>
    <w:p>
      <w:pPr>
        <w:pStyle w:val="Normal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 Субсидии, перечисленные Получателям субсидий, подлежат возврату в местный бюджет в случае не использования субсидий в полном объеме в течение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2. В случае не использования субсидий в полном объеме в течение финансового года Получатели возвращают неиспользованные средства субсидий в местный бюджет с указанием назначения платежа, в срок не позднее 20 декабря текуще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3. При отказе получателя субсидии в добровольном порядке возместить денежные средства в соответствии с пунктом 5.1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firstLine="51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6. Положение об обязательной проверке главным распорядителем бюджетных средств (ГРБС), предоставляющим субсидии, и органом муниципального финансового контроля соблюдения условий, целей и порядка предоставления субсидий их получателями</w:t>
      </w:r>
    </w:p>
    <w:p>
      <w:pPr>
        <w:pStyle w:val="Normal"/>
        <w:spacing w:lineRule="exact" w:line="240" w:before="0" w:after="0"/>
        <w:ind w:firstLine="51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6.1. Контроль за правильностью и обоснованностью размера заявленных </w:t>
      </w:r>
      <w:r>
        <w:rPr>
          <w:spacing w:val="6"/>
          <w:sz w:val="26"/>
          <w:szCs w:val="26"/>
        </w:rPr>
        <w:t>бюджетных средств Получателями</w:t>
      </w:r>
      <w:r>
        <w:rPr>
          <w:sz w:val="26"/>
          <w:szCs w:val="26"/>
        </w:rPr>
        <w:t>, а также за целевым использованием субсидий осуществляется отделом жилищно-коммунального хозяйства и финансовым отделом администрации городского поселения «Город Амурск» (далее – ГРБС) в соответствии с Бюджетным кодекс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6.2. ГРБС осуществляет проверку </w:t>
      </w:r>
      <w:r>
        <w:rPr>
          <w:sz w:val="26"/>
          <w:szCs w:val="26"/>
        </w:rPr>
        <w:t>соблюдения условий, целей и порядка предоставления субсидий их получателями</w:t>
      </w:r>
      <w:r>
        <w:rPr>
          <w:bCs/>
          <w:sz w:val="26"/>
          <w:szCs w:val="2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6.3. Для проведения проверки (ревизии) </w:t>
      </w:r>
      <w:r>
        <w:rPr>
          <w:sz w:val="26"/>
          <w:szCs w:val="26"/>
        </w:rPr>
        <w:t xml:space="preserve">юридические лица, индивидуальные предприниматели, физические лица - производители товаров, работ, услуг </w:t>
      </w:r>
      <w:r>
        <w:rPr>
          <w:bCs/>
          <w:sz w:val="26"/>
          <w:szCs w:val="26"/>
        </w:rPr>
        <w:t>обязаны представить проверяющим все первичные документы, связанные с предоставлением субсидии 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bCs/>
          <w:sz w:val="26"/>
          <w:szCs w:val="26"/>
        </w:rPr>
        <w:t xml:space="preserve">6.4. </w:t>
      </w:r>
      <w:r>
        <w:rPr>
          <w:sz w:val="26"/>
          <w:szCs w:val="26"/>
        </w:rPr>
        <w:t>Получатели субсидий в порядке и сроки, предусмотренные соглашением, также направляют в администрацию города финансовые отчеты с приложением документов, подтверждающих фактические расходы по оказанным услугам при погребении умерших пенсионер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6.5. Нецелевое использование денежных средств, предоставленных в виде субсидий, влечет применение мер ответственности, предусмотренных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sz w:val="26"/>
          <w:szCs w:val="26"/>
        </w:rPr>
        <w:t xml:space="preserve">Начальник финансового отдела                                          </w:t>
        <w:tab/>
        <w:tab/>
        <w:t>С.С. Панишева</w:t>
      </w:r>
    </w:p>
    <w:p>
      <w:pPr>
        <w:pStyle w:val="Normal"/>
        <w:jc w:val="right"/>
        <w:rPr>
          <w:color w:val="000000"/>
          <w:sz w:val="26"/>
          <w:szCs w:val="28"/>
          <w:highlight w:val="yellow"/>
        </w:rPr>
      </w:pPr>
      <w:r>
        <w:rPr>
          <w:color w:val="000000"/>
          <w:sz w:val="26"/>
          <w:szCs w:val="28"/>
          <w:highlight w:val="yellow"/>
        </w:rPr>
      </w:r>
    </w:p>
    <w:p>
      <w:pPr>
        <w:pStyle w:val="Normal"/>
        <w:jc w:val="right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lineRule="exact" w:line="240"/>
        <w:ind w:firstLine="48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/>
              <w:ind w:firstLine="48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ind w:firstLine="4820"/>
              <w:rPr/>
            </w:pPr>
            <w:r>
              <w:rPr>
                <w:color w:val="000000"/>
                <w:sz w:val="26"/>
                <w:szCs w:val="26"/>
              </w:rPr>
              <w:t>к к Порядку</w:t>
              <w:br/>
            </w:r>
            <w:r>
              <w:rPr>
                <w:sz w:val="26"/>
                <w:szCs w:val="26"/>
              </w:rPr>
              <w:t>предоставления в 2016 году субсидий на захоронение умерших пенсионеров в случае отсутствия лиц, взявших на себя обязанность осуществить погребение</w:t>
            </w:r>
          </w:p>
          <w:p>
            <w:pPr>
              <w:pStyle w:val="Normal"/>
              <w:spacing w:lineRule="exact" w:line="240"/>
              <w:ind w:firstLine="48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pacing w:lineRule="exact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  <w:t>РАСЧЕТ</w:t>
      </w:r>
    </w:p>
    <w:p>
      <w:pPr>
        <w:pStyle w:val="Style15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змещения затрат по погребению умерших пенсионеров </w:t>
      </w:r>
    </w:p>
    <w:p>
      <w:pPr>
        <w:pStyle w:val="Style15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отсутствия лиц, взявших на себя обязанность</w:t>
      </w:r>
    </w:p>
    <w:p>
      <w:pPr>
        <w:pStyle w:val="Style15"/>
        <w:spacing w:lineRule="exact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уществить погребение</w:t>
      </w:r>
    </w:p>
    <w:p>
      <w:pPr>
        <w:pStyle w:val="Style15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 ____________2016  года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737"/>
        <w:gridCol w:w="1058"/>
        <w:gridCol w:w="195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.из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невостребованных те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имость услуг, предоставляемых согласно гарантированному перечню услуг по погребе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б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ства Пенсионного фонда на возмещение затрат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б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бсидии на возмещение затрат, подлежащие возмещению из бюджета городского поселения «Город Амурск»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б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специализированной организации  на возмещение затрат (стр.1хстр.2 – стр.3- стр.4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б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б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Директор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______________ _________________________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br/>
        <w:t>                                      (подпись)                (расшифровка подписи)</w:t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ный бухгалтер _______________________________________</w:t>
        <w:br/>
        <w:t>                                       (подпись)                (расшифровка подписи)</w:t>
      </w:r>
      <w:r>
        <w:rPr>
          <w:sz w:val="26"/>
          <w:szCs w:val="26"/>
        </w:rPr>
        <w:t xml:space="preserve">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ПРОВЕРИЛ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отдела ЖКХ _______________________________</w:t>
      </w:r>
    </w:p>
    <w:p>
      <w:pPr>
        <w:pStyle w:val="Style15"/>
        <w:spacing w:before="30" w:after="3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)                (расшифровка подписи)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985" w:right="56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11:00Z</dcterms:created>
  <dc:creator>Офис</dc:creator>
  <dc:description/>
  <cp:keywords/>
  <dc:language>en-US</dc:language>
  <cp:lastModifiedBy>Нуралиева Татьяна Ивановна</cp:lastModifiedBy>
  <cp:lastPrinted>2015-12-29T12:02:00Z</cp:lastPrinted>
  <dcterms:modified xsi:type="dcterms:W3CDTF">2015-12-29T02:04:00Z</dcterms:modified>
  <cp:revision>17</cp:revision>
  <dc:subject/>
  <dc:title/>
</cp:coreProperties>
</file>