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2.12.2015</w:t>
        <w:tab/>
        <w:tab/>
        <w:tab/>
        <w:tab/>
        <w:tab/>
        <w:tab/>
        <w:tab/>
        <w:tab/>
        <w:tab/>
        <w:tab/>
        <w:t>№ 34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латные услуги, предоставляемые в бане города Амурск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и Уставом городского поселения «Город Амурск» Амурского муниципального района Хабаровского края, в целях создания условий для обеспечения жителей услугами бытового обслуживания и упорядочения оказываемых платных услуг, предоставляемых в бане города Амур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 01.01.2016 предельные тарифы на услуги ба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отделение (продолжительность сеанса 2 часа) - 230 рублей на человека за одну помывк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лата сверх продолжительности сеанса - 115 рублей на человека за один час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ушевые – 150 рублей за одну помы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 01.01.2016 льготный тариф для пенсионеров, инвалидов и детей до 7 лет (продолжительность сеанса 2 часа)  - 170 рублей за одну помывку в общем отделен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лата сверх продолжительности сеанса - 115 рублей на человека за один ч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директору общества с ограниченной ответственностью «Фортуна плюс» Белому В.В. разместить в доступном для обозрения месте информацию о стоимост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над исполнением постановления возложить на заместителя главы администрации по вопросам ЖКХ и транспорта Боброва К.С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после официального опубликования, но не ранее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Б.П. Редькин</w:t>
      </w:r>
    </w:p>
    <w:sectPr>
      <w:type w:val="nextPage"/>
      <w:pgSz w:w="11906" w:h="16838"/>
      <w:pgMar w:left="204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7:00Z</dcterms:created>
  <dc:creator>pugis</dc:creator>
  <dc:description/>
  <cp:keywords/>
  <dc:language>en-US</dc:language>
  <cp:lastModifiedBy>Нуралиева Татьяна Ивановна</cp:lastModifiedBy>
  <cp:lastPrinted>2014-12-10T10:21:00Z</cp:lastPrinted>
  <dcterms:modified xsi:type="dcterms:W3CDTF">2015-12-22T22:39:00Z</dcterms:modified>
  <cp:revision>33</cp:revision>
  <dc:subject/>
  <dc:title>      </dc:title>
</cp:coreProperties>
</file>