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25.12.2015</w:t>
        <w:tab/>
        <w:tab/>
        <w:tab/>
        <w:tab/>
        <w:tab/>
        <w:tab/>
        <w:tab/>
        <w:tab/>
        <w:tab/>
        <w:tab/>
        <w:t>№ 35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О Порядке предоставления в 2016 году субсидий на возмещение затрат в связи с оказанием услуг по подвозу питьевой воды населению, проживающему в индивидуальных жилых домах города Амурск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>
          <w:szCs w:val="28"/>
        </w:rPr>
        <w:tab/>
      </w:r>
      <w:r>
        <w:rPr/>
        <w:t>В соответствии со ст. 78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решением Совета депутатов городского поселения «Город Амурск» от 17.12.2015 № 190 «О местном бюджете на 2016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Утвердить прилагаемый Порядок предоставления в 2016 году </w:t>
      </w:r>
      <w:r>
        <w:rPr/>
        <w:t xml:space="preserve">субсидий на возмещение затрат в связи с оказанием услуг </w:t>
      </w:r>
      <w:r>
        <w:rPr>
          <w:szCs w:val="28"/>
        </w:rPr>
        <w:t xml:space="preserve"> по подвозу питьевой воды населению, проживающему в индивидуальных жилых домах города Амурск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2. </w:t>
      </w:r>
      <w:r>
        <w:rPr>
          <w:szCs w:val="28"/>
        </w:rPr>
        <w:t xml:space="preserve">Финансовому отделу администрации (Панишева С.С.) финансирование расходов, связанных с реализацией постановления, осуществлять за счет и в пределах средств, предусмотренных в бюджете </w:t>
      </w:r>
      <w:r>
        <w:rPr/>
        <w:t>городского поселения «Город Амурск».</w:t>
      </w:r>
    </w:p>
    <w:p>
      <w:pPr>
        <w:pStyle w:val="Normal"/>
        <w:spacing w:before="0" w:after="0"/>
        <w:ind w:firstLine="510"/>
        <w:contextualSpacing/>
        <w:jc w:val="both"/>
        <w:rPr>
          <w:szCs w:val="28"/>
        </w:rPr>
      </w:pPr>
      <w:r>
        <w:rPr>
          <w:szCs w:val="28"/>
        </w:rPr>
        <w:tab/>
        <w:t>3. Контроль над исполнением постановления возложить на заместителя главы администрации по вопросам ЖКХ и транспорта Боброва К.С.</w:t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4. Постановление вступает в силу после официального опубликования, но не ранее 01 января 2016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1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spacing w:lineRule="exact" w:line="240"/>
        <w:ind w:firstLine="510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103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  <w:t>«Город Амурск»</w:t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  <w:t>от 25.12.2015  №  350</w:t>
      </w:r>
    </w:p>
    <w:p>
      <w:pPr>
        <w:pStyle w:val="Normal"/>
        <w:spacing w:lineRule="exact" w:line="240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оставления в 2016 году субсидий на возмещение затрат в связи с оказанием услуг по подвозу питьевой воды населению,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роживающему в индивидуальных жилых домах города Амурска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/>
        <w:t>Общие положения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/>
        <w:t xml:space="preserve">  </w:t>
      </w:r>
      <w:r>
        <w:rPr/>
        <w:tab/>
        <w:t xml:space="preserve">1.1. Настоящий Порядок предоставления из местного бюджета субсидии на возмещение затрат </w:t>
      </w:r>
      <w:r>
        <w:rPr>
          <w:szCs w:val="28"/>
        </w:rPr>
        <w:t xml:space="preserve">в связи с оказанием услуг по подвозу питьевой воды населению, проживающему в индивидуальных жилых домах города Амурска  </w:t>
      </w:r>
      <w:r>
        <w:rPr/>
        <w:t>разработан в соответствии с Бюджетным кодексом Российской Федерации, Уставом муниципального образования городского поселения «Город Амурск», устанавливает условия и механизм предоставления из местного бюджета субсидии на возмещение затрат в связи с оказанием услуг по</w:t>
      </w:r>
      <w:r>
        <w:rPr>
          <w:szCs w:val="28"/>
        </w:rPr>
        <w:t xml:space="preserve"> подвозу питьевой воды населению, проживающему в индивидуальных жилых домах города Амурск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1.2. Основные понятия, используемые в настоящем порядке: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- субсидия - бюджетные ассигнования, предоставляемые получателю субсидии на безвозмездной и безвозвратной основе в целях возмещения недополученных доходов и финансового обеспечения затрат, связанных с оказанием ими услуг, в соответствии с бюджетной росписью в пределах бюджетных ассигнований, утвержденных на соответствующий финансовый год;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2. Критерии отбора юридических лиц, индивидуальных предпринимателей,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 xml:space="preserve"> </w:t>
      </w:r>
      <w:r>
        <w:rPr/>
        <w:t xml:space="preserve">физических лиц – производителей товаров, работ, услуг,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имеющих право на получение субсидий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Субсидии предоставляются юридическим лицам и индивидуальным предпринимателям, победившим в конкурсе на выполнение услуг по подвозу питьевой воды населению, проживающему в индивидуальных жилых домах города Амурска, при условии оказания данных услуг населению по фиксированным тарифам, установленным органом регулирования тарифов (комитетом по ценам и тарифам Правительства Хабаровского края)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3. Цели, условия и порядок  предоставления субсидии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3.1. Субсидия предоставляется в целях возмещения недополученных доходов и (или) финансового обеспечения (возмещения) затрат в связи с оказанием услуг по </w:t>
      </w:r>
      <w:r>
        <w:rPr>
          <w:szCs w:val="28"/>
        </w:rPr>
        <w:t>подвозу питьевой воды населению, проживающему в индивидуальных жилых домах города Амурска</w:t>
      </w:r>
    </w:p>
    <w:p>
      <w:pPr>
        <w:pStyle w:val="Normal"/>
        <w:jc w:val="both"/>
        <w:rPr>
          <w:szCs w:val="28"/>
        </w:rPr>
      </w:pPr>
      <w:r>
        <w:rPr/>
        <w:t xml:space="preserve">    </w:t>
      </w:r>
      <w:r>
        <w:rPr/>
        <w:tab/>
        <w:t xml:space="preserve">3.2. Плановый годовой объем субсидии на возмещение затрат в связи с оказанием услуг </w:t>
      </w:r>
      <w:r>
        <w:rPr>
          <w:szCs w:val="28"/>
        </w:rPr>
        <w:t xml:space="preserve">по подвозу питьевой воды населению, проживающему в индивидуальных жилых домах города Амурска </w:t>
      </w:r>
      <w:r>
        <w:rPr/>
        <w:t xml:space="preserve">определяется как разница между суммой затрат и планируемых доходов от оплаты населением услуг по </w:t>
      </w:r>
      <w:r>
        <w:rPr>
          <w:szCs w:val="28"/>
        </w:rPr>
        <w:t>подвозу питьевой воды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3.3. Доходы от оплаты  </w:t>
      </w:r>
      <w:r>
        <w:rPr>
          <w:szCs w:val="28"/>
        </w:rPr>
        <w:t>по подвозу питьевой воды населению, проживающему в индивидуальных жилых домах города Амурска,</w:t>
      </w:r>
      <w:r>
        <w:rPr/>
        <w:t xml:space="preserve"> формируются на основании анализа динамики фактического потребления воды с учетом действующих тарифов на услуги по </w:t>
      </w:r>
      <w:r>
        <w:rPr>
          <w:szCs w:val="28"/>
        </w:rPr>
        <w:t xml:space="preserve">подвозу питьевой воды населению, проживающему в индивидуальных жилых домах города Амурска. 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4. Субсидия предоставляется на основании заключенного соглашения о предоставлении субсидии между Администрацией городского поселения «Город Амурск» (далее администрация города) и получателем субсидии. Расчёт субсидии производится по форме согласно приложению к данному Порядку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5. В соглашениях должны быть предусмотрены: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5.1. Размер, сроки, условия и цели предоставления субсидии;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5.2. Порядок предоставления отчетности о результатах выполнения получателем субсидии услуг;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5.3. Ответственность получателя субсидии за нецелевое использование бюджетных средств;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5.4. Порядок возврата и приостановления предоставления субсидии в случае нарушения условий, установленных при ее предоставлении и в случае неиспользования субсидии в отчетном финансовом году;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6. Стороны вправе предусматривать ежемесячный размер авансового платежа с последующим зачетом после предоставления отчетных данных в размере до 50% от плановой суммы субсидии в месяц, в период с июля по октябрь месяцы текущего финансового года;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7. За полноту и достоверность предоставленной информации ответственность несёт получатель субсидии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8. Предоставление субсидии приостанавливается в случаях: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 xml:space="preserve"> </w:t>
      </w:r>
      <w:r>
        <w:rPr/>
        <w:t>- банкротства, реорганизации, ликвидации получателя субсидии;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- непредставления своевременно документов, предусмотренных в соглашении;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- предоставления не в полном объеме сведений о фактически полученных доходах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3.9. Администрация города  на основании анализа объема</w:t>
      </w:r>
      <w:r>
        <w:rPr>
          <w:szCs w:val="28"/>
        </w:rPr>
        <w:t xml:space="preserve"> питьевой воды населению, проживающему в индивидуальных жилых домах города Амурска,</w:t>
      </w:r>
      <w:r>
        <w:rPr/>
        <w:t xml:space="preserve"> вправе производить корректировку планируемого объема и суммы субсидии  в пределах бюджетных ассигнований, утвержденных на текущий финансовый год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 xml:space="preserve">4. Порядок возврата субсидии в случае нарушения условий,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установленных при их предоставлении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4.1. Субсидия подлежит возврату в местный бюджет в случае нарушения порядка, целей и условий предоставления субсидии (далее - нарушения)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4.2. Факт нарушения устанавливается актом проверки, предписанием, представлением (далее - акт). В течение пяти рабочих дней с момента составления акт направляется получателю субсидии с требованием о возврате субсидии. За каждый календарный день нарушения начисляются пени из расчета одной сотой ставки рефинансирования Центрального банка Российской Федерации, действующей на первый день нарушения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В течение семи банковских дней с момента получения акта получатель субсидии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4.3. В случае не возврата денежных средств, взыскание производится в судебном порядке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5. Порядок возврата субсидии в случае их неиспользования </w:t>
      </w:r>
    </w:p>
    <w:p>
      <w:pPr>
        <w:pStyle w:val="Normal"/>
        <w:spacing w:before="0" w:after="0"/>
        <w:contextualSpacing/>
        <w:jc w:val="center"/>
        <w:rPr/>
      </w:pPr>
      <w:r>
        <w:rPr/>
        <w:t>в полном объёме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firstLine="480"/>
        <w:contextualSpacing/>
        <w:jc w:val="both"/>
        <w:rPr/>
      </w:pPr>
      <w:r>
        <w:rPr/>
        <w:t xml:space="preserve">5.1. Субсидии, перечисленные Получателям субсидий, подлежат возврату в местный бюджет в случае не использования субсидий в полном объеме в течение финансового года </w:t>
      </w:r>
      <w:r>
        <w:rPr>
          <w:spacing w:val="13"/>
        </w:rPr>
        <w:t>юридическими лицами</w:t>
      </w:r>
      <w:r>
        <w:rPr>
          <w:spacing w:val="5"/>
        </w:rPr>
        <w:t xml:space="preserve">, индивидуальными предпринимателями, физическими лицами - </w:t>
      </w:r>
      <w:r>
        <w:rPr/>
        <w:t>производителями товаров, работ,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firstLine="480"/>
        <w:contextualSpacing/>
        <w:jc w:val="both"/>
        <w:rPr/>
      </w:pPr>
      <w:r>
        <w:rPr/>
        <w:t xml:space="preserve">5.2. В случае не использования субсидий в полном объеме в течение финансового года </w:t>
      </w:r>
      <w:r>
        <w:rPr>
          <w:spacing w:val="13"/>
        </w:rPr>
        <w:t>юридические лица</w:t>
      </w:r>
      <w:r>
        <w:rPr>
          <w:spacing w:val="5"/>
        </w:rPr>
        <w:t xml:space="preserve">, индивидуальные предприниматели, физические лица - </w:t>
      </w:r>
      <w:r>
        <w:rPr/>
        <w:t>производители товаров, работ, услуг возвращают неиспользованные средства субсидий в местный бюджет с указанием назначения платежа, в срок не позднее 20 декабря текущего года.</w:t>
      </w:r>
    </w:p>
    <w:p>
      <w:pPr>
        <w:pStyle w:val="Normal"/>
        <w:spacing w:before="0" w:after="0"/>
        <w:ind w:firstLine="480"/>
        <w:contextualSpacing/>
        <w:jc w:val="both"/>
        <w:rPr/>
      </w:pPr>
      <w:r>
        <w:rPr/>
        <w:t>5.3. При отказе получателя субсидии в добровольном порядке возместить денежные средства в соответствии с пунктом 5.1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6. Положение об обязательной проверке главным распорядителем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 xml:space="preserve">бюджетных средств (ГРБС), предоставляющим субсидии, и органом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 xml:space="preserve">муниципального финансового контроля соблюдения условий, целей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и порядка предоставления субсидий их получателями</w:t>
      </w:r>
    </w:p>
    <w:p>
      <w:pPr>
        <w:pStyle w:val="Normal"/>
        <w:spacing w:before="0" w:after="0"/>
        <w:ind w:firstLine="51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ab/>
        <w:t xml:space="preserve">6.1. Контроль за правильностью и обоснованностью размера заявленных </w:t>
      </w:r>
      <w:r>
        <w:rPr>
          <w:spacing w:val="6"/>
        </w:rPr>
        <w:t xml:space="preserve">бюджетных средств </w:t>
      </w:r>
      <w:r>
        <w:rPr/>
        <w:t>юридическими лицами, индивидуальными предпринимателями, физическими лицами - производителями товаров, работ, услуг, а также за целевым использованием субсидий осуществляется  отделом жилищно-коммунального хозяйства и финансовым отделом  Администрации городского поселения (далее – ГРБС) в соответствии с Бюджетным кодексом Российской Федерации.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/>
        <w:tab/>
      </w:r>
      <w:r>
        <w:rPr>
          <w:bCs/>
          <w:szCs w:val="24"/>
        </w:rPr>
        <w:t xml:space="preserve">6.2. ГРБС осуществляет обязательную проверку </w:t>
      </w:r>
      <w:r>
        <w:rPr/>
        <w:t>соблюдения условий, целей и порядка предоставления субсидий их получателями</w:t>
      </w:r>
      <w:r>
        <w:rPr>
          <w:bCs/>
          <w:szCs w:val="24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ab/>
        <w:t xml:space="preserve">6.3. Для проведения проверки (ревизии) </w:t>
      </w:r>
      <w:r>
        <w:rPr/>
        <w:t xml:space="preserve">юридические лица, индивидуальные предприниматели, физические лица - производители товаров, работ, услуг </w:t>
      </w:r>
      <w:r>
        <w:rPr>
          <w:bCs/>
          <w:szCs w:val="24"/>
        </w:rPr>
        <w:t>обязаны представить проверяющим все первичные документы, связанные с предоставлением субсидии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/>
      </w:pPr>
      <w:r>
        <w:rPr>
          <w:bCs/>
        </w:rPr>
        <w:t xml:space="preserve">6.4. </w:t>
      </w:r>
      <w:r>
        <w:rPr/>
        <w:t>Получатели субсидий в порядке и сроки, предусмотренные соглашением, также направляют в Администрацию города финансовые отчеты с приложением документов, подтверждающих фактические затраты по предоставлению услуг насел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/>
      </w:pPr>
      <w:r>
        <w:rPr>
          <w:bCs/>
        </w:rPr>
        <w:t>6.5.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spacing w:before="0" w:after="0"/>
        <w:ind w:firstLine="51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финансового отдела</w:t>
        <w:tab/>
        <w:tab/>
        <w:tab/>
        <w:tab/>
        <w:t xml:space="preserve">            С.С. Паниш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в 2016 году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й на возмещение части затрат по подвозу питьевой воды населению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живающему в индивидуальных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 w:val="26"/>
                <w:szCs w:val="26"/>
              </w:rPr>
              <w:t>жилых домах города Амурска</w:t>
            </w:r>
            <w:r>
              <w:rPr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убсидий на возмещение части затр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подвозу  питьевой  воды населению, проживающему в индивидуальных жилых домах города Амур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__________________ 20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8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984"/>
        <w:gridCol w:w="1818"/>
        <w:gridCol w:w="2293"/>
        <w:gridCol w:w="1667"/>
      </w:tblGrid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45"/>
              <w:jc w:val="center"/>
              <w:rPr>
                <w:szCs w:val="28"/>
              </w:rPr>
            </w:pPr>
            <w:r>
              <w:rPr>
                <w:szCs w:val="28"/>
              </w:rPr>
              <w:t>Объем предоставленных услуг,</w:t>
            </w:r>
          </w:p>
          <w:p>
            <w:pPr>
              <w:pStyle w:val="Normal"/>
              <w:ind w:hanging="345"/>
              <w:jc w:val="center"/>
              <w:rPr>
                <w:szCs w:val="28"/>
              </w:rPr>
            </w:pPr>
            <w:r>
              <w:rPr>
                <w:szCs w:val="28"/>
              </w:rPr>
              <w:t>м3</w:t>
            </w:r>
          </w:p>
        </w:tc>
        <w:tc>
          <w:tcPr>
            <w:tcW w:w="18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ктическ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уг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, установленная органом регулирования  с учетом уровня платеже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бсиди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л-во талонов, выданных населению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шт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4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 </w:t>
            </w:r>
          </w:p>
          <w:p>
            <w:pPr>
              <w:pStyle w:val="Normal"/>
              <w:ind w:hanging="34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везенной воды, </w:t>
            </w:r>
          </w:p>
          <w:p>
            <w:pPr>
              <w:pStyle w:val="Normal"/>
              <w:ind w:hanging="34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345"/>
              <w:jc w:val="center"/>
              <w:rPr>
                <w:szCs w:val="28"/>
              </w:rPr>
            </w:pPr>
            <w:r>
              <w:rPr>
                <w:szCs w:val="28"/>
              </w:rPr>
              <w:t>м3.</w:t>
            </w:r>
          </w:p>
        </w:tc>
        <w:tc>
          <w:tcPr>
            <w:tcW w:w="18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ректор 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Ф.И.О., подпись)</w:t>
      </w:r>
    </w:p>
    <w:p>
      <w:pPr>
        <w:pStyle w:val="Normal"/>
        <w:rPr/>
      </w:pPr>
      <w:r>
        <w:rPr>
          <w:szCs w:val="28"/>
        </w:rPr>
        <w:t>Специалист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 (Ф.И.О., 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верил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Специалист отдела ЖКХ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8"/>
    </w:rPr>
  </w:style>
  <w:style w:type="character" w:styleId="Style16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28:00Z</dcterms:created>
  <dc:creator>Офис</dc:creator>
  <dc:description/>
  <cp:keywords/>
  <dc:language>en-US</dc:language>
  <cp:lastModifiedBy>Нуралиева Татьяна Ивановна</cp:lastModifiedBy>
  <cp:lastPrinted>2015-12-02T10:08:00Z</cp:lastPrinted>
  <dcterms:modified xsi:type="dcterms:W3CDTF">2015-12-27T23:18:00Z</dcterms:modified>
  <cp:revision>54</cp:revision>
  <dc:subject/>
  <dc:title>О Порядке  предоставления в 2009 году субсидий на возмещение разницы в цене по предоставлению банных услуг населению  города  Амурска</dc:title>
</cp:coreProperties>
</file>