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/>
      </w:pPr>
      <w:r>
        <w:rPr/>
        <w:t>АДМИНИСТРАЦИЯ ГОРОДСКОГО ПОСЕЛЕНИЯ "ГОРОД АМУРСК"</w:t>
      </w:r>
    </w:p>
    <w:p>
      <w:pPr>
        <w:pStyle w:val="Heading1"/>
        <w:spacing w:lineRule="exact" w:line="240"/>
        <w:jc w:val="center"/>
        <w:rPr/>
      </w:pPr>
      <w:r>
        <w:rPr/>
        <w:t>Амурского муниципального района Хабаровского края</w:t>
      </w:r>
    </w:p>
    <w:p>
      <w:pPr>
        <w:pStyle w:val="Heading1"/>
        <w:spacing w:lineRule="exact" w:line="240"/>
        <w:jc w:val="center"/>
        <w:rPr/>
      </w:pPr>
      <w:r>
        <w:rPr/>
      </w:r>
    </w:p>
    <w:p>
      <w:pPr>
        <w:pStyle w:val="Heading1"/>
        <w:spacing w:lineRule="exact" w:line="240"/>
        <w:jc w:val="center"/>
        <w:rPr/>
      </w:pPr>
      <w:r>
        <w:rPr/>
      </w:r>
    </w:p>
    <w:p>
      <w:pPr>
        <w:pStyle w:val="Heading1"/>
        <w:spacing w:lineRule="exact" w:line="240"/>
        <w:jc w:val="center"/>
        <w:rPr/>
      </w:pPr>
      <w:r>
        <w:rPr/>
      </w:r>
    </w:p>
    <w:p>
      <w:pPr>
        <w:pStyle w:val="Heading1"/>
        <w:spacing w:lineRule="exact" w:line="240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jc w:val="both"/>
        <w:rPr/>
      </w:pPr>
      <w:r>
        <w:rPr/>
        <w:t>16.12.2015</w:t>
        <w:tab/>
        <w:tab/>
        <w:tab/>
        <w:tab/>
        <w:tab/>
        <w:tab/>
        <w:tab/>
        <w:tab/>
        <w:tab/>
        <w:tab/>
        <w:t>№ 330</w:t>
      </w:r>
    </w:p>
    <w:p>
      <w:pPr>
        <w:pStyle w:val="Heading1"/>
        <w:spacing w:lineRule="exact" w:line="240"/>
        <w:jc w:val="both"/>
        <w:rPr/>
      </w:pPr>
      <w:r>
        <w:rPr/>
      </w:r>
    </w:p>
    <w:p>
      <w:pPr>
        <w:pStyle w:val="Heading1"/>
        <w:spacing w:lineRule="exact" w:line="240"/>
        <w:jc w:val="both"/>
        <w:rPr/>
      </w:pPr>
      <w:r>
        <w:rPr/>
      </w:r>
    </w:p>
    <w:p>
      <w:pPr>
        <w:pStyle w:val="Heading1"/>
        <w:spacing w:lineRule="exact" w:line="240"/>
        <w:jc w:val="both"/>
        <w:rPr/>
      </w:pPr>
      <w:r>
        <w:rPr/>
      </w:r>
    </w:p>
    <w:p>
      <w:pPr>
        <w:pStyle w:val="Heading1"/>
        <w:spacing w:lineRule="exact" w:line="240"/>
        <w:jc w:val="both"/>
        <w:rPr/>
      </w:pPr>
      <w:r>
        <w:rPr/>
        <w:t>Об организации обеспечения безопасности населения в ходе подготовки и проведения массовых мероприятий в период новогодних и Рождественских праздников 2016 года</w:t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 xml:space="preserve">  </w:t>
      </w:r>
    </w:p>
    <w:p>
      <w:pPr>
        <w:pStyle w:val="Heading1"/>
        <w:ind w:firstLine="708"/>
        <w:jc w:val="both"/>
        <w:rPr/>
      </w:pPr>
      <w:r>
        <w:rPr/>
        <w:t xml:space="preserve">В целях обеспечения безопасности населения в ходе подготовки и проведения массовых мероприятий в период новогодних и Рождественских праздников 2016 года на территории городского поселения </w:t>
      </w:r>
    </w:p>
    <w:p>
      <w:pPr>
        <w:pStyle w:val="Heading1"/>
        <w:rPr/>
      </w:pPr>
      <w:r>
        <w:rPr/>
        <w:t>ПОСТАНОВЛЯЮ:</w:t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 xml:space="preserve">1. Утвердить: </w:t>
      </w:r>
    </w:p>
    <w:p>
      <w:pPr>
        <w:pStyle w:val="Heading1"/>
        <w:ind w:firstLine="708"/>
        <w:jc w:val="both"/>
        <w:rPr/>
      </w:pPr>
      <w:r>
        <w:rPr>
          <w:szCs w:val="28"/>
        </w:rPr>
        <w:t xml:space="preserve">1.1. План </w:t>
      </w:r>
      <w:r>
        <w:rPr/>
        <w:t xml:space="preserve">обеспечения безопасности населения в ходе подготовки и проведения массовых праздничных мероприятий Нового 2016 года и Рождества Христова на территории городского поселения «Город Амурск» (далее – План) </w:t>
      </w:r>
      <w:r>
        <w:rPr>
          <w:szCs w:val="28"/>
        </w:rPr>
        <w:t>(ПРИЛОЖЕНИЕ № 1)</w:t>
      </w:r>
      <w:r>
        <w:rPr/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График проведения внутренних проверок муниципальных учреждений культуры администрации городского поселения по обеспечению безопасности в период новогодних и Рождественских праздников 2016 года (ПРИЛОЖЕНИЕ № 2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ветственным исполнителям в срок до 25.12.2015 предоставить информацию о выполнении мероприятий в соответствии с утвержденным  Планом в отдел гражданской защиты администрации городского поселения (Булатов Л.Л.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Отделу гражданской защиты администрации городского поселения (Булатов Л.Л.) провести внутренние проверки муниципальных учреждений культуры администрации городского поселения по обеспечению безопасности в период новогодних и Рождественских праздников 2016 го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ить актом и представить главе городского по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делу жилищно-коммунального хозяйства администрации городского поселения (Харченко А.И.) организовать устойчивую работу подсистем жизнеобеспечения насе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делу культуры администрации городского поселения (Меньшикова А.А.) принять исчерпывающие меры, направленные на обеспечение безопасности населения при проведении мероприятий.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омендовать организациям, предприятиям и учреждениям не зависимо от их форм собственности и населению городского поселения хранение, реализацию и применение пиротехнических изделий бытового назначение осуществлять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рганизационно-методическому отделу (Колесников Р.В.) опубликовать постановление в средствах массовой информации и на официальном сайте администрации городского поселения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онтроль над исполнением постановления оставляю за собой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становление вступает в силу после официального опубликования. 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Глава городского поселения                                                              Б.П. Редь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ород Амурск»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12.2015  № 330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зопасности населения в ходе подготовки и проведения массовых праздничных мероприятий Нового 2016 года и Рождества Христова на территории городского поселения «Город Амурс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711"/>
        <w:gridCol w:w="1422"/>
        <w:gridCol w:w="385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мые меропри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беспрепятственного подъезда, установки пожарной и аварийно-спасатель-ной техники к зданиям и сооружениям на территории городского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 «Наш дом», УО «Микрорайон», ООО УО «Жилфонд», организации, имеющие на балансе здания и сооруж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ловий заборы воды от источников противопожарного водоснабж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К «Водоканал», организации за которыми закреплены источники противопожарного водоснабж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чистки от снега дорог и подъездных путей к объектам подсистем жизнеобеспечения населения и местам дислокации подразделений экстренных оперативных служ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городского поселения, объекты подсистем жизнеобеспечения насел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ческого состояний зданий со значительными по площади крышами муниципальных учреждений культуры городского поселения, обеспечение контроля проведения чистки крыш от сне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2.12.2015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администрации городского поселения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графика дежурства ответственных должностных лиц администрации городского поселения на период проведения новогодних и Рождественских праздников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12.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городского посел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ответственных должностных лиц за проведение новогодних и Рождественских мероприятий и проведение инструктаж по обеспечению пожарной безопасности и по действиям в случае угроз возникновения чрезвычайных ситуаций и террористических акто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9.12.2015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ражданской защиты                                      Булатов Л.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ород Амурск» 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12.2015  № 33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внутренних проверок муниципальных учреждений культу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поселения по обеспечению безопасности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новогодних и Рождественских праздников 2016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548"/>
        <w:gridCol w:w="326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р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БУК «Дворец культуры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.2015 с 9ч.00ми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Амурский городской краеведческий музе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.2015 с 9ч.00ми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sz w:val="28"/>
                <w:szCs w:val="28"/>
              </w:rPr>
              <w:t>МБУК «Кинотеатр «Молодость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15 с 9ч.00ми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БУК «Ботанический сад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15 с 9ч.00ми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БУК «Амурский городской дендрарий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2015 с 9ч.00ми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БУК «Централизованная библиотечная система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2015 с 9ч.00мин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гражданской защиты                                      Л.Л. Булатов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21:00Z</dcterms:created>
  <dc:creator>Admin</dc:creator>
  <dc:description/>
  <cp:keywords/>
  <dc:language>en-US</dc:language>
  <cp:lastModifiedBy>Нуралиева Татьяна Ивановна</cp:lastModifiedBy>
  <cp:lastPrinted>2015-12-16T15:12:00Z</cp:lastPrinted>
  <dcterms:modified xsi:type="dcterms:W3CDTF">2015-12-16T05:13:00Z</dcterms:modified>
  <cp:revision>55</cp:revision>
  <dc:subject/>
  <dc:title/>
</cp:coreProperties>
</file>