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ПОСЕЛЕНИЯ "ГОРОД АМУРСК"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12.2015</w:t>
        <w:tab/>
        <w:tab/>
        <w:tab/>
        <w:tab/>
        <w:tab/>
        <w:tab/>
        <w:tab/>
        <w:tab/>
        <w:tab/>
        <w:tab/>
        <w:t>№ 342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Амурск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пределении перечня объектов и видов работ для отбывания гражданами уголовного наказания в виде обязательных и исправительных работ на территории городского поселения «Город Амурск» в 2016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Федеральному закону от 06.10.2003 №131-ФЗ «Об общих принципах организации местного самоуправления в Российской Федерации», ст.49, ст.50 Уголовного кодекса Российской Федерации от 13.06.1996 №63-ФЗ и в связи с необходимостью создания условий для исполнения наказания в виде обязательных и исправительных работ на территории городского поселения «Город Амурск»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 согласованию с филиалом по Амурскому району Федерального Казенного Учреждения «Уголовно-исполнительная инспекция» Управления федеральной службы исполнения наказания  России по Хабаровскому краю (ФКУ УИИ УФСИН России по Хабаровскому краю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объектов и видов работ для отбывания наказания в виде обязательных работ на безвозмездной основе 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мест для отбывания исправительных работ с удержанием % из заработной платы в доход государства (Приложение № 2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организаций и предприятий, указанных в перечне, определить объем работ, подготовить рабочие места и помещения, средства труда, обеспечить действие правил охраны труда и техники безопасности, производственной санита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действует с 01 января по 31 декабря 2016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Б.П. Редькин</w:t>
      </w:r>
      <w:r>
        <w:rPr/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начальника филиала п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урскому району ФКУ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ИИ УФСИН России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Хабаровскому краю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С.А. Кознов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од Амурск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15   № 34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и видов работ для отбывания наказания в виде обязательных работ на безвозмездной основ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27"/>
        <w:gridCol w:w="439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 адрес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икрорайон-5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Строителей,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икрорайон-8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Строителей,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Строителей,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ые работы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Дорожник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Мира,19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е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Жилсервис-2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ул. Амурская, 4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цкие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Жилсервис-4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Мира, 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цкие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Европа +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Победы,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агистраль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Мира,19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Дворец культур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Комсомольский, 48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отанический сад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ул. Школьная,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альная библиотечная систем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Комсомольский, 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Амурский городской краеведческий музе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Комсомольский,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разнорабочего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начальника филиала п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урскому району ФКУ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ИИ УФСИН России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Хабаровскому краю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С.А. Кознов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од Амурск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15   № 342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 для отбывания исправительных работ с удержанием % из заработной платы в доход государ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81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й, адрес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Европа +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. Пр. Победы, 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УИС – ИК-1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мурск, шоссе машиностроителей, 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ОО «Дорожник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Амурск, пр. Мира,19а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ОО «Микрорайон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Строителей,29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ОО «Микрорайон-5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Строителей,29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ОО «Гарант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Амурск, пр. Строителей, 29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ОО «Жилсервис-2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Амурск, ул. Амурская, 4а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ОО «Жилсервис-4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Амурск, пр. Мира, 15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40:00Z</dcterms:created>
  <dc:creator>feoldm</dc:creator>
  <dc:description/>
  <cp:keywords/>
  <dc:language>en-US</dc:language>
  <cp:lastModifiedBy>Нуралиева Татьяна Ивановна</cp:lastModifiedBy>
  <cp:lastPrinted>2013-11-25T15:17:00Z</cp:lastPrinted>
  <dcterms:modified xsi:type="dcterms:W3CDTF">2015-12-21T02:17:00Z</dcterms:modified>
  <cp:revision>11</cp:revision>
  <dc:subject/>
  <dc:title>ГЛАВА</dc:title>
</cp:coreProperties>
</file>