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ТАНОВЛЕНИЕ</w:t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08.102.2015</w:t>
        <w:tab/>
        <w:tab/>
        <w:tab/>
        <w:tab/>
        <w:tab/>
        <w:tab/>
        <w:tab/>
        <w:tab/>
        <w:tab/>
        <w:tab/>
        <w:t>№ 322</w:t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 признании утратившим силу постановление администрации городского поселения «Город Амурск» от 12.10.2012 № 178 «О добровольных формированиях  граждан по охране общественного порядка (дружин) на территории городского поселения «Город Амурск»</w:t>
      </w:r>
    </w:p>
    <w:p>
      <w:pPr>
        <w:pStyle w:val="Normal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оответствии с Федеральным законом от 02.04.2014 № 44-ФЗ «Об участии граждан в </w:t>
      </w:r>
      <w:r>
        <w:rPr>
          <w:rFonts w:eastAsia="Times New Roman"/>
          <w:sz w:val="26"/>
          <w:szCs w:val="26"/>
          <w:lang w:eastAsia="ru-RU"/>
        </w:rPr>
        <w:t xml:space="preserve">охране общественного порядка»,  </w:t>
      </w:r>
      <w:r>
        <w:rPr>
          <w:sz w:val="26"/>
          <w:szCs w:val="26"/>
        </w:rPr>
        <w:t>Федеральным законом от 19.05.1995  № 82-ФЗ «Об общественных объединениях», Законом Хабаровского края от 25.04.2012 № 188 «О регулировании отдельных вопросов участия граждан в охране общественного порядка на территории Хабаровского края»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СТАНОВЛЯЮ: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1. Признать утратившим силу постановление администрации городского поселения «Город Амурск» от 12.10.2012 № 178 «О добровольных формированиях  граждан по охране общественного порядка (дружин) на территории городского поселения «Город Амурск»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2. Контроль над исполнением постановления оставляю за собой. 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3. Постановление вступает в силу со дня его подписания. </w:t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ab/>
        <w:tab/>
        <w:t xml:space="preserve">      Б.П. Редькин</w:t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04:00Z</dcterms:created>
  <dc:creator>А.М. Забаровский</dc:creator>
  <dc:description/>
  <cp:keywords/>
  <dc:language>en-US</dc:language>
  <cp:lastModifiedBy>Нуралиева Татьяна Ивановна</cp:lastModifiedBy>
  <cp:lastPrinted>2015-12-08T11:27:00Z</cp:lastPrinted>
  <dcterms:modified xsi:type="dcterms:W3CDTF">2015-12-08T23:46:00Z</dcterms:modified>
  <cp:revision>26</cp:revision>
  <dc:subject/>
  <dc:title/>
</cp:coreProperties>
</file>