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6.12.2015</w:t>
        <w:tab/>
        <w:tab/>
        <w:tab/>
        <w:tab/>
        <w:tab/>
        <w:tab/>
        <w:tab/>
        <w:tab/>
        <w:tab/>
        <w:tab/>
        <w:t>№ 331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«Город Амурск» от 07.10.2013 № 248 «Об утверждении муниципальной программы «Развитие муниципальной службы в городском поселении «Город Амурск» 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2.03.2007 № 25-ФЗ «О муниципальной службе в Российской Федерации», в целях реализации Закона Хабаровского края от 25.07.2007 № 131 «О муниципальной службе в Хабаровском крае» для развития муниципальной службы в городском поселении «Город Амурс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ского поселения «Город Амурск» от 07.10.2013 № 248 «Об утверждении муниципальной программы «Развитие муниципальной службы в городском поселении «Город Амурск» на 2014-2016 годы»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9"/>
        <w:jc w:val="both"/>
        <w:rPr/>
      </w:pPr>
      <w:r>
        <w:rPr/>
        <w:t xml:space="preserve">строк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5000 рублей за счет средств бюджета городского поселения «Город Амурск»,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5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5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5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нить 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– 33315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37200 рублей (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85400 рублей - бюджет городского поселения «Город Амурс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1800 рублей - субсидия из краевого бюджет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10950 рублей (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5000 рублей - бюджет городского поселения «Город Амурс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950 рублей - субсидия из краевого бюджет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50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"VII. Система программных мероприятий"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постановления возложить на заместителя главы администрации по социальным вопросам Захарову Е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Б.П. Ред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exact" w:line="240"/>
        <w:ind w:left="5245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6.12.2015  №  331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VII. Система программных мероприяти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572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76"/>
        <w:gridCol w:w="2593"/>
        <w:gridCol w:w="1275"/>
        <w:gridCol w:w="2360"/>
        <w:gridCol w:w="1004"/>
        <w:gridCol w:w="1064"/>
        <w:gridCol w:w="789"/>
      </w:tblGrid>
      <w:tr>
        <w:trPr>
          <w:trHeight w:val="13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установленном</w:t>
              <w:br/>
              <w:t>порядк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я, год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установленном порядке)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установленном порядке, (тыс. руб.)</w:t>
            </w:r>
          </w:p>
        </w:tc>
      </w:tr>
      <w:tr>
        <w:trPr>
          <w:trHeight w:val="5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ершенствование нормативной базы по вопросам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онно-методический отдел, отдел кад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ние эффективной системы управления муниципальной служб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ководители структурных подразделен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ере-подготовка, повы-шение квалификации муниципальных слу-жащих (с получе-нием свиде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дел кадро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имулирование, мотивация и оценка деятельности муниципальных служащ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онно-методический отдел, финансовый отдел, отдел кад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он-курса на звание «Лучший муниципальный служащий»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он-курса среди струк-турных подразделений по разработке программ и  методических пособий для обеспечения эффективности деятельност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 за счет средст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раевы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</w:tbl>
    <w:p>
      <w:pPr>
        <w:pStyle w:val="Normal"/>
        <w:spacing w:before="48" w:after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</w:t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pacing w:val="2"/>
          <w:sz w:val="28"/>
          <w:szCs w:val="28"/>
        </w:rPr>
        <w:t>Начальник организационно-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>методического отдела</w:t>
        <w:tab/>
        <w:tab/>
        <w:tab/>
        <w:tab/>
        <w:tab/>
        <w:tab/>
        <w:t xml:space="preserve">             Р.В. Колесник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Arial" w:hAnsi="Arial" w:cs="Arial"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eastAsia="Calibri" w:cs="Arial"/>
      <w:color w:val="00000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4:45:00Z</dcterms:created>
  <dc:creator>Администрация</dc:creator>
  <dc:description/>
  <cp:keywords/>
  <dc:language>en-US</dc:language>
  <cp:lastModifiedBy>Нуралиева Татьяна Ивановна</cp:lastModifiedBy>
  <cp:lastPrinted>2015-12-14T15:41:00Z</cp:lastPrinted>
  <dcterms:modified xsi:type="dcterms:W3CDTF">2015-12-16T05:43:00Z</dcterms:modified>
  <cp:revision>7</cp:revision>
  <dc:subject/>
  <dc:title/>
</cp:coreProperties>
</file>