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24.12.2015</w:t>
        <w:tab/>
        <w:tab/>
        <w:tab/>
        <w:tab/>
        <w:tab/>
        <w:tab/>
        <w:tab/>
        <w:tab/>
        <w:tab/>
        <w:tab/>
        <w:t>№ 347</w:t>
      </w:r>
    </w:p>
    <w:p>
      <w:pPr>
        <w:pStyle w:val="Heading1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г. Амурск</w:t>
      </w:r>
    </w:p>
    <w:p>
      <w:pPr>
        <w:pStyle w:val="Heading1"/>
        <w:spacing w:lineRule="exact" w:line="24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ind w:right="5243" w:hanging="0"/>
        <w:rPr>
          <w:sz w:val="26"/>
          <w:szCs w:val="26"/>
        </w:rPr>
      </w:pPr>
      <w:r>
        <w:rPr>
          <w:sz w:val="26"/>
          <w:szCs w:val="26"/>
        </w:rPr>
        <w:t>О введении режима повышенной готовности для органов управления и сил РСЧ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В целях реагирования на чрезвычайные ситуации и террористические проявления в период проявления новогодних и Рождественских праздников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вести с 25.12.2015 по 15.01.2016 режим повышенной готовности для органов управления и сил муниципального звена городского поселения Хабаровской краевой подсистемы предупреждения и ликвидации чрезвычайных ситуаций единой государственной системы предупреждения и ликвидации чрезвычайных ситуаций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Отделу гражданской защиты администрации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2. Отделу жилищно-коммунального хозяйства администрации городского по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Отделу гражданской защиты администрации городского поселения (Булатов Л.Л) уточнить План действий по предупреждению и ликвидации чрезвычайных ситуаций природного и техногенного характера на территории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екомендовать организациям, обеспечивающим жизнедеятельность населения на территории городского поселения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ть действия сил и средств в период режима повышенной готовности в целях реагирования на чрезвычайные ситуации и террористические проявления в период проявления новогодних и Рождественских празд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. Проверить запасы материальных ресурсов, созданных для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3. Обеспечить дежурство персонала в выходные и праздничные д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рганизационно-методическому отделу (Колесников Р.В.) опубликовать настоящее постановление в средствах массовой информации и на официальном сайте администрации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 Контроль за исполнением постановления оставляю за собой. </w:t>
      </w:r>
    </w:p>
    <w:p>
      <w:pPr>
        <w:pStyle w:val="Heading1"/>
        <w:ind w:firstLine="708"/>
        <w:rPr/>
      </w:pPr>
      <w:r>
        <w:rPr>
          <w:sz w:val="26"/>
          <w:szCs w:val="26"/>
        </w:rPr>
        <w:t xml:space="preserve">6. Постановление вступает в силу со дня его подписания.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Глава городского поселения                                                                      Б.П. Редь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48:00Z</dcterms:created>
  <dc:creator>ГО</dc:creator>
  <dc:description/>
  <cp:keywords/>
  <dc:language>en-US</dc:language>
  <cp:lastModifiedBy>Нуралиева Татьяна Ивановна</cp:lastModifiedBy>
  <cp:lastPrinted>2015-12-24T14:29:00Z</cp:lastPrinted>
  <dcterms:modified xsi:type="dcterms:W3CDTF">2015-12-24T23:33:00Z</dcterms:modified>
  <cp:revision>43</cp:revision>
  <dc:subject/>
  <dc:title/>
</cp:coreProperties>
</file>