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12.2015</w:t>
        <w:tab/>
        <w:tab/>
        <w:tab/>
        <w:tab/>
        <w:tab/>
        <w:tab/>
        <w:tab/>
        <w:tab/>
        <w:tab/>
        <w:tab/>
        <w:t>№ 353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работы администрации городского поселения «Город Амурск» в сфере имущественных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декабря 2015 года при главе городского поселения «Город Амурск» состоялось заседание коллегии по теме: «Об эффективности работы администрации городского поселения «Город Амурск» в сфере имущественных и земельных отношений». В ходе коллегии было отмечено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3.06.2014 № 171 – ФЗ «О внесении изменений в Земельный кодекс Российской Федерации и отдельные законодательные акты Российской Федерации» 01.03.2015 администрация города приступила к исполнению полномочий по управлению и распоряжению земельны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остоянию на 01.11.2015 в реестре муниципального имущества города учтено 47 779 объектов общей балансовой стоимостью 940 901 546 руб. 18 ко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аны необходимые муниципальные нормативные правовые акты в сфере земельных отношений. В рамках реализации муниципальной программы «Создание условий для эффективного использования муниципального имущества городского поселения «Город Амурск» на 2015-2017 годы» осуществлены мероприятия по инвентаризации, паспортизации, постановке на кадастровый учет, оформлению прав собственности на объекты недвижимости и отнесению земельных участков в собственность города, что способствовало вовлечению объектов муниципальной собственности и земельных участков в хозяйственный оборот и позволило собрать в бюджет города в 2015 году доходы: - от аренды имущества в сумме – 21 360,0 тыс. руб., выполнение плана на 102 %; - от приватизации имущества – 21 057,0 тыс. руб., выполнение планового задания на 109 %. Доходы от аренды земельных участков, государственная собственность на которые не разграничена, поступили в сумме 12 379,0 тыс. руб. (92 %). Доходы от аренды земельных участков, находящихся в собственности города, поступили в размере 1 920,0 тыс. руб. при плане 2 14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дальнейшего совершенствования управления муниципальным имуществом и земельными ресурсами, повышения доходов от их ис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читать совершенствование управления муниципальным имуществом и земельными ресурсами, увеличение поступлений в местный бюджет от использования имущества и земли приоритетными направлениями деятельности в сфере земельно-имуществен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оптимизации состава муниципального имущества, необходимого для решения вопросов мест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тделу по управлению муниципальным имуществом (Евко Л.Г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Осуществить мероприятия по усилению контроля за сбором арендной платы от использования муниципального имущества и земельных участ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одолжить работу по инвентаризации, постановке на кадастровый учет, государственной регистрации прав на объекты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Активизировать работу по выявлению физических и юридических лиц, не имеющих правоустанавливающих документов на земельные участки и оформлению прав на них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Обеспечить реализацию Закона Хабаровского края от 29.07.2015 № 104 «О регулировании земельных отношений в Хабаровском крае» в части выполнения плана графика по предоставлению земельных участков гражданам, имеющим трех и более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Продолжить работу в области муниципального земельн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В целях реализации Федерального закона от 22.07.2008 № 159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олжить приватизацию объектов муниципальной собственности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финансового отдела Панишевой С.С. в бюджете 2016 года предусмотреть средства в объеме, достаточном для реализации мероприятий по инвентаризации объектов муниципальной собственности, их оценке, постановке земельных участков на кадастровы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остановления возложить на заместителя главы администрации по экономическому развитию Байдакова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2:01:00Z</dcterms:created>
  <dc:creator>ХАЙ</dc:creator>
  <dc:description/>
  <cp:keywords/>
  <dc:language>en-US</dc:language>
  <cp:lastModifiedBy>Нуралиева Татьяна Ивановна</cp:lastModifiedBy>
  <cp:lastPrinted>2015-12-09T15:34:00Z</cp:lastPrinted>
  <dcterms:modified xsi:type="dcterms:W3CDTF">2015-12-29T05:17:00Z</dcterms:modified>
  <cp:revision>17</cp:revision>
  <dc:subject/>
  <dc:title>Проект постановления коллегии от 07</dc:title>
</cp:coreProperties>
</file>