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СКОГО ПОСЕЛЕНИЯ "ГОРОД АМУРСК"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мурского муниципального района Хабаровского кра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25.12.2015</w:t>
        <w:tab/>
        <w:tab/>
        <w:tab/>
        <w:tab/>
        <w:tab/>
        <w:tab/>
        <w:tab/>
        <w:tab/>
        <w:tab/>
        <w:tab/>
        <w:t>№ 352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городского поселения от 22 декабря 2015 № 345 « Об установлении тарифов на платные услуги, предоставляемые в бане города Амурска на 2016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действующим законодательством и Уставом городского поселения «Город Амурск» Амурского муниципального района Хабаровского края, в целях создания условий для обеспечения жителей услугами бытового обслуживания и упорядочения оказываемых платных услуг, предоставляемых в бане города Амурс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следующие изменения в постановление администрации городского поселения от 22 декабря 2015 № 345 « Об установлении тарифов на платные услуги, предоставляемые в бане города Амурска на 2016 год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Пункт 2 постановления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. Установить с 01.01.2016 льготный тариф для пенсионеров, инвалидов и детей до 7 лет (продолжительность сеанса 2 часа) - 180 рублей за одну помывку в общем отделении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плата сверх продолжительности сеанса - 120 рублей на человека за один час.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Контроль над исполнением постановления возложить на заместителя главы администрации по вопросам ЖКХ и транспорта Боброва К.С.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остановление вступает в силу после официального опубликования, но не ранее 01 января 201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                                                          Б.П. Редькин</w:t>
      </w:r>
    </w:p>
    <w:sectPr>
      <w:type w:val="nextPage"/>
      <w:pgSz w:w="11906" w:h="16838"/>
      <w:pgMar w:left="204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" w:hanging="72"/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2:17:00Z</dcterms:created>
  <dc:creator>pugis</dc:creator>
  <dc:description/>
  <cp:keywords/>
  <dc:language>en-US</dc:language>
  <cp:lastModifiedBy>Нуралиева Татьяна Ивановна</cp:lastModifiedBy>
  <cp:lastPrinted>2015-12-24T09:16:00Z</cp:lastPrinted>
  <dcterms:modified xsi:type="dcterms:W3CDTF">2015-12-27T23:22:00Z</dcterms:modified>
  <cp:revision>35</cp:revision>
  <dc:subject/>
  <dc:title>      </dc:title>
</cp:coreProperties>
</file>