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.09.2011</w:t>
        <w:tab/>
        <w:tab/>
        <w:tab/>
        <w:tab/>
        <w:tab/>
        <w:tab/>
        <w:tab/>
        <w:tab/>
        <w:tab/>
        <w:tab/>
        <w:t>№ 150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г. Амур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администрации городского поселения «Город Амурск» по предоставлению муниципальной услуги </w:t>
      </w:r>
      <w:r>
        <w:rPr>
          <w:sz w:val="28"/>
          <w:szCs w:val="28"/>
        </w:rPr>
        <w:t>«Выдача справо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спользовании (использовании) гражданами права приватизации жилых помещений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bCs/>
          <w:sz w:val="28"/>
          <w:szCs w:val="28"/>
        </w:rPr>
        <w:t xml:space="preserve">городского поселения «Город Амурск» </w:t>
      </w:r>
      <w:r>
        <w:rPr>
          <w:sz w:val="28"/>
          <w:szCs w:val="28"/>
        </w:rPr>
        <w:t xml:space="preserve">от 01.03.2011 № 35 «Об утверждении Реестра муниципальных услуг </w:t>
      </w:r>
      <w:r>
        <w:rPr>
          <w:bCs/>
          <w:sz w:val="28"/>
          <w:szCs w:val="28"/>
        </w:rPr>
        <w:t>городского поселения «Город Амурск»</w:t>
      </w:r>
      <w:r>
        <w:rPr>
          <w:sz w:val="28"/>
          <w:szCs w:val="28"/>
        </w:rPr>
        <w:t xml:space="preserve">, постановлением администрации </w:t>
      </w:r>
      <w:r>
        <w:rPr>
          <w:bCs/>
          <w:sz w:val="28"/>
          <w:szCs w:val="28"/>
        </w:rPr>
        <w:t xml:space="preserve">городского поселения «Город Амурск» </w:t>
      </w:r>
      <w:r>
        <w:rPr>
          <w:sz w:val="28"/>
          <w:szCs w:val="28"/>
        </w:rPr>
        <w:t xml:space="preserve">от 03.03.2011 № 37 «Об утверждении Порядка разработки и утверждения административных регламентов предоставления муниципальных услуг в </w:t>
      </w:r>
      <w:r>
        <w:rPr>
          <w:bCs/>
          <w:sz w:val="28"/>
          <w:szCs w:val="28"/>
        </w:rPr>
        <w:t>городском поселении «Город Амурс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z w:val="28"/>
          <w:szCs w:val="28"/>
        </w:rPr>
        <w:t xml:space="preserve">администрации городского поселения «Город Амурск» по предоставлению муниципальной услуги </w:t>
      </w:r>
      <w:r>
        <w:rPr>
          <w:sz w:val="28"/>
          <w:szCs w:val="28"/>
        </w:rPr>
        <w:t>«Выдача справо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спользовании (использовании) гражданами права приватизации жилых помещ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методическому отделу (Захарова Е.Н.) опубликовать настоящее постановление в установленном порядке и разместить на официальном сайте администрации городского поселения «Город Амурс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 и транспорта Гиттих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>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400" w:leader="none"/>
        </w:tabs>
        <w:spacing w:lineRule="exact" w:line="240"/>
        <w:ind w:firstLine="5400"/>
        <w:rPr/>
      </w:pPr>
      <w:r>
        <w:rPr>
          <w:sz w:val="26"/>
          <w:szCs w:val="26"/>
        </w:rPr>
        <w:t>от_06.09.2011 №_150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ок о неиспользовании (использовании) гражданами права приватизации жилых помещений»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справо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спользовании (использовании) гражданами права приватизации жилых помещений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итель –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 или письменной форме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аво на получение муниципальной услуги имеют физические лица, имеющие (имевшие) регистрацию по месту жительства на территории городского поселения «Город Амурск» или их законные представители (далее – заявитель).</w:t>
      </w:r>
    </w:p>
    <w:p>
      <w:pPr>
        <w:pStyle w:val="Normal"/>
        <w:tabs>
          <w:tab w:val="clear" w:pos="708"/>
          <w:tab w:val="left" w:pos="1418" w:leader="none"/>
          <w:tab w:val="left" w:pos="369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8" w:leader="none"/>
          <w:tab w:val="left" w:pos="1620" w:leader="none"/>
        </w:tabs>
        <w:suppressAutoHyphens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Выдача справок о неиспользовании (использовании) гражданами права приватизации жилых помещений»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сектор по учету жилья администрации городского поселения «Город Амурск» (далее – сектор по учету жилья)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сектора по учету жилья: 682640, г.Амурск, ул.Лесная, 12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документов на заключение с гражданами договора социального найма муниципального жилого помещения: 682640, г.Амурск, ул.Лесная, 12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ектор по учету жилья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недельник- 08.30-17.00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торник</w:t>
        <w:tab/>
        <w:t xml:space="preserve">  - неприемный день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еда</w:t>
        <w:tab/>
        <w:tab/>
        <w:tab/>
        <w:t xml:space="preserve">  - 08.30-17.00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Четверг</w:t>
        <w:tab/>
        <w:t xml:space="preserve">  - 08.30-12.45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ятница</w:t>
        <w:tab/>
        <w:t xml:space="preserve">  - неприемный день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>- 12.45-14.00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, факс сектора: (42142) 2 52 37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администрации городского поселения «Город Амурск» в сети Интернет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m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 сектора по учету жилья  </w:t>
      </w:r>
      <w:r>
        <w:rPr>
          <w:color w:val="0000FF"/>
          <w:sz w:val="28"/>
          <w:szCs w:val="28"/>
          <w:u w:val="single"/>
          <w:lang w:val="en-US"/>
        </w:rPr>
        <w:t>syg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goro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amur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выдача справки о неиспользовании (использовании) гражданами права приватизации жилых помещений, либо мотивированный отказ в предоставлении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 не должен превышать 10 рабочи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07.1991 № 1541-1 «О приватизации жилищного фонда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Уставом городского поселения «Город Амурск», утвержденным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от 23.06.2005 №17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правовыми актам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ень требуемых от заявителя документов, необходимых для предоставления муниципальной услуги: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заявление по форме, приведенной в приложении № 1 к настоящему административному регламенту;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ы, удостоверяющие личность гражданина и членов его семь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вершеннолетнему гражданину и несовершеннолетнему гражданину, достигшему возраста 14 лет - паспорт (оригинал и копия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есовершеннолетнему гражданину в возрасте до 14 лет – свидетельство о рождении (оригинал и копия);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отсутствие документов, предусмотренных п. 2.6. настоящего административного регламента, или предоставление документов не в полном объеме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соответствующие перечню, определенному п. 2.6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гражданина о возврате документов, представленных им для получения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60" w:leader="none"/>
          <w:tab w:val="left" w:pos="16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сплатной основе.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left" w:pos="162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документов на получение муниципальной услуги – 30 минут.</w:t>
      </w:r>
    </w:p>
    <w:p>
      <w:pPr>
        <w:pStyle w:val="Normal"/>
        <w:tabs>
          <w:tab w:val="clear" w:pos="708"/>
          <w:tab w:val="left" w:pos="156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– 15 минут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– в течение рабочего д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  <w:tab w:val="left" w:pos="1843" w:leader="none"/>
          <w:tab w:val="left" w:pos="1980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сектор по учету жиль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должен быть оборудован информационной табличкой (вывеской), содержащей информацию о наименовании, месте нахождения, режиме работ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  <w:tab w:val="left" w:pos="1843" w:leader="none"/>
          <w:tab w:val="left" w:pos="19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ожидания</w:t>
      </w:r>
      <w:r>
        <w:rPr>
          <w:color w:val="000000"/>
          <w:sz w:val="28"/>
          <w:szCs w:val="28"/>
        </w:rPr>
        <w:t xml:space="preserve"> заявителям отводятся места, оборудованные стульям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" w:leader="none"/>
          <w:tab w:val="left" w:pos="0" w:leader="none"/>
          <w:tab w:val="left" w:pos="1800" w:leader="none"/>
          <w:tab w:val="left" w:pos="1843" w:leader="none"/>
          <w:tab w:val="left" w:pos="1980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</w:t>
      </w:r>
      <w:r>
        <w:rPr>
          <w:sz w:val="28"/>
          <w:szCs w:val="28"/>
        </w:rPr>
        <w:t xml:space="preserve"> на которых размещается текстовая информа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ормативные правовые документ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Предоставляемая муниципальная услуга признается качественной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270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секторе по учету жилья и особенности предоставления муниципальных услуг в электронной форм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  <w:tab w:val="left" w:pos="1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исьменного информ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Индивидуальное устное информирование о порядке предоставления муниципальной услуги обеспечивается специалистами, осуществляющими предоставление муниципальной услуги (далее – специалисты), лич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информировании заявителя о порядке предоставления муниципальной услуги специалист сообщает информацию по следующим вопросам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категории заявителей, имеющих право на получ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требования к заверению документов и сведений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ь представления дополнительных документов и сведени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специалист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, регистрация и проверка представленного комплекта докумен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 документов и подготовка справки о неиспользовании (использовании) гражданами права приватизации жилых помещений или уведомления об отказе в выдачи справки о неиспользовании (использовании) гражданами права приватизации жилых помещений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справки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спользовании (использовании) гражданами права приватизации жилых помещений или уведомления об отказе в выдачи справки о неиспользовании (использовании) гражданами права приватизации жилых помещ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ем заявления, регистрация и проверка представленного комплекта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анием для начала административной процедуры является предоставление в уполномоченный орган </w:t>
      </w:r>
      <w:r>
        <w:rPr>
          <w:sz w:val="28"/>
          <w:szCs w:val="28"/>
        </w:rPr>
        <w:t>заявителем лично</w:t>
      </w:r>
      <w:r>
        <w:rPr>
          <w:sz w:val="28"/>
          <w:szCs w:val="28"/>
          <w:lang w:eastAsia="ru-RU"/>
        </w:rPr>
        <w:t xml:space="preserve"> либо направление посредством почтовой связи </w:t>
      </w:r>
      <w:r>
        <w:rPr>
          <w:sz w:val="28"/>
          <w:szCs w:val="28"/>
        </w:rPr>
        <w:t>заявления по установленной форме (приложение № 1 к настоящему административному регламенту) с приложением комплекта документов, указанных в п. 2.6. настоящего административного регла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заявления и документов, проверяе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окумент, удостоверяющий личность заявителя (полномочия его представителя);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комплектность прилагаемых к заявлению докумен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тсутствии оснований, указанных в п.2.7. настоящего административного регламента, ответственный специалист расписывается о приеме документов на втором экземпляре заявления и передает его заявител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 регистрируется в соответствующем журнале в день прием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 наличии оснований, указанных в п. 2.7. настоящего административного регламента, ответственный специалист </w:t>
      </w:r>
      <w:r>
        <w:rPr>
          <w:sz w:val="28"/>
          <w:szCs w:val="28"/>
          <w:lang w:eastAsia="ru-RU"/>
        </w:rPr>
        <w:t>возвращает документы заявителю и разъясняет причины возврат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ние документов и подготовка справки о неиспользовании (использовании) гражданами права приватизации жилых помещений или уведомления об  отказе в выдачи справки о неиспользовании (использовании) гражданами права приватизации жилых помещ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тветственный специалист проверяет по реестру муниципального имущества (жилые объекты) адрес (адреса), указанный (ые) заявителем (заявителями) наличие жилого помещения в реестре муниципального имущества (жилые объекты) и факт о неиспользовании (использовании) гражданами права приватизации жилых помещений. По результатам проверки реестра муниципального имущества ответственный специалист оформляет в двух экземплярах справ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еиспользовании (использовании) гражданами права приватизации жилых помещ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 наличии оснований, указанных в п. 2.8. настоящего административного регламента, ответственный специалист оформляет уведомление об отказе в выдачи справки о неиспользовании (использовании) гражданами права приватизации жилых помещени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ыдача спра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еиспользовании (использовании) гражданами права приватизации жилых помещений или уведомления об отказе в выдачи справки о неиспользовании (использовании) гражданами права приватизации жилых помещ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дин экземпляр подписанной справки о неиспользовании (использовании) гражданами права приватизации жилых помещений или уведомления об отказе в выдачи справки о неиспользовании (использовании) гражданами права приватизации жилых помещений выдается заявителю лично или направляется по почте (электронной почте), о чем в соответствующем журнале ставится роспись заявителя и дата получ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торой экземпляр справки о неиспользовании (использовании) гражданами права приватизации жилых помещений или уведомления об  отказе в выдачи спра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еиспользовании (использовании) гражданами права приватизации жилых помещений с пакетом документов формируется в дело и передается на хранение в сектор по учету жиль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uppressAutoHyphens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</w:t>
        <w:br/>
        <w:t>административного регламента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1"/>
          <w:numId w:val="9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сектором по учету жилья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ветственным за организацию работы по предоставлению муниципальной услуги.</w:t>
      </w:r>
    </w:p>
    <w:p>
      <w:pPr>
        <w:pStyle w:val="Heading4"/>
        <w:tabs>
          <w:tab w:val="clear" w:pos="708"/>
          <w:tab w:val="left" w:pos="0" w:leader="none"/>
          <w:tab w:val="left" w:pos="1418" w:leader="none"/>
          <w:tab w:val="left" w:pos="1620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екущий контроль осуществляется путем проведения заведующим сектором по учету жилья, ответственным за организацию работы по предоставлению муниципальной услуги, проверок соблюдения и исполнения специалистами положений настоящего административного регламента.</w:t>
      </w:r>
    </w:p>
    <w:p>
      <w:pPr>
        <w:pStyle w:val="Heading4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</w:t>
      </w:r>
      <w:r>
        <w:rPr>
          <w:sz w:val="28"/>
          <w:szCs w:val="28"/>
        </w:rPr>
        <w:t>сектора)</w:t>
      </w:r>
      <w:r>
        <w:rPr>
          <w:bCs/>
          <w:sz w:val="28"/>
          <w:szCs w:val="28"/>
        </w:rPr>
        <w:t xml:space="preserve">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uppressAutoHyphens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специалистов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заведующему сектора по учету жилья по адресу: 682640, г.Амурск, ул.Лесная, 12, тел.(42142) 2-52-37;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заместителю главы администрации по вопросам ЖКХ и транспорта по адресу: 682640, г.Амурск, пр.Комсомольский, 1; тел. (42142) 2-68-63;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главе городского поселения «Город Амурск» по адресу: 682640, г.Амурск, пр.Комсомольский, 2а; приемная, тел. 2-22-68;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в иные органы в соответствии с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специалист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 запроса государственным органам, структурным подразделениям администрации города и иным должностным лицам для получения необходимых для рассмотрения обращения документов и материалов, специалист, ответственный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62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специалист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 учету жилья </w:t>
        <w:tab/>
        <w:tab/>
        <w:tab/>
        <w:tab/>
        <w:tab/>
        <w:tab/>
        <w:tab/>
        <w:tab/>
        <w:t>Г.М. Устинова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3402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3402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spacing w:before="120" w:after="120"/>
        <w:ind w:left="3402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tabs>
          <w:tab w:val="clear" w:pos="708"/>
          <w:tab w:val="left" w:pos="6848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ему сектором по учету жилья</w:t>
      </w:r>
    </w:p>
    <w:p>
      <w:pPr>
        <w:pStyle w:val="Normal"/>
        <w:tabs>
          <w:tab w:val="clear" w:pos="708"/>
          <w:tab w:val="left" w:pos="6848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«Город Амурск»</w:t>
      </w:r>
    </w:p>
    <w:p>
      <w:pPr>
        <w:pStyle w:val="Normal"/>
        <w:tabs>
          <w:tab w:val="clear" w:pos="708"/>
          <w:tab w:val="left" w:pos="6011" w:leader="none"/>
        </w:tabs>
        <w:ind w:left="41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11" w:leader="none"/>
        </w:tabs>
        <w:ind w:left="4111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Ф.И.О. руководителя)</w:t>
      </w:r>
    </w:p>
    <w:p>
      <w:pPr>
        <w:pStyle w:val="Normal"/>
        <w:tabs>
          <w:tab w:val="clear" w:pos="708"/>
          <w:tab w:val="left" w:pos="5580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, паспортные данные)</w:t>
      </w:r>
    </w:p>
    <w:p>
      <w:pPr>
        <w:pStyle w:val="Normal"/>
        <w:tabs>
          <w:tab w:val="clear" w:pos="708"/>
          <w:tab w:val="left" w:pos="5580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 доверенности в интересах)</w:t>
      </w:r>
    </w:p>
    <w:p>
      <w:pPr>
        <w:pStyle w:val="Normal"/>
        <w:tabs>
          <w:tab w:val="clear" w:pos="708"/>
          <w:tab w:val="left" w:pos="6078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78" w:leader="none"/>
        </w:tabs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6078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tabs>
          <w:tab w:val="clear" w:pos="708"/>
          <w:tab w:val="left" w:pos="6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633" w:leader="none"/>
          <w:tab w:val="center" w:pos="4677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127" w:leader="none"/>
          <w:tab w:val="left" w:pos="3633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ыдать справку о неиспользовании (использовании) гражданином(кой) __________________________________________________ </w:t>
      </w:r>
    </w:p>
    <w:p>
      <w:pPr>
        <w:pStyle w:val="TextBody"/>
        <w:spacing w:before="0" w:after="0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а приватизации жилых помещений на территории г.Амурс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 заявлению прилагаю следующие докумен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с 01.01.1991 по настоящее время Ф.И.О. не изменял(а), изменял(а)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с 01.01.1991 в г.Амурске проживал (а) по следующим адресам: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всю полноту ответственности за достоверность указанных в данном заявлении сведений, имеющих существенное значение для проверки в целях выдачи требуемой справк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 «____» ____________20___г.</w:t>
      </w:r>
    </w:p>
    <w:p>
      <w:pPr>
        <w:pStyle w:val="Normal"/>
        <w:jc w:val="both"/>
        <w:rPr/>
      </w:pPr>
      <w:r>
        <w:rPr>
          <w:sz w:val="20"/>
          <w:szCs w:val="20"/>
        </w:rPr>
        <w:t>( Ф.И.О., заявителя или уполномоченного лица, подпись,</w:t>
        <w:tab/>
        <w:t xml:space="preserve">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«____»_____________20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Ф.И.О. специалиста, ответственного за прием документов 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 учету жилья </w:t>
        <w:tab/>
        <w:tab/>
        <w:tab/>
        <w:tab/>
        <w:tab/>
        <w:tab/>
        <w:tab/>
        <w:tab/>
        <w:t>Г.М. Устинова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159385</wp:posOffset>
                </wp:positionV>
                <wp:extent cx="321945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, регистрация и проверка представленного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2.6pt;mso-wrap-distance-left:9.05pt;mso-wrap-distance-right:9.05pt;mso-wrap-distance-top:0pt;mso-wrap-distance-bottom:0pt;margin-top:12.5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, регистрация и проверка представленного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64135</wp:posOffset>
                </wp:positionV>
                <wp:extent cx="0" cy="307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5.05pt" to="215.7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8580</wp:posOffset>
                </wp:positionV>
                <wp:extent cx="2914015" cy="1510665"/>
                <wp:effectExtent l="11430" t="635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1510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8pt;margin-top:5.4pt;width:229.4pt;height:118.9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810</wp:posOffset>
                </wp:positionH>
                <wp:positionV relativeFrom="paragraph">
                  <wp:posOffset>76835</wp:posOffset>
                </wp:positionV>
                <wp:extent cx="1647825" cy="776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 документов предъявляемым требова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61.15pt;mso-wrap-distance-left:9.05pt;mso-wrap-distance-right:9.05pt;mso-wrap-distance-top:0pt;mso-wrap-distance-bottom:0pt;margin-top:6.0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ие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</w:t>
      </w:r>
      <w:r>
        <w:rPr/>
        <w:t>ДА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</w:r>
      <w:r>
        <w:rPr/>
        <w:t>НЕТ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115570</wp:posOffset>
                </wp:positionV>
                <wp:extent cx="10160" cy="941070"/>
                <wp:effectExtent l="37465" t="635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9.1pt" to="68.7pt,8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2335</wp:posOffset>
                </wp:positionH>
                <wp:positionV relativeFrom="paragraph">
                  <wp:posOffset>129540</wp:posOffset>
                </wp:positionV>
                <wp:extent cx="10160" cy="898525"/>
                <wp:effectExtent l="37465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0.2pt" to="371.8pt,8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3380</wp:posOffset>
                </wp:positionH>
                <wp:positionV relativeFrom="paragraph">
                  <wp:posOffset>92710</wp:posOffset>
                </wp:positionV>
                <wp:extent cx="55308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7.3pt" to="372.9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5345</wp:posOffset>
                </wp:positionH>
                <wp:positionV relativeFrom="paragraph">
                  <wp:posOffset>103505</wp:posOffset>
                </wp:positionV>
                <wp:extent cx="4254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8.15pt" to="100.8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121285</wp:posOffset>
                </wp:positionV>
                <wp:extent cx="2464435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справки 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неиспользовании (использовании) гражданами права приватизации жилых помещ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72.7pt;mso-wrap-distance-left:9.05pt;mso-wrap-distance-right:9.05pt;mso-wrap-distance-top:0pt;mso-wrap-distance-bottom:0pt;margin-top:9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справки о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неиспользовании (использовании) гражданами права приватизации жилых помещ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9135</wp:posOffset>
                </wp:positionH>
                <wp:positionV relativeFrom="paragraph">
                  <wp:posOffset>107315</wp:posOffset>
                </wp:positionV>
                <wp:extent cx="2614295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уведомления об отказе в выдачи справки о неиспользовании (использовании) гражданами права приватизации жилых помещ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72.7pt;mso-wrap-distance-left:9.05pt;mso-wrap-distance-right:9.05pt;mso-wrap-distance-top:0pt;mso-wrap-distance-bottom:0pt;margin-top:8.4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уведомления об отказе в выдачи справки о неиспользовании (использовании) гражданами права приватизации жилых помещ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135255</wp:posOffset>
                </wp:positionV>
                <wp:extent cx="1905" cy="433070"/>
                <wp:effectExtent l="38100" t="635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0.65pt" to="369.8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0</wp:posOffset>
                </wp:positionH>
                <wp:positionV relativeFrom="paragraph">
                  <wp:posOffset>-635</wp:posOffset>
                </wp:positionV>
                <wp:extent cx="1905" cy="433070"/>
                <wp:effectExtent l="38100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-0.05pt" to="68.1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35890</wp:posOffset>
                </wp:positionV>
                <wp:extent cx="266700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в выдачи справки 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неиспользовании (использовании) гражданами права приватизации жилых помещ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72.7pt;mso-wrap-distance-left:9.05pt;mso-wrap-distance-right:9.05pt;mso-wrap-distance-top:0pt;mso-wrap-distance-bottom:0pt;margin-top:10.7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в выдачи справки о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неиспользовании (использовании) гражданами права приватизации жилых помещ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5080</wp:posOffset>
                </wp:positionV>
                <wp:extent cx="244348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справки о неиспользовании (использовании) гражданами права приватизации жилых помещ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72.7pt;mso-wrap-distance-left:9.05pt;mso-wrap-distance-right:9.05pt;mso-wrap-distance-top:0pt;mso-wrap-distance-bottom:0pt;margin-top:0.4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справки о неиспользовании (использовании) гражданами права приватизации жилых помещ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о учету жилья </w:t>
        <w:tab/>
        <w:tab/>
        <w:tab/>
        <w:tab/>
        <w:tab/>
        <w:tab/>
        <w:tab/>
        <w:tab/>
        <w:t>Г.М. Усти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950"/>
        </w:tabs>
        <w:ind w:left="950" w:hanging="525"/>
      </w:pPr>
      <w:rPr/>
    </w:lvl>
    <w:lvl w:ilvl="2">
      <w:start w:val="3"/>
      <w:numFmt w:val="decimal"/>
      <w:lvlText w:val="1.%3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6">
    <w:lvl w:ilvl="0">
      <w:start w:val="3"/>
      <w:numFmt w:val="decimal"/>
      <w:lvlText w:val="3.3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7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2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2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2"/>
      <w:numFmt w:val="decimal"/>
      <w:lvlText w:val="2.14.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3">
    <w:lvl w:ilvl="0">
      <w:start w:val="1"/>
      <w:numFmt w:val="decimal"/>
      <w:lvlText w:val="2.14.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decimal"/>
      <w:lvlText w:val="2.14.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3.3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rFonts w:cs="Times New Roman"/>
      <w:color w:val="008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3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sk.kh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51:00Z</dcterms:created>
  <dc:creator>Chernushkina1</dc:creator>
  <dc:description/>
  <cp:keywords/>
  <dc:language>en-US</dc:language>
  <cp:lastModifiedBy>Нуралиева Татьяна И.</cp:lastModifiedBy>
  <cp:lastPrinted>2011-09-06T10:49:00Z</cp:lastPrinted>
  <dcterms:modified xsi:type="dcterms:W3CDTF">2011-09-07T01:02:00Z</dcterms:modified>
  <cp:revision>4</cp:revision>
  <dc:subject/>
  <dc:title>Регламент взаимодействия</dc:title>
</cp:coreProperties>
</file>